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3"/>
        <w:spacing w:lineRule="auto" w:line="360"/>
        <w:ind w:left="2832" w:firstLine="708"/>
        <w:jc w:val="left"/>
        <w:rPr/>
      </w:pPr>
      <w:r>
        <w:rPr>
          <w:b/>
          <w:bCs/>
        </w:rPr>
        <w:t xml:space="preserve">     </w:t>
      </w:r>
      <w:r>
        <w:rPr>
          <w:b/>
          <w:bCs/>
          <w:szCs w:val="28"/>
        </w:rPr>
        <w:t>УКРА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  <w:t>від 22 червня 2007 року                  м. Камінь-Каширський                                №184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 xml:space="preserve">Про призначення державної приймаль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 xml:space="preserve">комісії про прийняття в експлуатацію закінче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 xml:space="preserve">будівництвом ПЛ 10-0,4 кВ    в с. Тоболи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 xml:space="preserve"> </w:t>
      </w:r>
      <w:r>
        <w:rPr/>
        <w:t>Камінь-Каширського район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11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/>
        <w:t>Призначити державну приймальну комісію про прийняття в експлуатацію закінченої будівництвом  ПЛ 10-0,4 кВ в с. Тоболи Камінь-Каширського району у складі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900" w:hanging="0"/>
        <w:jc w:val="both"/>
        <w:rPr/>
      </w:pPr>
      <w:r>
        <w:rPr/>
      </w:r>
    </w:p>
    <w:tbl>
      <w:tblPr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240"/>
        <w:gridCol w:w="5512"/>
      </w:tblGrid>
      <w:tr>
        <w:trPr>
          <w:trHeight w:val="898" w:hRule="atLeast"/>
        </w:trPr>
        <w:tc>
          <w:tcPr>
            <w:tcW w:w="182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>Голова комісії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Ярощук В.І.</w:t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перший заступник голови райдержадміністрації – начальник управління агропромислового розвитк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/>
            </w:pPr>
            <w:r>
              <w:rPr/>
              <w:t>Члени комісії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Борбич К.Ф.</w:t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 </w:t>
            </w:r>
            <w:r>
              <w:rPr/>
              <w:t>Тоболівський  сільський голова (за згодою)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Войтович А.І. </w:t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 </w:t>
            </w:r>
            <w:r>
              <w:rPr/>
              <w:t>директор з капітального будівництва і загальних питань ВАТ „Волиньобленерго”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Іванів В.Ю.</w:t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головний інженер Волинського управління ЗАТ „Електро”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Ковальський Ю.Є </w:t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головний інженер проекту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Коренчук В.І.</w:t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- директор Камінь-Каширської філія ВАТ „Волиньобленерго”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Дубель А.І. </w:t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головний спеціаліст – начальник інспекції держархбудконтролю відділу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Заїка В.П.</w:t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головний державний санітарний лікар району (за згодою)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Багнюк В.Г.</w:t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 xml:space="preserve">начальник районного відділу управління Міністерства з надзвичайних ситуацій України у Волинській області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Старушик Ю.Й.</w:t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головний державний інспектор Волинської  Державної інспекції охорони праці в промисловому комплексі (за згодою)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 xml:space="preserve">Дубель 235 60 </w:t>
      </w:r>
    </w:p>
    <w:sectPr>
      <w:type w:val="nextPage"/>
      <w:pgSz w:w="11906" w:h="16838"/>
      <w:pgMar w:left="180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6:00Z</dcterms:created>
  <dc:creator>саша</dc:creator>
  <dc:description/>
  <cp:keywords/>
  <dc:language>en-US</dc:language>
  <cp:lastModifiedBy>ХХХ</cp:lastModifiedBy>
  <cp:lastPrinted>2007-06-26T15:57:00Z</cp:lastPrinted>
  <dcterms:modified xsi:type="dcterms:W3CDTF">2007-07-03T13:36:00Z</dcterms:modified>
  <cp:revision>2</cp:revision>
  <dc:subject/>
  <dc:title/>
</cp:coreProperties>
</file>