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ід 19 червня 2007 року                  м.Камінь-Каширський</w:t>
        <w:tab/>
        <w:tab/>
        <w:tab/>
        <w:t>№180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center"/>
        <w:rPr/>
      </w:pPr>
      <w:r>
        <w:rPr/>
        <w:t>Про зміни до Порядку розрахунків</w:t>
        <w:br/>
        <w:t>обсягів компенсації витрат</w:t>
        <w:br/>
        <w:t>автомобільних перевізників за</w:t>
        <w:br/>
        <w:t>пільговий проїзд окремих</w:t>
        <w:br/>
        <w:t>категорій громадян для здійснення</w:t>
        <w:br/>
        <w:t>фінансування за рахунок коштів</w:t>
        <w:br/>
        <w:t>субвенції з державного бюджету</w:t>
        <w:br/>
        <w:t>місцевим бюджета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З метою запровадження єдиного порядку розрахунків обсягів компенсації</w:t>
        <w:br/>
        <w:t>витрат автомобільних перевізників за пільговий проїзд окремих категорій</w:t>
        <w:br/>
        <w:t>громадян, забезпечення ефективного використання бюджетних коштів,</w:t>
        <w:br/>
        <w:t>відповідно до Закону України "Про автомобільний транспорт", постанови</w:t>
        <w:br/>
        <w:t>Кабінету Міністрів України від 4 березня 2002 року № 256 „Про затвердження</w:t>
        <w:br/>
        <w:t>Порядку фінансування видатків місцевих бюджетів на здійснення заходів із</w:t>
        <w:br/>
        <w:t>виконання державних програм соціального захисту населення за рахунок</w:t>
        <w:br/>
        <w:t>субвенцій з державного бюджету", наказу Міністерства статистики України від</w:t>
        <w:br/>
        <w:t>27 травня 1996 року № 150 „Про затвердження Інструкції про порядок обліку</w:t>
        <w:br/>
        <w:t>пасажирів, що перевозяться громадським транспортом на маршрутах",</w:t>
        <w:br/>
        <w:t>доручення першого заступника голови обласної державної адміністрації від 11</w:t>
        <w:br/>
        <w:t>січня 2007 року № 58/55/2-07 щодо першочергових питань організації</w:t>
        <w:br/>
        <w:t>виконання місцевих бюджетів області у 2007 році:</w:t>
      </w:r>
    </w:p>
    <w:p>
      <w:pPr>
        <w:pStyle w:val="Normal"/>
        <w:jc w:val="both"/>
        <w:rPr/>
      </w:pPr>
      <w:r>
        <w:rPr/>
        <w:t>Взяти до відома, що розпорядженням голови облдержадміністрації від 21</w:t>
        <w:br/>
        <w:t>лютого 2007р. №65 "Про внесення змін до Порядку розрахунків обсягів</w:t>
        <w:br/>
        <w:t>компенсації витрат автомобільних перевізників за пільговий проїзд окремих</w:t>
        <w:br/>
        <w:t>категорій громадян для здійснення фінансування за рахунок коштів субвенції з</w:t>
        <w:br/>
        <w:t>державного бюджету місцевим бюджетам" внесено наступні зміни до Порядку</w:t>
        <w:br/>
        <w:t>розрахунків обсягів компенсації витрат автомобільних перевізників за пільговий</w:t>
        <w:br/>
        <w:t>проїзд окремих категорій громадян для здійснення фінансування за рахунок</w:t>
        <w:br/>
        <w:t>коштів субвенції з державного бюджету місцевим бюджетам (додаток до</w:t>
        <w:br/>
        <w:t>розпорядженням голови райдержадміністрації від 14 травня 2007 року №137 та</w:t>
        <w:br/>
        <w:t>зареєстрованого в районному управлінні юстиції 11 червня 2007 року №456</w:t>
      </w:r>
    </w:p>
    <w:p>
      <w:pPr>
        <w:pStyle w:val="Normal"/>
        <w:jc w:val="both"/>
        <w:rPr/>
      </w:pPr>
      <w:r>
        <w:rPr/>
        <w:t>(далі - Порядок):</w:t>
      </w:r>
    </w:p>
    <w:p>
      <w:pPr>
        <w:pStyle w:val="Normal"/>
        <w:jc w:val="both"/>
        <w:rPr/>
      </w:pPr>
      <w:r>
        <w:rPr/>
        <w:t>1. У першому абзаці підпункту 3.2. пункту 3 слова "...не рідше ніж двічі</w:t>
      </w:r>
      <w:r>
        <w:rPr>
          <w:lang w:val="uk-UA"/>
        </w:rPr>
        <w:t xml:space="preserve"> </w:t>
      </w:r>
      <w:r>
        <w:rPr/>
        <w:t>на рік" замінено словами:"... один раз на квартал".</w:t>
      </w:r>
    </w:p>
    <w:p>
      <w:pPr>
        <w:pStyle w:val="Normal"/>
        <w:jc w:val="both"/>
        <w:rPr/>
      </w:pPr>
      <w:r>
        <w:rPr/>
        <w:t>2.</w:t>
        <w:tab/>
        <w:t>Підпункт 3.3. викласти у наступній редакції:</w:t>
      </w:r>
    </w:p>
    <w:p>
      <w:pPr>
        <w:pStyle w:val="Normal"/>
        <w:jc w:val="both"/>
        <w:rPr/>
      </w:pPr>
      <w:r>
        <w:rPr/>
        <w:t>"3.3. На підставі проведених обстежень райдержадміністрації, виконкоми</w:t>
        <w:br/>
        <w:t>міських (міст обласного значення) рад не рідше одного разу на квартал</w:t>
        <w:br/>
        <w:t>приймають рішення про затвердження коефіцієнта. Одержані коефіцієнти</w:t>
        <w:br/>
        <w:t>співвідношення застосовуються для здійснення розрахунків обсягів</w:t>
        <w:br/>
        <w:t>компенсаційних виплат за пільговий проїзд окремих категорій громадян".</w:t>
      </w:r>
    </w:p>
    <w:p>
      <w:pPr>
        <w:pStyle w:val="Normal"/>
        <w:jc w:val="both"/>
        <w:rPr/>
      </w:pPr>
      <w:r>
        <w:rPr/>
        <w:t>3.</w:t>
        <w:tab/>
        <w:t>Абзац 1 пункту 4 викласти у наступній редакції:</w:t>
      </w:r>
    </w:p>
    <w:p>
      <w:pPr>
        <w:pStyle w:val="Normal"/>
        <w:jc w:val="both"/>
        <w:rPr/>
      </w:pPr>
      <w:r>
        <w:rPr/>
        <w:t>"4. Автомобільні перевізники щомісяця, до 1 числа наступного місяця,</w:t>
        <w:br/>
        <w:t>подають головним розпорядникам бюджетних коштів та головному управлінню</w:t>
        <w:br/>
        <w:t>промисловості та розвитку інфраструктури облдержадміністрації розрахунок</w:t>
        <w:br/>
        <w:t>необхідної суми компенсації за пільговий проїзд окремих категорій громадян</w:t>
        <w:br/>
        <w:t>згідно з додатками 1, 2".</w:t>
      </w:r>
    </w:p>
    <w:p>
      <w:pPr>
        <w:pStyle w:val="Normal"/>
        <w:jc w:val="both"/>
        <w:rPr/>
      </w:pPr>
      <w:r>
        <w:rPr/>
        <w:t>4.У пункті 6 слова"... але не більше планових обсягів асигнувань</w:t>
        <w:br/>
        <w:t>установлених помісячним розписом асигнувань" замінити словами: " але не</w:t>
        <w:br/>
        <w:t>більше бюджетних асигнувань згідно з помісячним розподілом".</w:t>
      </w:r>
    </w:p>
    <w:p>
      <w:pPr>
        <w:pStyle w:val="Normal"/>
        <w:jc w:val="both"/>
        <w:rPr/>
      </w:pPr>
      <w:r>
        <w:rPr/>
        <w:t>5.</w:t>
        <w:tab/>
        <w:t>Порядок доповнено пунктом 8 наступного змісту:</w:t>
      </w:r>
    </w:p>
    <w:p>
      <w:pPr>
        <w:pStyle w:val="Normal"/>
        <w:jc w:val="both"/>
        <w:rPr/>
      </w:pPr>
      <w:r>
        <w:rPr/>
        <w:t>"8. На підставі фактично наданих послуг за пільгові перевезення</w:t>
        <w:br/>
        <w:t>громадян, з метою ефективного використання коштів субвенції з державного</w:t>
        <w:br/>
        <w:t>бюджету головні управління промисловості та розвитку інфраструктури, праці,</w:t>
        <w:br/>
        <w:t>соціальних питань та у справах захисту населення від наслідків Чорнобильської</w:t>
        <w:br/>
        <w:t>катастрофи облдержадміністрації при необхідності щоквартально подають</w:t>
        <w:br/>
        <w:t>головному фінансовому управлінню облдержадміністрації пропозиції щодо</w:t>
        <w:br/>
        <w:t>внесення змін до показників міжбюджетних трансфертів між обласним</w:t>
        <w:br/>
        <w:t>бюджетом та іншими бюджетами з обов'язковим затвердженням на черговій</w:t>
        <w:br/>
        <w:t>сесії обласної ради".</w:t>
      </w:r>
    </w:p>
    <w:p>
      <w:pPr>
        <w:pStyle w:val="Normal"/>
        <w:jc w:val="both"/>
        <w:rPr/>
      </w:pPr>
      <w:r>
        <w:rPr/>
        <w:t>6.</w:t>
        <w:tab/>
        <w:t>Додатки 1,2 до вищевказаного Порядку викладено у новій редакції, що</w:t>
        <w:br/>
        <w:t>додасться.</w:t>
      </w:r>
    </w:p>
    <w:p>
      <w:pPr>
        <w:pStyle w:val="Normal"/>
        <w:jc w:val="both"/>
        <w:rPr/>
      </w:pPr>
      <w:r>
        <w:rPr/>
        <w:t>7. Згідно зі статтею 41 Закону України „Про місцеві державні</w:t>
        <w:br/>
        <w:t>адміністрації" начальнику юридичного відділу апарату райдержадміністрації</w:t>
        <w:br/>
        <w:t>Сіжуку П.О. зареєструвати це розпорядження в районному управлінні</w:t>
        <w:br/>
        <w:t>юстиції та оприлюднити в районні газеті "Полісся".</w:t>
      </w:r>
    </w:p>
    <w:p>
      <w:pPr>
        <w:pStyle w:val="Normal"/>
        <w:jc w:val="both"/>
        <w:rPr/>
      </w:pPr>
      <w:r>
        <w:rPr/>
        <w:t>8.</w:t>
        <w:tab/>
        <w:t>Це розпорядження набирає чинності після його державної реєстрації.</w:t>
      </w:r>
    </w:p>
    <w:p>
      <w:pPr>
        <w:pStyle w:val="Normal"/>
        <w:jc w:val="both"/>
        <w:rPr/>
      </w:pPr>
      <w:r>
        <w:rPr/>
        <w:t>9</w:t>
      </w:r>
      <w:r>
        <w:rPr>
          <w:lang w:val="uk-UA"/>
        </w:rPr>
        <w:t>. Контроль за виконанням розпорядження покласти на першого заступника голови райдержадміністрації, начальника управління агропромислового розвитку райдержадміністрації В.І.Ярощ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райдержадміністрації </w:t>
        <w:tab/>
        <w:tab/>
        <w:tab/>
        <w:tab/>
        <w:tab/>
        <w:tab/>
        <w:tab/>
        <w:tab/>
        <w:t>В.Сус</w:t>
      </w:r>
    </w:p>
    <w:p>
      <w:pPr>
        <w:pStyle w:val="Normal"/>
        <w:jc w:val="both"/>
        <w:rPr/>
      </w:pPr>
      <w:r>
        <w:rPr>
          <w:lang w:val="uk-UA"/>
        </w:rPr>
        <w:tab/>
        <w:t>Мельни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34:00Z</dcterms:created>
  <dc:creator>amigo</dc:creator>
  <dc:description/>
  <cp:keywords/>
  <dc:language>en-US</dc:language>
  <cp:lastModifiedBy>ХХХ</cp:lastModifiedBy>
  <cp:lastPrinted>2007-06-18T12:51:00Z</cp:lastPrinted>
  <dcterms:modified xsi:type="dcterms:W3CDTF">2007-07-03T13:34:00Z</dcterms:modified>
  <cp:revision>2</cp:revision>
  <dc:subject/>
  <dc:title>Розпорядження Володамир</dc:title>
</cp:coreProperties>
</file>