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ід 19 червня 2007 року                  м.Камінь-Каширський</w:t>
        <w:tab/>
        <w:tab/>
        <w:tab/>
        <w:t>№180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center"/>
        <w:rPr>
          <w:lang w:val="uk-UA"/>
        </w:rPr>
      </w:pPr>
      <w:r>
        <w:rPr/>
        <w:t>Про передачу в натурі (на місцевості) земельних ділянок у</w:t>
        <w:br/>
        <w:t>приватну власність власникам земельних часток (паїв)</w:t>
        <w:br/>
        <w:t>колишнього КСП ім. Щорс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  <w:t>Розглянувши заяви власників сертифікатів на право на земельну частку (пай)</w:t>
        <w:br/>
        <w:t>колишнього КСП ім. Щорса, враховуючи рішення Ворокомлівської сільської ради від</w:t>
        <w:br/>
        <w:t>27.04.2007 року № 10.3 та відповідно до статей 17, 118, п.12 Перехідних положень</w:t>
        <w:br/>
        <w:t>Земельного кодексу України, статей 2,3,5,9 Закону України „Про порядок виділення</w:t>
        <w:br/>
        <w:t>в натурі (на місцевості) земельних ділянок власникам земельних часток (паїв) ", п.7</w:t>
        <w:br/>
        <w:t>ст.13 Закону України "Про місцеві державні адміністрації":</w:t>
      </w:r>
    </w:p>
    <w:p>
      <w:pPr>
        <w:pStyle w:val="Normal"/>
        <w:jc w:val="both"/>
        <w:rPr/>
      </w:pPr>
      <w:r>
        <w:rPr/>
        <w:t>1.</w:t>
        <w:tab/>
        <w:t>Передати в натурі (на місцевості) земельні ділянки    за   межами   населенного пункту в розмірі частки (паю)    власникам    земельних   сертифікатів на право на земельну частку (пай) колишнього КСП ім. Щорса у приватну власність згідно із проектом землеустрою щодо організації  території  земельних   часток   (паїв) / список додається / .</w:t>
      </w:r>
    </w:p>
    <w:p>
      <w:pPr>
        <w:pStyle w:val="Normal"/>
        <w:jc w:val="both"/>
        <w:rPr/>
      </w:pPr>
      <w:r>
        <w:rPr/>
        <w:t>2.</w:t>
        <w:tab/>
        <w:t>Районному   відділу   земельних   ресурсів  разом із державним підприємством</w:t>
        <w:br/>
        <w:t>"Волинський   науково-дослідний   та   проектний   інститут   землеустрою"   забезпечити</w:t>
      </w:r>
    </w:p>
    <w:p>
      <w:pPr>
        <w:pStyle w:val="Normal"/>
        <w:jc w:val="both"/>
        <w:rPr/>
      </w:pPr>
      <w:r>
        <w:rPr/>
        <w:t>організацію робіт з установлення меж земельних ділянок у натурі (на місцевості) та</w:t>
        <w:br/>
        <w:t>складання державних актів на право власності на земельні ділянки на підставі</w:t>
        <w:br/>
        <w:t>відповідних договорів.</w:t>
      </w:r>
    </w:p>
    <w:p>
      <w:pPr>
        <w:pStyle w:val="Normal"/>
        <w:jc w:val="both"/>
        <w:rPr/>
      </w:pPr>
      <w:r>
        <w:rPr>
          <w:lang w:val="uk-UA"/>
        </w:rPr>
        <w:t>3</w:t>
      </w:r>
      <w:r>
        <w:rPr/>
        <w:t xml:space="preserve"> .Взяти до відома, що розпорядженням голови районної державної адміністрації</w:t>
        <w:br/>
        <w:t>від 10.09.2004року №181 "Про внесення змін і доповнень до розпоряджень голови районної</w:t>
        <w:br/>
        <w:t>державної адміністрації"" затверджено протокол зборів про розподіл земельних ділянок</w:t>
        <w:br/>
        <w:t>між власниками земельних часток (паїв) Ворокомлівської сільської ради від</w:t>
        <w:br/>
        <w:t>13 березня 2004 року №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 розпорядження покласти на першого заступника голови райдержадміністрації, начальника управління агропромислового розвитку райдержадміністрації В.І.Ярощ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райдержадміністрації </w:t>
        <w:tab/>
        <w:tab/>
        <w:tab/>
        <w:tab/>
        <w:tab/>
        <w:tab/>
        <w:tab/>
        <w:tab/>
        <w:t>В.Су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Ткачик 2339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26:00Z</dcterms:created>
  <dc:creator>amigo</dc:creator>
  <dc:description/>
  <cp:keywords/>
  <dc:language>en-US</dc:language>
  <cp:lastModifiedBy>ХХХ</cp:lastModifiedBy>
  <cp:lastPrinted>2007-06-18T12:51:00Z</cp:lastPrinted>
  <dcterms:modified xsi:type="dcterms:W3CDTF">2007-07-03T13:26:00Z</dcterms:modified>
  <cp:revision>2</cp:revision>
  <dc:subject/>
  <dc:title>Розпорядження Володамир</dc:title>
</cp:coreProperties>
</file>