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40" w:hanging="0"/>
        <w:jc w:val="left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від 20.03.2007 р. №6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НИЧНА ЧИСЕЛЬНІСТЬ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нд оплати праці працівників і видатки на утримання апарату, управлінь, відділів та інших структурних підрозділів район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980"/>
        <w:gridCol w:w="177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структурного підрозділу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а чисельність працівників (одиниц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 оплати праці працівників (грн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 видатків на 2004 рік (грн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Апарат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0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9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 Управління, відділи, інші структурні підрозділи райдержадміністрації , в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4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51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управління агропромислового розвит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4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7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7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0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відділ економіки та розвитку інфраструк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4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6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відділ освіти і нау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відділ культури та туризм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відділу у справах молоді та спор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відділ містобудування, архітектури та житлово-комунального господар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служба у справах неповнолітні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8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архівний відді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94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871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райдержадміністрації </w:t>
        <w:tab/>
        <w:tab/>
        <w:tab/>
        <w:tab/>
        <w:tab/>
        <w:tab/>
        <w:t>О.Ва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36:00Z</dcterms:created>
  <dc:creator>ХХХ</dc:creator>
  <dc:description/>
  <cp:keywords/>
  <dc:language>en-US</dc:language>
  <cp:lastModifiedBy>ХХХ</cp:lastModifiedBy>
  <dcterms:modified xsi:type="dcterms:W3CDTF">2007-05-11T07:37:00Z</dcterms:modified>
  <cp:revision>1</cp:revision>
  <dc:subject/>
  <dc:title>Додаток</dc:title>
</cp:coreProperties>
</file>