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ід 19 червня 2007 року                    м.Камінь-Каширський</w:t>
        <w:tab/>
        <w:tab/>
        <w:tab/>
        <w:t>№178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center"/>
        <w:rPr/>
      </w:pPr>
      <w:r>
        <w:rPr/>
        <w:t>Про надання дозволу на розробку технічної документації</w:t>
        <w:br/>
        <w:t>щодо складання документів із землеустрою, що посвідчують</w:t>
        <w:br/>
        <w:t>право користування   земельними ділянками   на  умовах</w:t>
        <w:br/>
        <w:t>оренди товариству з обмеженою відповідальністю "Каміньльон'</w:t>
        <w:br/>
        <w:t>за межами населеного пункту на території Ворокомлівської</w:t>
        <w:br/>
        <w:t>сільської ради</w:t>
      </w:r>
    </w:p>
    <w:p>
      <w:pPr>
        <w:pStyle w:val="Normal"/>
        <w:ind w:firstLine="708"/>
        <w:jc w:val="both"/>
        <w:rPr/>
      </w:pPr>
      <w:r>
        <w:rPr/>
        <w:t>Розглянувши клопотання товариства з обмеженою відповідальністю</w:t>
      </w:r>
      <w:r>
        <w:rPr>
          <w:lang w:val="uk-UA"/>
        </w:rPr>
        <w:t xml:space="preserve"> "Каміньльон",   враховуючи   рішення   Ворокомлівської сільської ради від 27.04.2007 року №10.2, відповідно до статей 17, 125,126, п.12 Перехідних положень    Земельного   кодексу   України,    статті 5 Закону України   "Про оренду землі", п.і ст.25 Закону України "Про</w:t>
        <w:br/>
        <w:t>землеустрій", п.7 ст.13 Закону України „Про місцеві державні адміністра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товариству з обмеженою відповідальністю "Каміньльон" дозвіл на розробку технічної документації із землеустрою, що посвідчують право користування на умовах оренди земельними ділянками , які знаходяться в урочищах: „Міст" - 28,0 га, „Самець" - 24,0 га, „За Батломеєм" - 18,0га із   земель невитребуваних часток (паїв)   за    межами населеного пункту на  території Ворокомлівської сільської ради.</w:t>
      </w:r>
    </w:p>
    <w:p>
      <w:pPr>
        <w:pStyle w:val="Normal"/>
        <w:jc w:val="both"/>
        <w:rPr/>
      </w:pPr>
      <w:r>
        <w:rPr>
          <w:lang w:val="uk-UA"/>
        </w:rPr>
        <w:t>2. Контроль за виконанням розпорядження покласти на першого заступника голови райдержадміністрації, начальника управління агропромислового розвитку райдержадміністрації В.І.Ярощ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райдержадміністрації </w:t>
        <w:tab/>
        <w:tab/>
        <w:tab/>
        <w:tab/>
        <w:tab/>
        <w:tab/>
        <w:tab/>
        <w:t>В.Су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Ткачик 23392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15:00Z</dcterms:created>
  <dc:creator>amigo</dc:creator>
  <dc:description/>
  <cp:keywords/>
  <dc:language>en-US</dc:language>
  <cp:lastModifiedBy>ХХХ</cp:lastModifiedBy>
  <cp:lastPrinted>2007-06-18T12:51:00Z</cp:lastPrinted>
  <dcterms:modified xsi:type="dcterms:W3CDTF">2007-07-03T13:25:00Z</dcterms:modified>
  <cp:revision>3</cp:revision>
  <dc:subject/>
  <dc:title>Розпорядження Володамир</dc:title>
</cp:coreProperties>
</file>