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/>
      </w:pPr>
      <w:r>
        <w:rPr>
          <w:sz w:val="24"/>
        </w:rPr>
        <w:t>від 19 червня 2007 року                   м.Камінь-Каширський                                           № 177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  проведення в районі у 2007 році Року української книги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Відповідно до ст.22 Закону України „ Про місцеві державні адміністрації”,  Указу Президента України від 15 грудня 2006 року № 1088/2006 „ Про проведення в Україні у 2007 році Року української книги” , плану заходів з підготовки та проведення в Україні Року української книги, затвердженого Віце-прем’єр-міністром України Д.Табачником 27 квітня 2007 року, розпорядження голови облдержадміністрації від 21 травня 2007 року № 182 „ Про проведення в області у 2007 році Року української книги”, з метою підготовки і проведення в районі Року української книги, збереження та примноження культурного надбання українського народу, створення сприятливих умов для видання та популяризації української книги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1. Затвердити заходи з підготовки і проведення в районі у 2007 році Року української книги ( додаються)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2. Утворити організаційний комітет з підготовки і проведення в районі у 2007 році Року української книги і затвердити його склад ( додається)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3. Керівникам структурних підрозділів районної державної адміністрації забезпечити виконання заходів з підготовки та проведення в районі у 2007 році Року української книги, про що щоквартально інформувати відділ зв’язків із засобами масової інформації та громадськістю апарату райдержадміністрації до 15 числа місяця, що настає за звітним періодом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4. 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олова районної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державної адміністрації                                                                                 В.Сус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люсар  2 38 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56:00Z</dcterms:created>
  <dc:creator>ХХХ</dc:creator>
  <dc:description/>
  <cp:keywords/>
  <dc:language>en-US</dc:language>
  <cp:lastModifiedBy>ХХХ</cp:lastModifiedBy>
  <dcterms:modified xsi:type="dcterms:W3CDTF">2007-07-03T12:59:00Z</dcterms:modified>
  <cp:revision>1</cp:revision>
  <dc:subject/>
  <dc:title> </dc:title>
</cp:coreProperties>
</file>