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-540" w:hanging="0"/>
        <w:jc w:val="left"/>
        <w:rPr>
          <w:sz w:val="24"/>
        </w:rPr>
      </w:pPr>
      <w:r>
        <w:rPr>
          <w:sz w:val="24"/>
        </w:rPr>
        <w:t>від 19 травня 2007 року                              м.Камінь-Каширський</w:t>
        <w:tab/>
        <w:t xml:space="preserve">                          №176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ділення коштів</w:t>
      </w:r>
    </w:p>
    <w:p>
      <w:pPr>
        <w:pStyle w:val="Normal"/>
        <w:jc w:val="both"/>
        <w:rPr/>
      </w:pPr>
      <w:r>
        <w:rPr>
          <w:lang w:val="uk-UA"/>
        </w:rPr>
        <w:t>Відповідно до п.І.ст.23 Закону України „Про місцеві державні адміністрації":</w:t>
        <w:br/>
        <w:t>1. Надати одноразову грошову допомогу жителям ра</w:t>
      </w:r>
      <w:r>
        <w:rPr/>
        <w:t>йону в зв'язку з тяжким</w:t>
        <w:br/>
        <w:t>матеріальним становищем в таких розмірах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118"/>
        <w:gridCol w:w="2870"/>
        <w:gridCol w:w="2035"/>
      </w:tblGrid>
      <w:tr>
        <w:trPr>
          <w:trHeight w:val="134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br/>
              <w:t xml:space="preserve">п/п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ізвище, ім'я, по батькові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ісце проживання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змір</w:t>
            </w:r>
          </w:p>
          <w:p>
            <w:pPr>
              <w:pStyle w:val="Normal"/>
              <w:jc w:val="both"/>
              <w:rPr/>
            </w:pPr>
            <w:r>
              <w:rPr/>
              <w:t>матеріальної</w:t>
              <w:br/>
              <w:t xml:space="preserve">допомоги (грн.) </w:t>
            </w:r>
          </w:p>
        </w:tc>
      </w:tr>
      <w:tr>
        <w:trPr>
          <w:trHeight w:val="33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ерезнюк Світлана Миколаївн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 Острівок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50,00 </w:t>
            </w:r>
          </w:p>
        </w:tc>
      </w:tr>
      <w:tr>
        <w:trPr>
          <w:trHeight w:val="34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ютях Ганна Миронівн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 Грудки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0,00 </w:t>
            </w:r>
          </w:p>
        </w:tc>
      </w:tr>
      <w:tr>
        <w:trPr>
          <w:trHeight w:val="33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илюк Марія Михайлівн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В-Обзир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50,00 </w:t>
            </w:r>
          </w:p>
        </w:tc>
      </w:tr>
      <w:tr>
        <w:trPr>
          <w:trHeight w:val="34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цик Микола Миколайович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Добре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0,00 </w:t>
            </w:r>
          </w:p>
        </w:tc>
      </w:tr>
      <w:tr>
        <w:trPr>
          <w:trHeight w:val="65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авчук Іван Констянтинович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К-Каширський,</w:t>
              <w:br/>
              <w:t xml:space="preserve">вул.Матросова, 1 6/3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00,00 </w:t>
            </w:r>
          </w:p>
        </w:tc>
      </w:tr>
      <w:tr>
        <w:trPr>
          <w:trHeight w:val="65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Ільчук Володимир Іванович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К-Каширський,</w:t>
              <w:br/>
              <w:t xml:space="preserve">вул. Чкалова, 7/2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00,00 </w:t>
            </w:r>
          </w:p>
        </w:tc>
      </w:tr>
      <w:tr>
        <w:trPr>
          <w:trHeight w:val="33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ільчук Парасковія Миколаївн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Яловацьк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00,00 </w:t>
            </w:r>
          </w:p>
        </w:tc>
      </w:tr>
      <w:tr>
        <w:trPr>
          <w:trHeight w:val="33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рушик Петро Полікарпович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Фаринки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50,00 </w:t>
            </w:r>
          </w:p>
        </w:tc>
      </w:tr>
      <w:tr>
        <w:trPr>
          <w:trHeight w:val="34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тачик Олена Миколаївн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Добре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0,00 </w:t>
            </w:r>
          </w:p>
        </w:tc>
      </w:tr>
      <w:tr>
        <w:trPr>
          <w:trHeight w:val="97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алюх Наталія Миколаївн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К-Каширський,</w:t>
              <w:br/>
              <w:t>вул. Б. Хмельницького,</w:t>
              <w:br/>
              <w:t xml:space="preserve">24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50,00 </w:t>
            </w:r>
          </w:p>
        </w:tc>
      </w:tr>
      <w:tr>
        <w:trPr>
          <w:trHeight w:val="33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Іщик Галина Миколаївна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.Осівці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0,00 </w:t>
            </w:r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СЬОГО: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600,00 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600,00 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ab/>
        <w:tab/>
        <w:t>В.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льник 23481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55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03T12:55:00Z</dcterms:modified>
  <cp:revision>2</cp:revision>
  <dc:subject/>
  <dc:title>Розпорядження Володамир</dc:title>
</cp:coreProperties>
</file>