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  <w:u w:val="single"/>
        </w:rPr>
        <w:t>від19 червня 2007 року</w:t>
      </w:r>
      <w:r>
        <w:rPr>
          <w:sz w:val="24"/>
        </w:rPr>
        <w:t xml:space="preserve">                   м. Камінь-Каширський                                  </w:t>
      </w:r>
      <w:r>
        <w:rPr>
          <w:sz w:val="24"/>
          <w:u w:val="single"/>
        </w:rPr>
        <w:t>№175</w:t>
      </w:r>
      <w:r>
        <w:rPr>
          <w:sz w:val="24"/>
        </w:rPr>
        <w:t xml:space="preserve">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ро районну Координаційну раду </w:t>
      </w:r>
    </w:p>
    <w:p>
      <w:pPr>
        <w:pStyle w:val="Heading"/>
        <w:rPr>
          <w:sz w:val="24"/>
        </w:rPr>
      </w:pPr>
      <w:r>
        <w:rPr>
          <w:sz w:val="24"/>
        </w:rPr>
        <w:t>з питань захисту прав споживачі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ab/>
        <w:t>Відповідно до п.8 ст.16 Закону України „Про місцеві державні адміністрації”, постанови Кабінету Міністрів України від  28 березня 2007 року №555 „Питання Координаційної ради з питань захисту прав споживачів”, розпорядження голови обласної державної адміністрації від 16 травня 2007 року №178 „Про обласну Координаційну раду з питань захисту прав споживачів”  з метою визначення шляхів, засобів та форм реалізації стратегічних напрямків державної споживчої політики щодо захисту прав споживачів, реклами, технічного регулювання (стандартизації, метрології, підтвердження відповідності ), акредитації органів з оцінки відповідності, безпеки та якості продукції і довкілля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1.Утворити районну Координаційну раду з питань захисту прав споживачів 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2. Затвердити Положення про районну Координаційну раду з питань захисту прав споживачів ( додається )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3. Контроль за виконанням цього розпорядження покласти на заступника голови райдержадміністрації Т.Єфімову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Голова районної державної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адміністрації </w:t>
        <w:tab/>
        <w:tab/>
        <w:tab/>
        <w:tab/>
        <w:tab/>
        <w:tab/>
        <w:tab/>
        <w:tab/>
        <w:tab/>
        <w:t>В.Сус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jc w:val="both"/>
        <w:rPr/>
      </w:pPr>
      <w:r>
        <w:rPr>
          <w:sz w:val="20"/>
          <w:szCs w:val="20"/>
          <w:lang w:val="ru-RU"/>
        </w:rPr>
        <w:t>Монець 230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4:00Z</dcterms:created>
  <dc:creator>ХХХ</dc:creator>
  <dc:description/>
  <cp:keywords/>
  <dc:language>en-US</dc:language>
  <cp:lastModifiedBy>ХХХ</cp:lastModifiedBy>
  <dcterms:modified xsi:type="dcterms:W3CDTF">2007-07-03T08:55:00Z</dcterms:modified>
  <cp:revision>1</cp:revision>
  <dc:subject/>
  <dc:title> </dc:title>
</cp:coreProperties>
</file>