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19 червня 2007 року         м.Камінь-Каширський</w:t>
        <w:tab/>
        <w:tab/>
        <w:tab/>
        <w:tab/>
        <w:t>№174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/>
      </w:pPr>
      <w:r>
        <w:rPr/>
        <w:t>Про виділення коштів з нагоди</w:t>
      </w:r>
    </w:p>
    <w:p>
      <w:pPr>
        <w:pStyle w:val="TextBody"/>
        <w:spacing w:lineRule="auto" w:line="360"/>
        <w:jc w:val="center"/>
        <w:rPr/>
      </w:pPr>
      <w:r>
        <w:rPr/>
        <w:t>Дня  державної служб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/>
        <w:t>1. Відповідно до ч.  2 ст. 13  Закону України "Про місцеві державні адміністрації", Положення про Почесну грамоту   райдержадміністрації та з нагоди Дня державної служби нагородити Почесною грамотою райдержадміністрації 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  <w:t>1. Малашевську Наталію Федорівну – провідного спеціаліста загального відділу апарату райдержадміністрації;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2. Головейчука Валерія Івановича – завідувача сектором контролю апарату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райдержадміністрації;</w:t>
      </w:r>
    </w:p>
    <w:p>
      <w:pPr>
        <w:pStyle w:val="2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  <w:t>3. Сіжука Петра Олександровича – начальника юридичного відділу апарату райдержадміністрації;</w:t>
      </w:r>
    </w:p>
    <w:p>
      <w:pPr>
        <w:pStyle w:val="2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  <w:t>4. Боднарюк Олену Адамівну – головного спеціаліста відділу  зв’язків із засобами масової інформації та громадськістю апарату райдержадміністрації;;</w:t>
      </w:r>
    </w:p>
    <w:p>
      <w:pPr>
        <w:pStyle w:val="2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  <w:t>5. Павлючук Галину Семенівну  - начальника відділу фінансово-господарського забезпечення апарату райдержадміністрації;</w:t>
      </w:r>
    </w:p>
    <w:p>
      <w:pPr>
        <w:pStyle w:val="2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  <w:t>6.  Деніка Олександра Валерійовича – завідувача сектором взаємодії з правоохоронними органами, оборонної, мобілізаційної роботи та з питань надзвичайних ситуацій апарату райдержадміністрації;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lang w:val="uk-UA"/>
        </w:rPr>
        <w:t>7. Сидорчука Степана Степановича – начальника служби у справах неповнолітніх райдержадміністрації;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lang w:val="uk-UA"/>
        </w:rPr>
        <w:t>8. Монець Катерину Йосипівну – начальника відділу економіки та розвитку інфраструктури райдержадміністрації;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lang w:val="uk-UA"/>
        </w:rPr>
        <w:t>9. Кривдика Олександра Григоровича – начальника відділу у справах молоді та спорту райдержадміністрації;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lang w:val="uk-UA"/>
        </w:rPr>
        <w:t>10. Пася Віктора Івановича – начальника відділу освіти і науки райдержадміністрації;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lang w:val="uk-UA"/>
        </w:rPr>
        <w:t>11. Яцук Ірину Володимирівну – державного реєстратора апарату райдержадміністрації;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lang w:val="uk-UA"/>
        </w:rPr>
        <w:t>12. Смолярчук Наталію Василівну – головного спеціаліста архівного відділу райдержадміністрації;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lang w:val="uk-UA"/>
        </w:rPr>
        <w:t>13. Сидорчук Євгенію Кіндратівну – головного спеціаліста відділу культури і туризму райдержадміністрації;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lang w:val="uk-UA"/>
        </w:rPr>
        <w:t>14. Бортнійчука Валерія Герасимовича – начальника фінансового управління райдержадміністрації;</w:t>
      </w:r>
    </w:p>
    <w:p>
      <w:pPr>
        <w:pStyle w:val="2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  <w:t>15. Мельника Віталія Трохимовича – начальника управління праці, соціальних питань та у справах захисту населення від наслідків аварії на ЧАЕС райдержадміністрації;</w:t>
      </w:r>
    </w:p>
    <w:p>
      <w:pPr>
        <w:pStyle w:val="2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  <w:t>16. Монець Євгенію Федорівну – головного спеціаліста сектору обслуговування інвалідів, ветеранів війни та праці управління праці, соціальних питань та у справах захисту населення від наслідків аварії на ЧАЕС райдержадміністрації;</w:t>
      </w:r>
    </w:p>
    <w:p>
      <w:pPr>
        <w:pStyle w:val="2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  <w:t>17. Мартинюка Івана Івановича –начальника відділу організації виробництва, переробки та маркетингу продукції управління агропромислового розвитку райдержадміністрації;</w:t>
      </w:r>
    </w:p>
    <w:p>
      <w:pPr>
        <w:pStyle w:val="2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  <w:t>18. Карпіка Олексія Борисовича – начальника Камінь-Каширського районного управління юстиції;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lang w:val="uk-UA"/>
        </w:rPr>
        <w:t>19. Хмелик Валентину Денисівну – головного казначея відділу бухгалтерського обліку та фінансової звітності управління Державного казначейства у Камінь-Каширському районі;</w:t>
      </w:r>
    </w:p>
    <w:p>
      <w:pPr>
        <w:pStyle w:val="2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  <w:t>20. Побережного Миколу Івановича – начальника Камінь-Каширської районної насіннєвої інспекції;</w:t>
      </w:r>
    </w:p>
    <w:p>
      <w:pPr>
        <w:pStyle w:val="2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  <w:t>21. Козік Валентину Лукашівну – головного спеціаліста відділу надання соціальних послуг Камінь-Каширського районного центру зайнятості;</w:t>
      </w:r>
    </w:p>
    <w:p>
      <w:pPr>
        <w:pStyle w:val="2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  <w:t>22. Шуляр Ніну Сергіївну – спеціаліста І-ї категорії районного відділу земельних ресурсів;</w:t>
      </w:r>
    </w:p>
    <w:p>
      <w:pPr>
        <w:pStyle w:val="2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  <w:t>23. Михаліка Олександра Юрійовича - начальника  контрольно-ревізійного відділу у Камінь-Каширському районі;</w:t>
      </w:r>
    </w:p>
    <w:p>
      <w:pPr>
        <w:pStyle w:val="2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  <w:t>24. Кондратюка Сергія Вікторовича - начальника Камінь-Каширської міжрайонної державної податкової інспекції.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lang w:val="uk-UA"/>
        </w:rPr>
        <w:t>25. Михалік Людмилу Андріївну – головного спеціаліста відділу з виплати пенсій    управління Пенсійного фонду України в Камінь-Каширському районі;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lang w:val="uk-UA"/>
        </w:rPr>
        <w:t>26. Занчук Оксану Олександрівну – начальника управління статистики у Камінь-Каширському районі;</w:t>
      </w:r>
    </w:p>
    <w:p>
      <w:pPr>
        <w:pStyle w:val="2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  <w:t>27. Макарчука Віталія Юхимовича – начальника управління ветеринарної медицини у Камінь-Каширському районі.</w:t>
      </w:r>
    </w:p>
    <w:p>
      <w:pPr>
        <w:pStyle w:val="2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  <w:t>28. Іванову Людмилу Пилипівну – начальника загального відділу апарату райдержадміністрації..</w:t>
      </w:r>
    </w:p>
    <w:p>
      <w:pPr>
        <w:pStyle w:val="2"/>
        <w:spacing w:lineRule="auto" w:line="240" w:before="0" w:after="0"/>
        <w:ind w:left="14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540"/>
        <w:jc w:val="both"/>
        <w:rPr>
          <w:lang w:val="uk-UA"/>
        </w:rPr>
      </w:pPr>
      <w:r>
        <w:rPr/>
        <w:t xml:space="preserve">2. </w:t>
      </w:r>
      <w:r>
        <w:rPr>
          <w:lang w:val="uk-UA"/>
        </w:rPr>
        <w:t>В</w:t>
      </w:r>
      <w:r>
        <w:rPr/>
        <w:t>иділити</w:t>
      </w:r>
      <w:r>
        <w:rPr>
          <w:lang w:val="uk-UA"/>
        </w:rPr>
        <w:t xml:space="preserve"> </w:t>
      </w:r>
      <w:r>
        <w:rPr/>
        <w:t xml:space="preserve"> кошти в сумі </w:t>
      </w:r>
      <w:r>
        <w:rPr>
          <w:lang w:val="uk-UA"/>
        </w:rPr>
        <w:t xml:space="preserve">1646 </w:t>
      </w:r>
      <w:r>
        <w:rPr/>
        <w:t>грн.</w:t>
      </w:r>
      <w:r>
        <w:rPr>
          <w:lang w:val="uk-UA"/>
        </w:rPr>
        <w:t xml:space="preserve"> 96 коп.</w:t>
      </w:r>
      <w:r>
        <w:rPr/>
        <w:t xml:space="preserve"> (</w:t>
      </w:r>
      <w:r>
        <w:rPr>
          <w:lang w:val="uk-UA"/>
        </w:rPr>
        <w:t>одна тисяча шістсот сорок шість  грн. 96 ко</w:t>
      </w:r>
      <w:r>
        <w:rPr/>
        <w:t xml:space="preserve">п.) для </w:t>
      </w:r>
      <w:r>
        <w:rPr>
          <w:lang w:val="uk-UA"/>
        </w:rPr>
        <w:t xml:space="preserve">преміювання нагороджених Почесною грамотою райдержадміністрації у розмірі 58,82 грн. (п’ятдесят вісім грн. 82 коп.) кожного. </w:t>
      </w:r>
    </w:p>
    <w:p>
      <w:pPr>
        <w:pStyle w:val="2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540"/>
        <w:jc w:val="both"/>
        <w:rPr>
          <w:lang w:val="uk-UA"/>
        </w:rPr>
      </w:pPr>
      <w:r>
        <w:rPr>
          <w:lang w:val="uk-UA"/>
        </w:rPr>
        <w:t xml:space="preserve">3. Фінансовому управлінню райдержадміністрації (В.Г.Бортнійчук) профінансувати райдержадміністрацію в сумі 1646 грн. 96 коп. (одна тисяча шістсот сорок шість грн. 96 коп.) для преміювання нагороджених Почесною грамотою райдержадміністрації у розмірі 58,82 грн. (п’ятдесят вісім грн. 82 коп.) кожного. </w:t>
      </w:r>
    </w:p>
    <w:p>
      <w:pPr>
        <w:pStyle w:val="2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540"/>
        <w:jc w:val="both"/>
        <w:rPr/>
      </w:pPr>
      <w:r>
        <w:rPr>
          <w:lang w:val="uk-UA"/>
        </w:rPr>
        <w:t>4. Відділу фінансово-господарського  забезпечення апарату райдержадміністрації (Г.С.Павлючук) видати вказану  суму громадянам, зазначеним у пункті 1 цього розпорядження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райдержадміністрації </w:t>
        <w:tab/>
        <w:tab/>
        <w:tab/>
        <w:tab/>
        <w:tab/>
        <w:tab/>
        <w:t xml:space="preserve">     </w:t>
        <w:tab/>
        <w:tab/>
        <w:t xml:space="preserve"> В. Су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ихалик, 2-37-6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26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7:50:00Z</dcterms:created>
  <dc:creator>amigo</dc:creator>
  <dc:description/>
  <cp:keywords/>
  <dc:language>en-US</dc:language>
  <cp:lastModifiedBy>ХХХ</cp:lastModifiedBy>
  <cp:lastPrinted>2007-06-20T14:03:00Z</cp:lastPrinted>
  <dcterms:modified xsi:type="dcterms:W3CDTF">2007-07-03T08:51:00Z</dcterms:modified>
  <cp:revision>178</cp:revision>
  <dc:subject/>
  <dc:title>Розпорядження Володамир</dc:title>
</cp:coreProperties>
</file>