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  <w:t xml:space="preserve">                                                               </w:t>
      </w:r>
      <w:r>
        <w:rPr>
          <w:spacing w:val="8"/>
          <w:sz w:val="24"/>
        </w:rPr>
        <w:t>УКРАЇНА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КАМІНЬ-КАШИРСЬКА  РАЙОННА ДЕРЖАВНА АДМІНІСТРАЦІЯ</w:t>
      </w:r>
    </w:p>
    <w:p>
      <w:pPr>
        <w:pStyle w:val="Heading3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ВОЛИНСЬКОЇ ОБЛАСТІ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від 18 липня  2007року            м.Камінь-Каширський</w:t>
        <w:tab/>
        <w:tab/>
        <w:tab/>
        <w:tab/>
        <w:t>№216</w:t>
      </w:r>
    </w:p>
    <w:p>
      <w:pPr>
        <w:pStyle w:val="Heading"/>
        <w:rPr>
          <w:sz w:val="24"/>
          <w:lang w:val="en-US"/>
        </w:rPr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затвердження    технічної     документації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щодо   складання   документів,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право    постійного    користування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ельними  ділянками  Службою  автомобільних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оріг   у   Волинській   області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  клопотання   Служби  автомобільних  доріг  у  Волинській області  від  06.07.2007року  №605/1.18,  технічну  документацію із землеустрою щодо      складання     документів,       що     посвідчують      право       постійного  користування     земельними     ділянками    Службою    автомобільних   доріг   у   Волинській    області     під    автомобільними    дорогами   місцевого   значення, керуючись    ст.ст.67 ,  71,  92, 123 ,  186   та    п.12     Перехідних         положень      Земельного  кодексу   України,    п.7   ст.13    Закону   України     “Про     місцеві     державні    адміністрації”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. Затвердити     технічну    документацію   із       землеустрою       щодо      складання   документів,  що    посвідчують      право   постійного    користування     земельними     ділянками    Службою     автомобільних       доріг    у   Волинській    області     під   автомобільними    дорогами   місцевого   значення   на   території</w:t>
      </w:r>
    </w:p>
    <w:p>
      <w:pPr>
        <w:pStyle w:val="Normal"/>
        <w:jc w:val="both"/>
        <w:rPr/>
      </w:pPr>
      <w:r>
        <w:rPr/>
        <w:t>Камінь-Каширського   району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 Надати    у      постійне    користування    земельні    ділянки   Службі автомобільних     доріг   у    Волинській     області      для    їх   експлуатації        і обслуговування ,      які      знаходяться      за   межами   населених    пунктів    на     території     Камінь-Каширського     району   згідно    з    додатком.</w:t>
      </w:r>
    </w:p>
    <w:p>
      <w:pPr>
        <w:pStyle w:val="Normal"/>
        <w:jc w:val="both"/>
        <w:rPr>
          <w:lang w:val="ru-RU"/>
        </w:rPr>
      </w:pPr>
      <w:r>
        <w:rPr/>
        <w:t xml:space="preserve">                </w:t>
      </w:r>
      <w:r>
        <w:rPr/>
        <w:t xml:space="preserve">3. Видати  Службі   автомобільних     доріг     у     Волинській     області </w:t>
      </w:r>
      <w:r>
        <w:rPr>
          <w:lang w:val="ru-RU"/>
        </w:rPr>
        <w:t xml:space="preserve"> </w:t>
      </w:r>
      <w:r>
        <w:rPr/>
        <w:t>державні      акти       на      право       постійного      користування      земельними   ділянками      для     експлуатації     і     обслуговування    автомобільних      доріг   місцевого      значення,    які   знаходяться      за    межами     населених    пунктів    на   території   Камінь-Каширського   району.</w:t>
      </w:r>
    </w:p>
    <w:p>
      <w:pPr>
        <w:pStyle w:val="Normal"/>
        <w:rPr/>
      </w:pPr>
      <w:r>
        <w:rPr/>
        <w:t xml:space="preserve">       </w:t>
      </w:r>
      <w:r>
        <w:rPr/>
        <w:t>Голова     райдержадміністрації                                          В.Сус</w:t>
      </w:r>
    </w:p>
    <w:p>
      <w:pPr>
        <w:pStyle w:val="Normal"/>
        <w:rPr/>
      </w:pPr>
      <w:r>
        <w:rPr/>
        <w:t xml:space="preserve">           </w:t>
      </w:r>
      <w:r>
        <w:rPr/>
        <w:t>Ткачик   2339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3:42:00Z</dcterms:created>
  <dc:creator>main</dc:creator>
  <dc:description/>
  <dc:language>en-US</dc:language>
  <cp:lastModifiedBy>main</cp:lastModifiedBy>
  <dcterms:modified xsi:type="dcterms:W3CDTF">2007-08-13T13:44:00Z</dcterms:modified>
  <cp:revision>1</cp:revision>
  <dc:subject/>
  <dc:title>                                                                    </dc:title>
</cp:coreProperties>
</file>