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 </w:t>
      </w:r>
      <w:r>
        <w:rPr>
          <w:spacing w:val="8"/>
          <w:sz w:val="24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ід 18 липня                        м.Камінь-Каширський     </w:t>
        <w:tab/>
        <w:t xml:space="preserve">      №215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о   переведення    земель     державного   резерву   та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емель   запасу  у  землі   для   паювання   на   території  </w:t>
      </w:r>
    </w:p>
    <w:p>
      <w:pPr>
        <w:pStyle w:val="Normal"/>
        <w:rPr/>
      </w:pPr>
      <w:r>
        <w:rPr/>
        <w:t xml:space="preserve">                        </w:t>
      </w:r>
      <w:r>
        <w:rPr/>
        <w:t>Боровненської   сільської    ра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</w:t>
      </w:r>
      <w:r>
        <w:rPr/>
        <w:t>Враховуючи       рішення       Боровненської     сільської     ради         від  12.06.2007 року  №10/6,  акт  комісії   по   паюванню   земель  колишнього   КСП   “Стохід”   ,   відповідно   до   статей   17, 20  пункту  12   Перехідних    положень    Земельного     кодексу    України,   п.7   ст.13     Закону   України   “Про   місцеві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 Перевести   землі     державного     резерву   площею   7,0 га  в   урочищі</w:t>
      </w:r>
      <w:r>
        <w:rPr>
          <w:lang w:val="ru-RU"/>
        </w:rPr>
        <w:t xml:space="preserve"> </w:t>
      </w:r>
      <w:r>
        <w:rPr/>
        <w:t>“Доливанець”    та    землі   запасу    площею   4,0 га     в      урочищі  “Замачули”  у    землі    для     паювання,     а     землі   пайового    фонду   площею   11,0 га   в   урочищі  “Залюття”      відповідно    у    землі    державного   резерву     та   землі</w:t>
      </w:r>
      <w:r>
        <w:rPr>
          <w:lang w:val="ru-RU"/>
        </w:rPr>
        <w:t xml:space="preserve"> </w:t>
      </w:r>
      <w:r>
        <w:rPr/>
        <w:t>запасу  на  території   Боровненської    сільської   ради   за   межами   населеного</w:t>
      </w:r>
      <w:r>
        <w:rPr>
          <w:lang w:val="ru-RU"/>
        </w:rPr>
        <w:t xml:space="preserve"> </w:t>
      </w:r>
      <w:r>
        <w:rPr/>
        <w:t>пункту   ( викопіровки    додаю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Районному   відділу  земельних    ресурсів   внести   зміни   в  земельно-</w:t>
      </w:r>
      <w:r>
        <w:rPr>
          <w:lang w:val="ru-RU"/>
        </w:rPr>
        <w:t xml:space="preserve"> </w:t>
      </w:r>
      <w:r>
        <w:rPr/>
        <w:t>облікові  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олова       райдержадміністрації                                          В.Сус</w:t>
      </w:r>
    </w:p>
    <w:p>
      <w:pPr>
        <w:pStyle w:val="Normal"/>
        <w:rPr/>
      </w:pPr>
      <w:r>
        <w:rPr/>
        <w:t xml:space="preserve">          </w:t>
      </w:r>
      <w:r>
        <w:rPr/>
        <w:t>Ткачик    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45:00Z</dcterms:created>
  <dc:creator>main</dc:creator>
  <dc:description/>
  <dc:language>en-US</dc:language>
  <cp:lastModifiedBy>main</cp:lastModifiedBy>
  <dcterms:modified xsi:type="dcterms:W3CDTF">2007-08-13T13:46:00Z</dcterms:modified>
  <cp:revision>1</cp:revision>
  <dc:subject/>
  <dc:title>                                                                    </dc:title>
</cp:coreProperties>
</file>