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КАМІНЬ-КАШИРСЬКА  РАЙОННА 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від  18 червня 2007 року       </w:t>
        <w:tab/>
        <w:t xml:space="preserve">м. Камінь-Каширський                     №172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2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Про виділення коштів Камінь - Каширській самостійній</w:t>
      </w:r>
    </w:p>
    <w:p>
      <w:pPr>
        <w:pStyle w:val="Normal"/>
        <w:shd w:fill="FFFFFF" w:val="clear"/>
        <w:ind w:left="29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державній пожежній частині  №8 районного відділу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УМНС України у Волинській області</w:t>
      </w:r>
    </w:p>
    <w:p>
      <w:pPr>
        <w:pStyle w:val="Normal"/>
        <w:shd w:fill="FFFFFF" w:val="clear"/>
        <w:spacing w:before="614" w:after="0"/>
        <w:ind w:left="14" w:firstLine="55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п. п. 1,3 ст.16 Закону України "Про місцеві державні адміністрації", п.6а, п.24 Порядку використання коштів резервного фонду бюджету, затвердженого постановою Кабінету Міністрів України від 29 березня 2002 року №415, з метою ліквідації надзвичайної ситуації, що сталася внаслідок торф'яних пожеж, які виникли на території Пнівненської сільської ради в урочищі „Мах канал":</w:t>
      </w:r>
    </w:p>
    <w:p>
      <w:pPr>
        <w:pStyle w:val="Normal"/>
        <w:shd w:fill="FFFFFF" w:val="clear"/>
        <w:ind w:left="10" w:firstLine="4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Виділити кошти в сумі 1000 (одна тисяча) гривень з резервного фонду районного бюджету для локалізації та ліквідації торф'яних пожеж, які виникли на території Пнівненської сільської ради в урочищі „Мах канал" .</w:t>
      </w:r>
    </w:p>
    <w:p>
      <w:pPr>
        <w:pStyle w:val="Normal"/>
        <w:shd w:fill="FFFFFF" w:val="clear"/>
        <w:ind w:left="5" w:right="14" w:firstLine="43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Фінансовому управлінню райдержадміністрації (Бортнійчук В.Г.) перерахувати райдержадміністрації кошти в сумі 1000 (одна тисяча) гривень з резервного фонду районного бюджету для закупівлі паливно-мастильних матеріалів.</w:t>
      </w:r>
    </w:p>
    <w:p>
      <w:pPr>
        <w:pStyle w:val="Normal"/>
        <w:shd w:fill="FFFFFF" w:val="clear"/>
        <w:ind w:right="5" w:firstLine="43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Відділу фінансово-господарського забезпечення апарату райдержадміністрації (Павлючук Г.С. ) забезпечити придбання та передачу паливно-мастильних матеріалів Камінь-Каширській самостійній державній пожежній частині №8 районного відділу УМНС України у Волинській області на суму 1000 (одна тисяча) грн.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районної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ержавної адміністрації</w:t>
        <w:tab/>
        <w:tab/>
        <w:tab/>
        <w:tab/>
        <w:tab/>
        <w:t xml:space="preserve">                    В. Сус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онець 230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962" w:leader="none"/>
      </w:tabs>
      <w:autoSpaceDE w:val="true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42:00Z</dcterms:created>
  <dc:creator>ХХХ</dc:creator>
  <dc:description/>
  <cp:keywords/>
  <dc:language>en-US</dc:language>
  <cp:lastModifiedBy>ХХХ</cp:lastModifiedBy>
  <dcterms:modified xsi:type="dcterms:W3CDTF">2007-07-03T08:43:00Z</dcterms:modified>
  <cp:revision>1</cp:revision>
  <dc:subject/>
  <dc:title> </dc:title>
</cp:coreProperties>
</file>