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82620</wp:posOffset>
                </wp:positionH>
                <wp:positionV relativeFrom="paragraph">
                  <wp:posOffset>635</wp:posOffset>
                </wp:positionV>
                <wp:extent cx="204470" cy="60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03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60" r="-8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47.5pt;mso-wrap-distance-left:504pt;mso-wrap-distance-right:504pt;mso-wrap-distance-top:2.9pt;mso-wrap-distance-bottom:2.9pt;margin-top:0.05pt;mso-position-vertical-relative:text;margin-left:25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03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60" r="-8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1" w:right="542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w w:val="126"/>
          <w:lang w:val="uk-UA"/>
        </w:rPr>
      </w:pPr>
      <w:r>
        <w:rPr>
          <w:b/>
          <w:bCs/>
          <w:color w:val="000000"/>
          <w:spacing w:val="-4"/>
          <w:w w:val="126"/>
          <w:lang w:val="uk-UA"/>
        </w:rPr>
        <w:t>УКРАЇНА</w:t>
      </w:r>
    </w:p>
    <w:p>
      <w:pPr>
        <w:pStyle w:val="Normal"/>
        <w:shd w:fill="FFFFFF" w:val="clear"/>
        <w:spacing w:before="254" w:after="0"/>
        <w:jc w:val="center"/>
        <w:rPr>
          <w:b/>
          <w:b/>
          <w:bCs/>
          <w:color w:val="000000"/>
          <w:spacing w:val="-10"/>
          <w:w w:val="126"/>
          <w:lang w:val="uk-UA"/>
        </w:rPr>
      </w:pPr>
      <w:r>
        <w:rPr>
          <w:b/>
          <w:bCs/>
          <w:color w:val="000000"/>
          <w:spacing w:val="-10"/>
          <w:w w:val="126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jc w:val="center"/>
        <w:rPr>
          <w:b/>
          <w:b/>
          <w:bCs/>
          <w:color w:val="000000"/>
          <w:spacing w:val="-10"/>
          <w:w w:val="126"/>
          <w:lang w:val="uk-UA"/>
        </w:rPr>
      </w:pPr>
      <w:r>
        <w:rPr>
          <w:b/>
          <w:bCs/>
          <w:color w:val="000000"/>
          <w:spacing w:val="-10"/>
          <w:w w:val="126"/>
          <w:lang w:val="uk-UA"/>
        </w:rPr>
        <w:t>ВОЛИНСЬКОЇ ОБЛАСТІ</w:t>
      </w:r>
    </w:p>
    <w:p>
      <w:pPr>
        <w:pStyle w:val="Normal"/>
        <w:shd w:fill="FFFFFF" w:val="clear"/>
        <w:spacing w:before="394" w:after="336"/>
        <w:ind w:left="523" w:hanging="0"/>
        <w:jc w:val="center"/>
        <w:rPr>
          <w:b/>
          <w:b/>
          <w:bCs/>
          <w:color w:val="000000"/>
          <w:spacing w:val="46"/>
          <w:w w:val="126"/>
          <w:lang w:val="uk-UA"/>
        </w:rPr>
      </w:pPr>
      <w:r>
        <w:rPr>
          <w:b/>
          <w:bCs/>
          <w:color w:val="000000"/>
          <w:spacing w:val="46"/>
          <w:w w:val="126"/>
          <w:lang w:val="uk-UA"/>
        </w:rPr>
        <w:t>РОЗПОРЯДЖЕННЯ</w:t>
      </w:r>
    </w:p>
    <w:p>
      <w:pPr>
        <w:pStyle w:val="Normal"/>
        <w:shd w:fill="FFFFFF" w:val="clear"/>
        <w:spacing w:before="394" w:after="336"/>
        <w:ind w:left="523" w:hanging="0"/>
        <w:rPr>
          <w:lang w:val="uk-UA"/>
        </w:rPr>
      </w:pPr>
      <w:r>
        <w:rPr>
          <w:lang w:val="uk-UA"/>
        </w:rPr>
        <w:t>від 18 травня 2007 року</w:t>
        <w:tab/>
        <w:tab/>
        <w:tab/>
        <w:t>м. Камінь-Каширський</w:t>
        <w:tab/>
        <w:tab/>
        <w:tab/>
        <w:t>№147</w:t>
      </w:r>
    </w:p>
    <w:p>
      <w:pPr>
        <w:pStyle w:val="Normal"/>
        <w:shd w:fill="FFFFFF" w:val="clear"/>
        <w:spacing w:before="394" w:after="33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ділення коштів</w:t>
      </w:r>
    </w:p>
    <w:p>
      <w:pPr>
        <w:sectPr>
          <w:type w:val="continuous"/>
          <w:pgSz w:w="11906" w:h="16838"/>
          <w:pgMar w:left="1171" w:right="542" w:gutter="0" w:header="0" w:top="10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22" w:after="0"/>
        <w:ind w:left="552" w:right="298" w:hanging="0"/>
        <w:jc w:val="both"/>
        <w:rPr/>
      </w:pPr>
      <w:r>
        <w:rPr>
          <w:color w:val="000000"/>
          <w:spacing w:val="5"/>
          <w:w w:val="134"/>
          <w:lang w:val="uk-UA"/>
        </w:rPr>
        <w:t>Відповідно до п.І.ст.23 Закону України „Про місцеві державні адміністрації":</w:t>
        <w:br/>
      </w:r>
      <w:r>
        <w:rPr>
          <w:color w:val="000000"/>
          <w:spacing w:val="5"/>
          <w:w w:val="134"/>
        </w:rPr>
        <w:t xml:space="preserve">1. </w:t>
      </w:r>
      <w:r>
        <w:rPr>
          <w:color w:val="000000"/>
          <w:spacing w:val="5"/>
          <w:w w:val="134"/>
          <w:lang w:val="uk-UA"/>
        </w:rPr>
        <w:t>Надати одноразову грошову допомогу жителям району в зв'язку з тяжким</w:t>
        <w:br/>
        <w:t>матеріальним становищем в таких розмірах:</w:t>
      </w:r>
    </w:p>
    <w:p>
      <w:pPr>
        <w:pStyle w:val="Normal"/>
        <w:spacing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4877"/>
        <w:gridCol w:w="2544"/>
        <w:gridCol w:w="1550"/>
      </w:tblGrid>
      <w:tr>
        <w:trPr>
          <w:trHeight w:val="135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82" w:firstLine="53"/>
              <w:rPr/>
            </w:pPr>
            <w:r>
              <w:rPr>
                <w:color w:val="000000"/>
                <w:w w:val="134"/>
              </w:rPr>
              <w:t>№</w:t>
            </w:r>
            <w:r>
              <w:rPr>
                <w:color w:val="000000"/>
                <w:w w:val="134"/>
              </w:rPr>
              <w:br/>
            </w:r>
            <w:r>
              <w:rPr>
                <w:color w:val="000000"/>
                <w:spacing w:val="-3"/>
                <w:w w:val="134"/>
                <w:lang w:val="uk-UA"/>
              </w:rPr>
              <w:t>п/п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color w:val="000000"/>
                <w:spacing w:val="2"/>
                <w:w w:val="134"/>
                <w:lang w:val="uk-UA"/>
              </w:rPr>
              <w:t>Прізвище, ім'я, по батькові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Місце проживання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3"/>
                <w:w w:val="134"/>
                <w:lang w:val="uk-UA"/>
              </w:rPr>
            </w:pPr>
            <w:r>
              <w:rPr>
                <w:color w:val="000000"/>
                <w:spacing w:val="3"/>
                <w:w w:val="134"/>
                <w:lang w:val="uk-UA"/>
              </w:rPr>
              <w:t>Розмір</w:t>
            </w:r>
          </w:p>
          <w:p>
            <w:pPr>
              <w:pStyle w:val="Normal"/>
              <w:shd w:fill="FFFFFF" w:val="clear"/>
              <w:spacing w:lineRule="exact" w:line="326"/>
              <w:ind w:firstLine="178"/>
              <w:rPr/>
            </w:pPr>
            <w:r>
              <w:rPr>
                <w:color w:val="000000"/>
                <w:spacing w:val="5"/>
                <w:w w:val="134"/>
                <w:lang w:val="uk-UA"/>
              </w:rPr>
              <w:t>матеріальної</w:t>
              <w:br/>
            </w:r>
            <w:r>
              <w:rPr>
                <w:color w:val="000000"/>
                <w:spacing w:val="2"/>
                <w:w w:val="134"/>
                <w:lang w:val="uk-UA"/>
              </w:rPr>
              <w:t>допомоги (грн.)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</w:rPr>
              <w:t xml:space="preserve">Кузьмич </w:t>
            </w:r>
            <w:r>
              <w:rPr>
                <w:color w:val="000000"/>
                <w:spacing w:val="3"/>
                <w:w w:val="134"/>
                <w:lang w:val="uk-UA"/>
              </w:rPr>
              <w:t>Василь Никифорович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  <w:lang w:val="uk-UA"/>
              </w:rPr>
              <w:t>с.Піщане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 xml:space="preserve">Сіжук </w:t>
            </w:r>
            <w:r>
              <w:rPr>
                <w:color w:val="000000"/>
                <w:spacing w:val="3"/>
                <w:w w:val="134"/>
              </w:rPr>
              <w:t xml:space="preserve">Руслан </w:t>
            </w:r>
            <w:r>
              <w:rPr>
                <w:color w:val="000000"/>
                <w:spacing w:val="3"/>
                <w:w w:val="134"/>
                <w:lang w:val="uk-UA"/>
              </w:rPr>
              <w:t>Миколайович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4"/>
                <w:lang w:val="uk-UA"/>
              </w:rPr>
              <w:t>с.Підбороччя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Дзенік Сергій Фавстович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4"/>
                <w:lang w:val="uk-UA"/>
              </w:rPr>
              <w:t>с.Підбороччя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 xml:space="preserve">Фарина </w:t>
            </w:r>
            <w:r>
              <w:rPr>
                <w:color w:val="000000"/>
                <w:spacing w:val="3"/>
                <w:w w:val="134"/>
              </w:rPr>
              <w:t xml:space="preserve">Руслана </w:t>
            </w:r>
            <w:r>
              <w:rPr>
                <w:color w:val="000000"/>
                <w:spacing w:val="3"/>
                <w:w w:val="134"/>
                <w:lang w:val="uk-UA"/>
              </w:rPr>
              <w:t>Михайлі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4"/>
                <w:lang w:val="uk-UA"/>
              </w:rPr>
              <w:t>с.Фаринки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200,00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Токарчук Амросій Павлович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4"/>
                <w:lang w:val="uk-UA"/>
              </w:rPr>
              <w:t>с.Підбороччя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Ткачик Віра Харитоні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4"/>
                <w:lang w:val="uk-UA"/>
              </w:rPr>
              <w:t>с.Підбороччя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34"/>
                <w:lang w:val="uk-UA"/>
              </w:rPr>
              <w:t>Чижевич Людмила Сергії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4"/>
                <w:lang w:val="uk-UA"/>
              </w:rPr>
              <w:t>с.Верхи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Корніяшик Анастасія Макарі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8" w:hanging="10"/>
              <w:rPr/>
            </w:pPr>
            <w:r>
              <w:rPr>
                <w:color w:val="000000"/>
                <w:spacing w:val="2"/>
                <w:w w:val="134"/>
                <w:lang w:val="uk-UA"/>
              </w:rPr>
              <w:t>м.К-Каширський,</w:t>
              <w:br/>
            </w:r>
            <w:r>
              <w:rPr>
                <w:color w:val="000000"/>
                <w:w w:val="134"/>
                <w:lang w:val="uk-UA"/>
              </w:rPr>
              <w:t xml:space="preserve">пл. Культури, </w:t>
            </w:r>
            <w:r>
              <w:rPr>
                <w:color w:val="000000"/>
                <w:w w:val="134"/>
              </w:rPr>
              <w:t>5/8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Чикида Ольга Андрії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34"/>
                <w:lang w:val="uk-UA"/>
              </w:rPr>
              <w:t>с. Видерта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Домальчук Олег Федорович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4"/>
                <w:lang w:val="uk-UA"/>
              </w:rPr>
              <w:t>с.Тоболи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Пугач Федора Івані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4"/>
                <w:lang w:val="uk-UA"/>
              </w:rPr>
              <w:t>с.Фаринки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2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Матвійчук Ірина Семені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4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67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 xml:space="preserve">Оліферчук Андрій </w:t>
            </w:r>
            <w:r>
              <w:rPr>
                <w:color w:val="000000"/>
                <w:spacing w:val="3"/>
                <w:w w:val="134"/>
              </w:rPr>
              <w:t>Адамович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92" w:hanging="10"/>
              <w:rPr/>
            </w:pPr>
            <w:r>
              <w:rPr>
                <w:color w:val="000000"/>
                <w:spacing w:val="4"/>
                <w:w w:val="134"/>
                <w:lang w:val="uk-UA"/>
              </w:rPr>
              <w:t>м.К-Каширський,</w:t>
              <w:br/>
            </w:r>
            <w:r>
              <w:rPr>
                <w:color w:val="000000"/>
                <w:spacing w:val="1"/>
                <w:w w:val="134"/>
                <w:lang w:val="uk-UA"/>
              </w:rPr>
              <w:t>вул.Коніщука,27/3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50,00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Пилипчук Олена Макарі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4"/>
                <w:lang w:val="uk-UA"/>
              </w:rPr>
              <w:t>с.Фаринки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Шевчик Стефанія Івані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4"/>
                <w:lang w:val="uk-UA"/>
              </w:rPr>
              <w:t>с.Фаринки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Салюк Марія Флорі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  <w:lang w:val="uk-UA"/>
              </w:rPr>
              <w:t>с.Карасин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150,0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34"/>
                <w:lang w:val="uk-UA"/>
              </w:rPr>
              <w:t>Полюхович Надія Які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4"/>
                <w:lang w:val="uk-UA"/>
              </w:rPr>
              <w:t>с.Хотешово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200,00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.</w:t>
            </w: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4"/>
              </w:rPr>
              <w:t xml:space="preserve">Шеремета </w:t>
            </w:r>
            <w:r>
              <w:rPr>
                <w:color w:val="000000"/>
                <w:spacing w:val="3"/>
                <w:w w:val="134"/>
                <w:lang w:val="uk-UA"/>
              </w:rPr>
              <w:t>Текля Федорівна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65" w:hanging="10"/>
              <w:rPr/>
            </w:pPr>
            <w:r>
              <w:rPr>
                <w:color w:val="000000"/>
                <w:spacing w:val="3"/>
                <w:w w:val="134"/>
                <w:lang w:val="uk-UA"/>
              </w:rPr>
              <w:t>м К-Каширський</w:t>
              <w:br/>
            </w:r>
            <w:r>
              <w:rPr>
                <w:color w:val="000000"/>
                <w:w w:val="134"/>
                <w:lang w:val="uk-UA"/>
              </w:rPr>
              <w:t xml:space="preserve">вул. Ватутіна </w:t>
            </w:r>
            <w:r>
              <w:rPr>
                <w:color w:val="000000"/>
                <w:w w:val="134"/>
              </w:rPr>
              <w:t>77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4"/>
              </w:rPr>
              <w:t>200,00</w:t>
            </w: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71" w:right="542" w:gutter="0" w:header="0" w:top="1092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860"/>
        <w:gridCol w:w="2518"/>
        <w:gridCol w:w="1622"/>
      </w:tblGrid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</w:rPr>
              <w:t>19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27"/>
              </w:rPr>
              <w:t xml:space="preserve">Кириченко </w:t>
            </w:r>
            <w:r>
              <w:rPr>
                <w:color w:val="000000"/>
                <w:spacing w:val="11"/>
                <w:w w:val="127"/>
                <w:lang w:val="uk-UA"/>
              </w:rPr>
              <w:t>Марія Олексіївна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hanging="5"/>
              <w:rPr/>
            </w:pPr>
            <w:r>
              <w:rPr>
                <w:color w:val="000000"/>
                <w:spacing w:val="11"/>
                <w:w w:val="127"/>
                <w:lang w:val="uk-UA"/>
              </w:rPr>
              <w:t>м.К-Каширськиий</w:t>
              <w:br/>
              <w:t>вул. Ковельська</w:t>
              <w:br/>
            </w:r>
            <w:r>
              <w:rPr>
                <w:color w:val="000000"/>
                <w:w w:val="127"/>
                <w:lang w:val="uk-UA"/>
              </w:rPr>
              <w:t>9\1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w w:val="127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0"/>
                <w:w w:val="127"/>
                <w:lang w:val="uk-UA"/>
              </w:rPr>
              <w:t>Смаль Надія Панасівна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86" w:hanging="0"/>
              <w:rPr/>
            </w:pPr>
            <w:r>
              <w:rPr>
                <w:color w:val="000000"/>
                <w:w w:val="127"/>
              </w:rPr>
              <w:t xml:space="preserve">40 </w:t>
            </w:r>
            <w:r>
              <w:rPr>
                <w:color w:val="000000"/>
                <w:w w:val="127"/>
                <w:lang w:val="uk-UA"/>
              </w:rPr>
              <w:t>років Перемоги</w:t>
              <w:br/>
            </w:r>
            <w:r>
              <w:rPr>
                <w:color w:val="000000"/>
                <w:w w:val="127"/>
              </w:rPr>
              <w:t>28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w w:val="127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4"/>
                <w:w w:val="127"/>
              </w:rPr>
              <w:t xml:space="preserve">Величко </w:t>
            </w:r>
            <w:r>
              <w:rPr>
                <w:color w:val="000000"/>
                <w:spacing w:val="14"/>
                <w:w w:val="127"/>
                <w:lang w:val="uk-UA"/>
              </w:rPr>
              <w:t>Микола Пилипович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8"/>
                <w:w w:val="127"/>
                <w:lang w:val="uk-UA"/>
              </w:rPr>
              <w:t>с. Фаринки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w w:val="127"/>
              </w:rPr>
              <w:t>150,0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27"/>
                <w:lang w:val="uk-UA"/>
              </w:rPr>
              <w:t>Бартосік Григорій Зігмундович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7"/>
                <w:w w:val="127"/>
                <w:lang w:val="uk-UA"/>
              </w:rPr>
              <w:t>с.Черч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w w:val="127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27"/>
                <w:lang w:val="uk-UA"/>
              </w:rPr>
              <w:t>Назарчук Сергій Петрович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9"/>
                <w:w w:val="127"/>
                <w:lang w:val="uk-UA"/>
              </w:rPr>
              <w:t>С. Ворокомл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w w:val="127"/>
              </w:rPr>
              <w:t>150,0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27"/>
                <w:lang w:val="uk-UA"/>
              </w:rPr>
              <w:t xml:space="preserve">Луцик василь </w:t>
            </w:r>
            <w:r>
              <w:rPr>
                <w:color w:val="000000"/>
                <w:spacing w:val="11"/>
                <w:w w:val="127"/>
              </w:rPr>
              <w:t>Адамович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9"/>
                <w:w w:val="127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27"/>
              </w:rPr>
              <w:t>200,00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0"/>
                <w:w w:val="127"/>
                <w:lang w:val="uk-UA"/>
              </w:rPr>
              <w:t>Свистунова Світлана Федорівна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5" w:hanging="5"/>
              <w:rPr/>
            </w:pPr>
            <w:r>
              <w:rPr>
                <w:color w:val="000000"/>
                <w:spacing w:val="11"/>
                <w:w w:val="127"/>
                <w:lang w:val="uk-UA"/>
              </w:rPr>
              <w:t>м.К-Каширськиий</w:t>
              <w:br/>
            </w:r>
            <w:r>
              <w:rPr>
                <w:color w:val="000000"/>
                <w:w w:val="127"/>
                <w:lang w:val="uk-UA"/>
              </w:rPr>
              <w:t xml:space="preserve">вул. Ковельська </w:t>
            </w:r>
            <w:r>
              <w:rPr>
                <w:color w:val="000000"/>
                <w:w w:val="127"/>
              </w:rPr>
              <w:t>56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w w:val="127"/>
              </w:rPr>
              <w:t>100,00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27"/>
                <w:lang w:val="uk-UA"/>
              </w:rPr>
              <w:t>ВСЬОГО: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27"/>
              </w:rPr>
              <w:t>3100,00</w:t>
            </w: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71" w:right="542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02" w:after="0"/>
        <w:ind w:left="274" w:hanging="274"/>
        <w:jc w:val="both"/>
        <w:rPr/>
      </w:pPr>
      <w:r>
        <w:rPr>
          <w:color w:val="000000"/>
          <w:w w:val="127"/>
        </w:rPr>
        <w:t xml:space="preserve">2. </w:t>
      </w:r>
      <w:r>
        <w:rPr>
          <w:color w:val="000000"/>
          <w:w w:val="127"/>
          <w:lang w:val="uk-UA"/>
        </w:rPr>
        <w:t>Фінансовому управлінню райдержадміністрації (Бортнійчук В.Г.)</w:t>
        <w:br/>
      </w:r>
      <w:r>
        <w:rPr>
          <w:color w:val="000000"/>
          <w:spacing w:val="12"/>
          <w:w w:val="127"/>
          <w:lang w:val="uk-UA"/>
        </w:rPr>
        <w:t>профінансувати управління праці, соціальних питань та у справах захисту</w:t>
        <w:br/>
      </w:r>
      <w:r>
        <w:rPr>
          <w:color w:val="000000"/>
          <w:spacing w:val="19"/>
          <w:w w:val="127"/>
          <w:lang w:val="uk-UA"/>
        </w:rPr>
        <w:t>населення від наслідків чорнобильської катастрофи Камінь-Каширської</w:t>
        <w:br/>
      </w:r>
      <w:r>
        <w:rPr>
          <w:color w:val="000000"/>
          <w:w w:val="127"/>
          <w:lang w:val="uk-UA"/>
        </w:rPr>
        <w:t xml:space="preserve">райдержадміністрації в сумі 3100,00 грн. (три тисячі сто гривень, </w:t>
      </w:r>
      <w:r>
        <w:rPr>
          <w:color w:val="000000"/>
          <w:w w:val="127"/>
        </w:rPr>
        <w:t xml:space="preserve">00 </w:t>
      </w:r>
      <w:r>
        <w:rPr>
          <w:color w:val="000000"/>
          <w:w w:val="127"/>
          <w:lang w:val="uk-UA"/>
        </w:rPr>
        <w:t>коп.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1390650</wp:posOffset>
                </wp:positionV>
                <wp:extent cx="2174875" cy="1892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w w:val="127"/>
                                <w:lang w:val="uk-UA"/>
                              </w:rPr>
                              <w:t>Голова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14.9pt;mso-wrap-distance-left:1.9pt;mso-wrap-distance-right:1.9pt;mso-wrap-distance-top:2.9pt;mso-wrap-distance-bottom:2.9pt;margin-top:109.5pt;mso-position-vertical-relative:text;margin-left:-1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0"/>
                          <w:w w:val="127"/>
                          <w:lang w:val="uk-UA"/>
                        </w:rPr>
                        <w:t>Голова райдержадміністрац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1426845</wp:posOffset>
                </wp:positionV>
                <wp:extent cx="473710" cy="1581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color w:val="000000"/>
                                <w:spacing w:val="8"/>
                                <w:w w:val="1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w w:val="127"/>
                                <w:lang w:val="uk-UA"/>
                              </w:rPr>
                              <w:t>В. С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2.45pt;mso-wrap-distance-left:1.9pt;mso-wrap-distance-right:1.9pt;mso-wrap-distance-top:2.9pt;mso-wrap-distance-bottom:2.9pt;margin-top:112.35pt;mso-position-vertical-relative:text;margin-left:37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color w:val="000000"/>
                          <w:spacing w:val="8"/>
                          <w:w w:val="127"/>
                          <w:lang w:val="uk-UA"/>
                        </w:rPr>
                      </w:pPr>
                      <w:r>
                        <w:rPr>
                          <w:color w:val="000000"/>
                          <w:spacing w:val="8"/>
                          <w:w w:val="127"/>
                          <w:lang w:val="uk-UA"/>
                        </w:rPr>
                        <w:t>В. Су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-188595</wp:posOffset>
                </wp:positionH>
                <wp:positionV relativeFrom="paragraph">
                  <wp:posOffset>1823085</wp:posOffset>
                </wp:positionV>
                <wp:extent cx="682625" cy="3321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color w:val="000000"/>
                                <w:spacing w:val="12"/>
                                <w:w w:val="1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w w:val="127"/>
                                <w:lang w:val="uk-UA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ind w:left="62" w:hanging="0"/>
                              <w:rPr>
                                <w:color w:val="000000"/>
                                <w:w w:val="127"/>
                              </w:rPr>
                            </w:pPr>
                            <w:r>
                              <w:rPr>
                                <w:color w:val="000000"/>
                                <w:w w:val="127"/>
                              </w:rPr>
                              <w:t>2-34-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6.15pt;mso-wrap-distance-left:1.9pt;mso-wrap-distance-right:1.9pt;mso-wrap-distance-top:2.9pt;mso-wrap-distance-bottom:2.9pt;margin-top:143.55pt;mso-position-vertical-relative:text;margin-left:-1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color w:val="000000"/>
                          <w:spacing w:val="12"/>
                          <w:w w:val="127"/>
                          <w:lang w:val="uk-UA"/>
                        </w:rPr>
                      </w:pPr>
                      <w:r>
                        <w:rPr>
                          <w:color w:val="000000"/>
                          <w:spacing w:val="12"/>
                          <w:w w:val="127"/>
                          <w:lang w:val="uk-UA"/>
                        </w:rPr>
                        <w:t>Мельник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ind w:left="62" w:hanging="0"/>
                        <w:rPr>
                          <w:color w:val="000000"/>
                          <w:w w:val="127"/>
                        </w:rPr>
                      </w:pPr>
                      <w:r>
                        <w:rPr>
                          <w:color w:val="000000"/>
                          <w:w w:val="127"/>
                        </w:rPr>
                        <w:t>2-34-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0" w:right="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57:00Z</dcterms:created>
  <dc:creator>ХХХ</dc:creator>
  <dc:description/>
  <cp:keywords/>
  <dc:language>en-US</dc:language>
  <cp:lastModifiedBy>ХХХ</cp:lastModifiedBy>
  <dcterms:modified xsi:type="dcterms:W3CDTF">2007-06-05T11:40:00Z</dcterms:modified>
  <cp:revision>2</cp:revision>
  <dc:subject/>
  <dc:title> </dc:title>
</cp:coreProperties>
</file>