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 xml:space="preserve">                                                                </w:t>
      </w:r>
      <w:r>
        <w:rPr/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/>
        <w:t xml:space="preserve">від  16 липня  2007року               м. Камінь-Каширський </w:t>
        <w:tab/>
      </w:r>
      <w:r>
        <w:rPr>
          <w:bCs/>
        </w:rPr>
        <w:t xml:space="preserve">             № 214</w:t>
      </w:r>
    </w:p>
    <w:p>
      <w:pPr>
        <w:pStyle w:val="Style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8"/>
          <w:lang w:val="uk-UA"/>
        </w:rPr>
      </w:pPr>
      <w:r>
        <w:rPr>
          <w:rFonts w:eastAsia="MS Mincho;ＭＳ 明朝" w:cs="Times New Roman"/>
          <w:sz w:val="24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о  надання  дозволу  на  розробку  технічної  документ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щодо  складання  документів  із  землеустрою,  що  посвідчують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аво  власності  на  земельну  ділянку  громадянки  Дзенік  А.Г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за    межами   населеного   пункту   на   території  Черченської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сільської  ради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Розглянувши     заяву   громадянки   Дзенік А.Г.   жительки   села   Черче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>Камінь-Каширського району,  враховуючи  рішення  Черченської сільської рад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>ради   від  27.03.2007 року    № 9/3  та    відповідно  до    статей  118,   121,   п.12  Перехідних  положень  Земельного  кодексу України, п.і ст. 25  Закону  України  „Про    землеустрій”,   п.7   ст.13   Закону     України   „Про   місцеві     державні   адміністрації” :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-540" w:firstLine="540"/>
        <w:jc w:val="both"/>
        <w:rPr/>
      </w:pPr>
      <w:r>
        <w:rPr>
          <w:szCs w:val="28"/>
        </w:rPr>
        <w:t>Надати  дозвіл   громадянці    Дзенік  Афанасії  Григорівні,   жительці села Черче  Камінь-Каширського  району  на  розробку  технічної   документації щодо    приватизації   земельної  ділянки   загальною  площею  2,25 га,   в   т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числі    для   обслуговування    жилого    будинку    і    господарських    будівель  площею  0,25  га   та   для   ведення   особистого    селянського       господарства  площею  2,00 га,  яка  знаходиться  в    урочищі  „Мич” за   межами   населеного  пункту на  території  Черченської  сільської  ради  і  перебуває  в  її  постійному  користуванні.</w:t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szCs w:val="28"/>
        </w:rPr>
      </w:pPr>
      <w:r>
        <w:rPr>
          <w:szCs w:val="28"/>
        </w:rPr>
        <w:t>Контроль    за    виконанням    цього    розпорядження    покласти  на першого  заступника   голови   райдержадміністрації,   начальника   управління агропромислового  розвитку  райдержадміністрації  В.І.Ярощука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олова  райдержадміністрації                                     В.Су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качик  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39:00Z</dcterms:created>
  <dc:creator>main</dc:creator>
  <dc:description/>
  <dc:language>en-US</dc:language>
  <cp:lastModifiedBy>main</cp:lastModifiedBy>
  <dcterms:modified xsi:type="dcterms:W3CDTF">2007-08-13T13:41:00Z</dcterms:modified>
  <cp:revision>1</cp:revision>
  <dc:subject/>
  <dc:title> </dc:title>
</cp:coreProperties>
</file>