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3974" w:firstLine="1541"/>
        <w:rPr/>
      </w:pPr>
      <w:r>
        <w:rPr>
          <w:color w:val="000000"/>
          <w:spacing w:val="47"/>
          <w:w w:val="151"/>
          <w:lang w:val="uk-UA"/>
        </w:rPr>
        <w:t>ЗАТВЕРДЖЕНО</w:t>
        <w:br/>
      </w:r>
      <w:r>
        <w:rPr>
          <w:color w:val="000000"/>
          <w:spacing w:val="-6"/>
          <w:w w:val="151"/>
          <w:lang w:val="uk-UA"/>
        </w:rPr>
        <w:t>розпорядженням   голови райдержадміністрації</w:t>
      </w:r>
    </w:p>
    <w:p>
      <w:pPr>
        <w:pStyle w:val="Normal"/>
        <w:shd w:fill="FFFFFF" w:val="clear"/>
        <w:spacing w:lineRule="exact" w:line="326" w:before="5" w:after="0"/>
        <w:ind w:left="4464" w:hanging="0"/>
        <w:rPr/>
      </w:pPr>
      <w:r>
        <w:rPr>
          <w:color w:val="000000"/>
          <w:w w:val="137"/>
          <w:lang w:val="uk-UA"/>
        </w:rPr>
        <w:t>від 15 травня</w:t>
      </w:r>
      <w:r>
        <w:rPr>
          <w:i/>
          <w:iCs/>
          <w:color w:val="000000"/>
          <w:w w:val="137"/>
        </w:rPr>
        <w:t xml:space="preserve"> </w:t>
      </w:r>
      <w:r>
        <w:rPr>
          <w:color w:val="000000"/>
          <w:w w:val="137"/>
          <w:lang w:val="uk-UA"/>
        </w:rPr>
        <w:t>2007року</w:t>
      </w:r>
    </w:p>
    <w:p>
      <w:pPr>
        <w:pStyle w:val="Normal"/>
        <w:shd w:fill="FFFFFF" w:val="clear"/>
        <w:ind w:left="5515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 w:before="422" w:after="0"/>
        <w:jc w:val="center"/>
        <w:rPr>
          <w:color w:val="000000"/>
          <w:spacing w:val="60"/>
          <w:w w:val="137"/>
          <w:lang w:val="uk-UA"/>
        </w:rPr>
      </w:pPr>
      <w:r>
        <w:rPr>
          <w:color w:val="000000"/>
          <w:spacing w:val="60"/>
          <w:w w:val="137"/>
          <w:lang w:val="uk-UA"/>
        </w:rPr>
        <w:t>СПИСОК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color w:val="000000"/>
          <w:spacing w:val="9"/>
          <w:w w:val="137"/>
          <w:lang w:val="uk-UA"/>
        </w:rPr>
        <w:t>власників сертифікатів на право на земельну частку (пай) колишнього</w:t>
        <w:br/>
      </w:r>
      <w:r>
        <w:rPr>
          <w:color w:val="000000"/>
          <w:spacing w:val="10"/>
          <w:w w:val="137"/>
          <w:lang w:val="uk-UA"/>
        </w:rPr>
        <w:t>КСП „Україна", яким передаються в натурі (на місцевості) земельні</w:t>
        <w:br/>
      </w:r>
      <w:r>
        <w:rPr>
          <w:color w:val="000000"/>
          <w:spacing w:val="9"/>
          <w:w w:val="137"/>
          <w:lang w:val="uk-UA"/>
        </w:rPr>
        <w:t>ділянки в приватну власність за межами населеного пункту в розмірі</w:t>
        <w:br/>
      </w:r>
      <w:r>
        <w:rPr>
          <w:color w:val="000000"/>
          <w:spacing w:val="11"/>
          <w:w w:val="137"/>
          <w:lang w:val="uk-UA"/>
        </w:rPr>
        <w:t xml:space="preserve">частки (паю) </w:t>
      </w:r>
      <w:r>
        <w:rPr>
          <w:color w:val="000000"/>
          <w:spacing w:val="11"/>
          <w:w w:val="137"/>
        </w:rPr>
        <w:t>:</w:t>
      </w:r>
    </w:p>
    <w:tbl>
      <w:tblPr>
        <w:tblW w:w="101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742"/>
        <w:gridCol w:w="2102"/>
        <w:gridCol w:w="2467"/>
      </w:tblGrid>
      <w:tr>
        <w:trPr>
          <w:trHeight w:val="58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59" w:hanging="14"/>
              <w:rPr/>
            </w:pPr>
            <w:r>
              <w:rPr>
                <w:color w:val="000000"/>
                <w:w w:val="137"/>
              </w:rPr>
              <w:t>№</w:t>
            </w:r>
            <w:r>
              <w:rPr>
                <w:color w:val="000000"/>
                <w:w w:val="137"/>
              </w:rPr>
              <w:br/>
            </w:r>
            <w:r>
              <w:rPr>
                <w:color w:val="000000"/>
                <w:w w:val="121"/>
                <w:lang w:val="uk-UA"/>
              </w:rPr>
              <w:t>п/п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w w:val="121"/>
                <w:lang w:val="uk-UA"/>
              </w:rPr>
              <w:t>Прізвище   ім"я по батькові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5"/>
              <w:rPr/>
            </w:pPr>
            <w:r>
              <w:rPr>
                <w:color w:val="000000"/>
                <w:spacing w:val="12"/>
                <w:w w:val="121"/>
                <w:lang w:val="uk-UA"/>
              </w:rPr>
              <w:t>Серія та номер</w:t>
              <w:br/>
            </w:r>
            <w:r>
              <w:rPr>
                <w:color w:val="000000"/>
                <w:spacing w:val="8"/>
                <w:w w:val="121"/>
                <w:lang w:val="uk-UA"/>
              </w:rPr>
              <w:t>сертифіката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78" w:hanging="1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Місце</w:t>
              <w:br/>
            </w:r>
            <w:r>
              <w:rPr>
                <w:color w:val="000000"/>
                <w:spacing w:val="8"/>
                <w:w w:val="121"/>
                <w:lang w:val="uk-UA"/>
              </w:rPr>
              <w:t>проживання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>Мацерук Іван Миколайович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1"/>
              </w:rPr>
              <w:t>№014574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>Мельник Іван Федорович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14517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>Смолярчук Надія Григор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1"/>
              </w:rPr>
              <w:t>№014707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21"/>
                <w:lang w:val="uk-UA"/>
              </w:rPr>
              <w:t>Гилюк Марія Михайл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230565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21"/>
                <w:lang w:val="uk-UA"/>
              </w:rPr>
              <w:t>Заєць Іван Акакійович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14673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21"/>
                <w:lang w:val="uk-UA"/>
              </w:rPr>
              <w:t>Заєць Євдокія Панас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1"/>
              </w:rPr>
              <w:t>№014519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21"/>
                <w:lang w:val="uk-UA"/>
              </w:rPr>
              <w:t>Люшик Анатолій Васильович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1"/>
              </w:rPr>
              <w:t>№014507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21"/>
                <w:lang w:val="uk-UA"/>
              </w:rPr>
              <w:t>Федік Галина Макар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172969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21"/>
                <w:lang w:val="uk-UA"/>
              </w:rPr>
              <w:t>Тихонюк Віра Павл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1"/>
              </w:rPr>
              <w:t>№014590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Шавлай Галина Федор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1"/>
              </w:rPr>
              <w:t>№014579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</w:rPr>
              <w:t>И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21"/>
                <w:lang w:val="uk-UA"/>
              </w:rPr>
              <w:t>Зуб Олександр Семенович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14543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21"/>
                <w:lang w:val="uk-UA"/>
              </w:rPr>
              <w:t>Савонюк Марія Васил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21"/>
                <w:lang w:val="uk-UA"/>
              </w:rPr>
              <w:t xml:space="preserve">В </w:t>
            </w:r>
            <w:r>
              <w:rPr>
                <w:color w:val="000000"/>
                <w:spacing w:val="-4"/>
                <w:w w:val="121"/>
              </w:rPr>
              <w:t>Л №014647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21"/>
                <w:lang w:val="uk-UA"/>
              </w:rPr>
              <w:t>Заєць Ольга Григор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14655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>Гетьманчук Федора Сидор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230584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1"/>
                <w:lang w:val="uk-UA"/>
              </w:rPr>
              <w:t>Глущук Анатолій Костянтинович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230583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21"/>
                <w:lang w:val="uk-UA"/>
              </w:rPr>
              <w:t>Голодюк Галина Іван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1"/>
              </w:rPr>
              <w:t>№014504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7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21"/>
                <w:lang w:val="uk-UA"/>
              </w:rPr>
              <w:t>Подгурна Оксана Тихон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230579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1"/>
                <w:lang w:val="uk-UA"/>
              </w:rPr>
              <w:t>Подгурний Федось Григорович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230580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19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21"/>
                <w:lang w:val="uk-UA"/>
              </w:rPr>
              <w:t>Турчик Варвара Сав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1"/>
              </w:rPr>
              <w:t>№014614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21"/>
                <w:lang w:val="uk-UA"/>
              </w:rPr>
              <w:t>Терещук Ніна Карп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260198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21"/>
                <w:lang w:val="uk-UA"/>
              </w:rPr>
              <w:t>Люшик Марфа Омелян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3"/>
                <w:w w:val="121"/>
              </w:rPr>
              <w:t>№014700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21"/>
                <w:lang w:val="uk-UA"/>
              </w:rPr>
              <w:t>Заєць Василь Миколайович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230585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</w:rPr>
              <w:t>23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Люшик Іван Захарович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14562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24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21"/>
                <w:lang w:val="uk-UA"/>
              </w:rPr>
              <w:t>Заєць Ганна Кирик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21"/>
                <w:lang w:val="uk-UA"/>
              </w:rPr>
              <w:t xml:space="preserve">ВЛ </w:t>
            </w:r>
            <w:r>
              <w:rPr>
                <w:color w:val="000000"/>
                <w:w w:val="121"/>
              </w:rPr>
              <w:t>№014573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21"/>
                <w:lang w:val="uk-UA"/>
              </w:rPr>
              <w:t>Заєць   Єва Іван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 xml:space="preserve">РН </w:t>
            </w:r>
            <w:r>
              <w:rPr>
                <w:color w:val="000000"/>
                <w:spacing w:val="2"/>
                <w:w w:val="121"/>
              </w:rPr>
              <w:t>№071562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>Мартинець Любов Васил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14568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1"/>
                <w:lang w:val="uk-UA"/>
              </w:rPr>
              <w:t>Мацерук Сергій Миколайович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14718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1"/>
                <w:lang w:val="uk-UA"/>
              </w:rPr>
              <w:t>Бурчак Віктор Васильович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-1"/>
                <w:w w:val="121"/>
              </w:rPr>
              <w:t>№014581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29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21"/>
                <w:lang w:val="uk-UA"/>
              </w:rPr>
              <w:t>Люшик Марія Борис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230562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lang w:val="uk-UA"/>
              </w:rPr>
              <w:t>ЗО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4"/>
                <w:w w:val="121"/>
                <w:lang w:val="uk-UA"/>
              </w:rPr>
              <w:t>Глущук Ярина Ілл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230578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w w:val="121"/>
                <w:lang w:val="uk-UA"/>
              </w:rPr>
              <w:t>Смітюх Олександр Миколайович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1"/>
              </w:rPr>
              <w:t>№014540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21"/>
                <w:lang w:val="uk-UA"/>
              </w:rPr>
              <w:t>Глущук Устина Карп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21"/>
                <w:lang w:val="uk-UA"/>
              </w:rPr>
              <w:t xml:space="preserve">В </w:t>
            </w:r>
            <w:r>
              <w:rPr>
                <w:color w:val="000000"/>
                <w:spacing w:val="-4"/>
                <w:w w:val="121"/>
              </w:rPr>
              <w:t>Л №014649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33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21"/>
                <w:lang w:val="uk-UA"/>
              </w:rPr>
              <w:t>Леонович Костянтин Павлович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230582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34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21"/>
                <w:lang w:val="uk-UA"/>
              </w:rPr>
              <w:t>Доля Ольга Федор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14585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21"/>
                <w:lang w:val="uk-UA"/>
              </w:rPr>
              <w:t>Доля Анатолій Степанович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1"/>
              </w:rPr>
              <w:t>№014582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w w:val="121"/>
                <w:lang w:val="uk-UA"/>
              </w:rPr>
              <w:t>Олішук Наталія Степан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-1"/>
                <w:w w:val="121"/>
              </w:rPr>
              <w:t>№014731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Заєць Галина Арсентії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1"/>
              </w:rPr>
              <w:t>№014664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21"/>
                <w:lang w:val="uk-UA"/>
              </w:rPr>
              <w:t>Данилюк Віталій Степанович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4"/>
                <w:w w:val="121"/>
                <w:lang w:val="uk-UA"/>
              </w:rPr>
              <w:t xml:space="preserve">В </w:t>
            </w:r>
            <w:r>
              <w:rPr>
                <w:color w:val="000000"/>
                <w:spacing w:val="-4"/>
                <w:w w:val="121"/>
              </w:rPr>
              <w:t>Л №014696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  <w:w w:val="121"/>
                <w:lang w:val="uk-UA"/>
              </w:rPr>
              <w:t>Гримбовська Ніна Дмитр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1"/>
              </w:rPr>
              <w:t>№014550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Гримбовська Парасковія Ісаківна</w:t>
            </w:r>
            <w:r>
              <w:rPr/>
              <w:t xml:space="preserve">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w w:val="121"/>
                <w:lang w:val="uk-UA"/>
              </w:rPr>
              <w:t xml:space="preserve">ВЛ </w:t>
            </w:r>
            <w:r>
              <w:rPr>
                <w:color w:val="000000"/>
                <w:w w:val="121"/>
              </w:rPr>
              <w:t>№014693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w w:val="121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274" w:right="487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140"/>
        <w:gridCol w:w="2700"/>
        <w:gridCol w:w="2520"/>
      </w:tblGrid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41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>Нахилюк Олександр Володимир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20"/>
                <w:lang w:val="uk-UA"/>
              </w:rPr>
              <w:t xml:space="preserve">В </w:t>
            </w:r>
            <w:r>
              <w:rPr>
                <w:color w:val="000000"/>
                <w:spacing w:val="-3"/>
                <w:w w:val="120"/>
              </w:rPr>
              <w:t>Л №014549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42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20"/>
                <w:lang w:val="uk-UA"/>
              </w:rPr>
              <w:t>Заєць Микола Роман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3"/>
                <w:w w:val="120"/>
              </w:rPr>
              <w:t>№014514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43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20"/>
                <w:lang w:val="uk-UA"/>
              </w:rPr>
              <w:t>Коцур Дарія Степанівн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20"/>
                <w:lang w:val="uk-UA"/>
              </w:rPr>
              <w:t xml:space="preserve">ВЛ </w:t>
            </w:r>
            <w:r>
              <w:rPr>
                <w:color w:val="000000"/>
                <w:w w:val="120"/>
              </w:rPr>
              <w:t>№014711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44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20"/>
              </w:rPr>
              <w:t xml:space="preserve">Мазурик </w:t>
            </w:r>
            <w:r>
              <w:rPr>
                <w:color w:val="000000"/>
                <w:spacing w:val="7"/>
                <w:w w:val="120"/>
                <w:lang w:val="uk-UA"/>
              </w:rPr>
              <w:t>Євдокія Артемівн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0"/>
              </w:rPr>
              <w:t>№014613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45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20"/>
                <w:lang w:val="uk-UA"/>
              </w:rPr>
              <w:t>Турчик Іван Павл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0"/>
              </w:rPr>
              <w:t>№014722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>Тустановська Марина Кириківн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3"/>
                <w:w w:val="120"/>
              </w:rPr>
              <w:t>№014617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47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20"/>
                <w:lang w:val="uk-UA"/>
              </w:rPr>
              <w:t>Заліпа Марія Миколаївн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3"/>
                <w:w w:val="120"/>
              </w:rPr>
              <w:t>№014659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48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Заліпа Микола Василь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3"/>
                <w:w w:val="120"/>
              </w:rPr>
              <w:t>№014619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>49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20"/>
                <w:lang w:val="uk-UA"/>
              </w:rPr>
              <w:t>Клімчук Дмитро Мойсей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3"/>
                <w:w w:val="120"/>
              </w:rPr>
              <w:t>№014728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50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20"/>
                <w:lang w:val="uk-UA"/>
              </w:rPr>
              <w:t>Климчук Ганна Данилівн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0"/>
              </w:rPr>
              <w:t>№014631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51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20"/>
                <w:lang w:val="uk-UA"/>
              </w:rPr>
              <w:t>Кистенюк Катерина Іванівн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0"/>
              </w:rPr>
              <w:t>№014595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52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20"/>
                <w:lang w:val="uk-UA"/>
              </w:rPr>
              <w:t>Кистенюк Ніна Кіндратівн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3"/>
                <w:w w:val="120"/>
              </w:rPr>
              <w:t>№014626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20"/>
                <w:lang w:val="uk-UA"/>
              </w:rPr>
              <w:t>Ворошик Надія Григорівн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0"/>
              </w:rPr>
              <w:t>№014558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54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20"/>
                <w:lang w:val="uk-UA"/>
              </w:rPr>
              <w:t>Мацерук Петро Миколай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0"/>
              </w:rPr>
              <w:t>№014565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55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20"/>
                <w:lang w:val="uk-UA"/>
              </w:rPr>
              <w:t>Заєць Володимир Миколай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3"/>
                <w:w w:val="120"/>
              </w:rPr>
              <w:t>№014554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56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20"/>
                <w:lang w:val="uk-UA"/>
              </w:rPr>
              <w:t>Гилюк Степан Михайл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0"/>
              </w:rPr>
              <w:t>№014531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57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20"/>
                <w:lang w:val="uk-UA"/>
              </w:rPr>
              <w:t>Ізерська Ганна Матвіївн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20"/>
                <w:lang w:val="uk-UA"/>
              </w:rPr>
              <w:t xml:space="preserve">В </w:t>
            </w:r>
            <w:r>
              <w:rPr>
                <w:color w:val="000000"/>
                <w:spacing w:val="-3"/>
                <w:w w:val="120"/>
              </w:rPr>
              <w:t>Л №014640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58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20"/>
                <w:lang w:val="uk-UA"/>
              </w:rPr>
              <w:t>Дорошук Марія Яківн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0"/>
              </w:rPr>
              <w:t>№014721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59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20"/>
                <w:lang w:val="uk-UA"/>
              </w:rPr>
              <w:t>Шевчик Сергій Василь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0"/>
              </w:rPr>
              <w:t>№014563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0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20"/>
                <w:lang w:val="uk-UA"/>
              </w:rPr>
              <w:t>Заліпа Віктор Михайл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1"/>
                <w:w w:val="120"/>
              </w:rPr>
              <w:t>№014501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1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20"/>
                <w:lang w:val="uk-UA"/>
              </w:rPr>
              <w:t>Турчик Анастасія Андріївн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0"/>
              </w:rPr>
              <w:t>№014672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2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20"/>
                <w:lang w:val="uk-UA"/>
              </w:rPr>
              <w:t>Заєць Петро Роман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3"/>
                <w:w w:val="120"/>
              </w:rPr>
              <w:t>№014697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3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w w:val="120"/>
                <w:lang w:val="uk-UA"/>
              </w:rPr>
              <w:t>Заєць Василь Андрій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3"/>
                <w:w w:val="120"/>
              </w:rPr>
              <w:t>№014737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2"/>
                <w:w w:val="120"/>
                <w:lang w:val="uk-UA"/>
              </w:rPr>
              <w:t>с.Липини,Луцький р-н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4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20"/>
                <w:lang w:val="uk-UA"/>
              </w:rPr>
              <w:t>Заєць Надія Федотівн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2"/>
                <w:w w:val="120"/>
              </w:rPr>
              <w:t>№014735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5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0"/>
                <w:lang w:val="uk-UA"/>
              </w:rPr>
              <w:t>Прусік Олександр Миколай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3"/>
                <w:w w:val="120"/>
              </w:rPr>
              <w:t>№014547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6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20"/>
                <w:lang w:val="uk-UA"/>
              </w:rPr>
              <w:t>Наумік Микола Федор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3"/>
                <w:w w:val="120"/>
              </w:rPr>
              <w:t>№014597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7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20"/>
                <w:lang w:val="uk-UA"/>
              </w:rPr>
              <w:t>Макарук Олена Григорівн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3"/>
                <w:w w:val="120"/>
              </w:rPr>
              <w:t>№014537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8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20"/>
                <w:lang w:val="uk-UA"/>
              </w:rPr>
              <w:t>Макарук Іван Кіндрат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3"/>
                <w:w w:val="120"/>
              </w:rPr>
              <w:t>№014536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20"/>
                <w:lang w:val="uk-UA"/>
              </w:rPr>
              <w:t>с.Великий Обзир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9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20"/>
                <w:lang w:val="uk-UA"/>
              </w:rPr>
              <w:t>Кравчук Олександра Онуфріївн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20"/>
                <w:lang w:val="uk-UA"/>
              </w:rPr>
              <w:t xml:space="preserve">ВЛ </w:t>
            </w:r>
            <w:r>
              <w:rPr>
                <w:color w:val="000000"/>
                <w:spacing w:val="3"/>
                <w:w w:val="120"/>
              </w:rPr>
              <w:t>№014796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w w:val="120"/>
                <w:lang w:val="uk-UA"/>
              </w:rPr>
              <w:t>с.Стобихва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15:00Z</dcterms:created>
  <dc:creator>ХХХ</dc:creator>
  <dc:description/>
  <cp:keywords/>
  <dc:language>en-US</dc:language>
  <cp:lastModifiedBy>ХХХ</cp:lastModifiedBy>
  <dcterms:modified xsi:type="dcterms:W3CDTF">2007-06-06T06:17:00Z</dcterms:modified>
  <cp:revision>1</cp:revision>
  <dc:subject/>
  <dc:title>ЗАТВЕРДЖЕНО</dc:title>
</cp:coreProperties>
</file>