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b/>
          <w:b/>
          <w:spacing w:val="8"/>
          <w:sz w:val="20"/>
          <w:lang w:val="uk-UA"/>
        </w:rPr>
      </w:pPr>
      <w:r>
        <w:rPr>
          <w:b/>
          <w:spacing w:val="8"/>
          <w:lang w:val="uk-UA"/>
        </w:rPr>
        <w:t>УКРАЇНА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sz w:val="24"/>
        </w:rPr>
      </w:pPr>
      <w:r>
        <w:rPr>
          <w:sz w:val="24"/>
        </w:rPr>
        <w:t>від 15 травня 2007 року                м.Камінь-Каширський</w:t>
        <w:tab/>
        <w:tab/>
        <w:tab/>
        <w:tab/>
        <w:t>№13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заходи щодо профілактики корупційних діянь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еред державних службовців органів виконавчої вл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та органів місцевого самоврядування в район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2007 – 2008 ро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ідповідно до розпорядження голови обласної державної адміністрації від 20 квітня 2007 року № 152 „Про заходи щодо профілактики корупційних діянь серед державних службовців органів виконавчої влади та органів місцевого самоврядування в області на 2007 – 2008 роки”, з метою запобігання проявам корупції та інших правопорушень антикорупційного законодавств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Затвердити заходи щодо профілактики корупційних діянь серед державних службовців органів виконавчої влади та органів місцевого самоврядування в районі на 2007 – 2008 роки (далі – Заходи), що додаю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Структурним підрозділам райдержадміністрації, територіальним підрозділам центральних органів виконавчої влади про виконання Заходів інформувати сектор взаємодії з правоохоронними органами, оборонної і мобілізаційної роботи та з питань надзвичайних ситуацій апарату райдержадміністрації до 1 лютого та 1 серпня що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 Контроль за виконанням цього розпорядження покласти на першого заступника голови райдержадміністрації В.І.Ярощу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районної державн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дміністрації</w:t>
        <w:tab/>
        <w:tab/>
        <w:tab/>
        <w:tab/>
        <w:tab/>
        <w:tab/>
        <w:tab/>
        <w:tab/>
        <w:t xml:space="preserve">В.І.Сус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енік 2324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5:37:00Z</dcterms:created>
  <dc:creator>ХХХ</dc:creator>
  <dc:description/>
  <cp:keywords/>
  <dc:language>en-US</dc:language>
  <cp:lastModifiedBy>ХХХ</cp:lastModifiedBy>
  <dcterms:modified xsi:type="dcterms:W3CDTF">2007-05-18T05:38:00Z</dcterms:modified>
  <cp:revision>1</cp:revision>
  <dc:subject/>
  <dc:title> </dc:title>
</cp:coreProperties>
</file>