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3"/>
        <w:spacing w:lineRule="auto" w:line="360"/>
        <w:ind w:left="2832" w:firstLine="708"/>
        <w:jc w:val="left"/>
        <w:rPr/>
      </w:pPr>
      <w:r>
        <w:rPr>
          <w:b/>
          <w:bCs/>
        </w:rPr>
        <w:t xml:space="preserve">     </w:t>
      </w:r>
      <w:r>
        <w:rPr>
          <w:b/>
          <w:bCs/>
          <w:szCs w:val="28"/>
        </w:rPr>
        <w:t>УКРА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ЗПОРЯДЖЕННЯ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/>
      </w:pPr>
      <w:r>
        <w:rPr/>
        <w:t>від  11 червня 2007 року                 м. Камінь-Каширський                                    №165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/>
        <w:t xml:space="preserve">Про призначення державної приймаль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/>
        <w:t xml:space="preserve">комісії про прийняття в експлуатацію закінченого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/>
        <w:t>будівництвом  магазину змішаних товарів в с. Сошичне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/>
        <w:t xml:space="preserve"> </w:t>
      </w:r>
      <w:r>
        <w:rPr/>
        <w:t>Камінь-Каширського район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11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  <w:t>Призначити державну приймальну комісію про прийняття в експлуатацію закінченого будівництвом  магазину змішаних товарів в с. Сошичне Камінь-Каширського району у складі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900" w:hanging="0"/>
        <w:jc w:val="both"/>
        <w:rPr/>
      </w:pPr>
      <w:r>
        <w:rPr/>
      </w:r>
    </w:p>
    <w:tbl>
      <w:tblPr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220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/>
            </w:pPr>
            <w:r>
              <w:rPr/>
              <w:t>Голова комісії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>Ярощук В.І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</w:t>
            </w:r>
            <w:r>
              <w:rPr/>
              <w:t>перший заступник голови райдержадміністрації –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/>
            </w:pPr>
            <w:r>
              <w:rPr/>
              <w:t>Члени комісії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>Гаврилюк С.О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 </w:t>
            </w:r>
            <w:r>
              <w:rPr/>
              <w:t>Сошичненський сільський голова (за згодою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Іванюк О.В.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 </w:t>
            </w:r>
            <w:r>
              <w:rPr/>
              <w:t>підприємець (за згодою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Глущук Л.Ф.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</w:t>
            </w:r>
            <w:r>
              <w:rPr/>
              <w:t>головний інженер проекту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Дубель А.І.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</w:t>
            </w:r>
            <w:r>
              <w:rPr/>
              <w:t>головний спеціаліст – начальник інспекції держархбудконтролю відділу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>Заїка В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</w:t>
            </w:r>
            <w:r>
              <w:rPr/>
              <w:t>головний державний санітарний лікар району (за згодою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>Мільничук О.А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</w:t>
            </w:r>
            <w:r>
              <w:rPr/>
              <w:t>заступник начальника управління – начальник держпожнагяду  головного управління міністерства з надзвичайних ситуацій України у Волинській області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>Кузьмін М.О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</w:t>
            </w:r>
            <w:r>
              <w:rPr/>
              <w:t>державний інспектор Державної інспекції охорони праці в промисловому комплексі та соціально-культурній сфері (за згодою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4500" w:hanging="450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  <w:t xml:space="preserve">Голова райдержадміністрації </w:t>
        <w:tab/>
        <w:tab/>
        <w:tab/>
        <w:tab/>
        <w:tab/>
        <w:t>В. Сус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  <w:t xml:space="preserve">Дубель 235 60 </w:t>
      </w:r>
    </w:p>
    <w:sectPr>
      <w:type w:val="nextPage"/>
      <w:pgSz w:w="11906" w:h="16838"/>
      <w:pgMar w:left="180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57:00Z</dcterms:created>
  <dc:creator>Org1</dc:creator>
  <dc:description/>
  <cp:keywords/>
  <dc:language>en-US</dc:language>
  <cp:lastModifiedBy>ХХХ</cp:lastModifiedBy>
  <cp:lastPrinted>2007-06-11T09:46:00Z</cp:lastPrinted>
  <dcterms:modified xsi:type="dcterms:W3CDTF">2007-06-14T08:04:00Z</dcterms:modified>
  <cp:revision>4</cp:revision>
  <dc:subject/>
  <dc:title/>
</cp:coreProperties>
</file>