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Style13"/>
        <w:spacing w:lineRule="auto" w:line="360"/>
        <w:ind w:left="2832" w:firstLine="708"/>
        <w:jc w:val="left"/>
        <w:rPr/>
      </w:pPr>
      <w:r>
        <w:rPr>
          <w:b/>
          <w:bCs/>
        </w:rPr>
        <w:t xml:space="preserve">     </w:t>
      </w:r>
      <w:r>
        <w:rPr>
          <w:b/>
          <w:bCs/>
          <w:szCs w:val="28"/>
        </w:rPr>
        <w:t>УКРАЇНА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  <w:t>від 11 червня 2007 року                 м. Камінь-Каширський                                       №164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Про признач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комісії про прийняття в експлуатацію закінченого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 xml:space="preserve">будівництвом  магазину промислових  товарів „Кар Ден” в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/>
        <w:t>с. Нові Червища  Камінь-Каширського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0"/>
        <w:jc w:val="both"/>
        <w:rPr/>
      </w:pPr>
      <w:r>
        <w:rPr/>
        <w:t>Призначити державну приймальну комісію про прийняття в експлуатацію закінченого будівництвом  магазину промислових  товарів „Кар Ден” в с. Нові Червища Камінь-Каширського району у складі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/>
      </w:pPr>
      <w:r>
        <w:rPr/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22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/>
            </w:pPr>
            <w:r>
              <w:rPr/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Ярощук В.І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/>
            </w:pPr>
            <w:r>
              <w:rPr/>
              <w:t>Члени комісії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Яцук Р.І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Новочервищанський сільський голова (за згодою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Біланчук С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підприємець (за згодою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Савчук Т.В.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інженер проекту Маневицького комунального госпрозрахункового проектно-виробничого архітектурно-планувального підприємства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Дубель А.І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спеціаліст – начальник інспекції держархбудконтролю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Заїка В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>головний державний санітарний лікар району (за згодою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Романчук К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</w:t>
            </w:r>
            <w:r>
              <w:rPr/>
              <w:t xml:space="preserve">начальник відділу нормативно-технічної роботи головного управління Міністерства з надзвичайних ситуацій України у Волинській області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>Романов П.К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/>
              <w:t xml:space="preserve">–  </w:t>
            </w:r>
            <w:r>
              <w:rPr/>
              <w:t>начальник Держнаглядохоронпраці України у Волинській області  (за згодою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Дубель 235 60 </w:t>
      </w:r>
    </w:p>
    <w:sectPr>
      <w:type w:val="nextPage"/>
      <w:pgSz w:w="11906" w:h="16838"/>
      <w:pgMar w:left="1800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8:00Z</dcterms:created>
  <dc:creator>саша</dc:creator>
  <dc:description/>
  <cp:keywords/>
  <dc:language>en-US</dc:language>
  <cp:lastModifiedBy>ХХХ</cp:lastModifiedBy>
  <cp:lastPrinted>2007-06-11T09:44:00Z</cp:lastPrinted>
  <dcterms:modified xsi:type="dcterms:W3CDTF">2007-06-14T07:58:00Z</dcterms:modified>
  <cp:revision>2</cp:revision>
  <dc:subject/>
  <dc:title/>
</cp:coreProperties>
</file>