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/>
      </w:pPr>
      <w:r>
        <w:rPr>
          <w:lang w:val="en-US"/>
        </w:rPr>
        <w:tab/>
        <w:tab/>
        <w:tab/>
        <w:tab/>
      </w:r>
      <w:r>
        <w:rPr/>
        <w:t>ЗАТВЕРДЖЕНО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розпорядженням голови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lang w:val="uk-UA"/>
        </w:rPr>
      </w:pPr>
      <w:r>
        <w:rPr/>
        <w:t xml:space="preserve">                                                                                          </w:t>
      </w:r>
      <w:r>
        <w:rPr/>
        <w:t>від „</w:t>
      </w:r>
      <w:r>
        <w:rPr>
          <w:lang w:val="uk-UA"/>
        </w:rPr>
        <w:t xml:space="preserve">  7 ”</w:t>
      </w:r>
      <w:r>
        <w:rPr/>
        <w:t xml:space="preserve"> </w:t>
      </w:r>
      <w:r>
        <w:rPr>
          <w:lang w:val="uk-UA"/>
        </w:rPr>
        <w:t xml:space="preserve">серпня  </w:t>
      </w:r>
      <w:r>
        <w:rPr/>
        <w:t>200</w:t>
      </w:r>
      <w:r>
        <w:rPr>
          <w:lang w:val="uk-UA"/>
        </w:rPr>
        <w:t xml:space="preserve">7 </w:t>
      </w:r>
      <w:r>
        <w:rPr/>
        <w:t xml:space="preserve">року  № </w:t>
      </w:r>
      <w:r>
        <w:rPr>
          <w:lang w:val="uk-UA"/>
        </w:rPr>
        <w:t>240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center"/>
        <w:rPr/>
      </w:pPr>
      <w:r>
        <w:rPr/>
        <w:t>ПЛАН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center"/>
        <w:rPr/>
      </w:pPr>
      <w:r>
        <w:rPr/>
        <w:t>заходів з підготовки та відзначення в районі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center"/>
        <w:rPr>
          <w:lang w:val="uk-UA"/>
        </w:rPr>
      </w:pPr>
      <w:r>
        <w:rPr/>
        <w:t>1</w:t>
      </w:r>
      <w:r>
        <w:rPr>
          <w:lang w:val="uk-UA"/>
        </w:rPr>
        <w:t>6</w:t>
      </w:r>
      <w:r>
        <w:rPr/>
        <w:t>- річниці незалежності Україн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1. Упорядкувати Обеліски Слави та  місця поховання осіб, які загинули в боротьбі за свободу і незалежність України, здійснити додаткові заходи щодо благоустрою населених пунктів, упорядкування територій, прилеглих до загальних громадських об”єктів і доріг району. З цією метою провести загальнорайонну  толоку.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відділи зв’язків із засобами масової інформації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 </w:t>
      </w:r>
      <w:r>
        <w:rPr/>
        <w:t>та громадськістю</w:t>
      </w:r>
      <w:r>
        <w:rPr>
          <w:lang w:val="uk-UA"/>
        </w:rPr>
        <w:t xml:space="preserve"> апарату райдержадміністрації,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архітектури та житлово –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ind w:left="360" w:hanging="0"/>
        <w:jc w:val="both"/>
        <w:rPr>
          <w:lang w:val="uk-UA"/>
        </w:rPr>
      </w:pPr>
      <w:r>
        <w:rPr/>
        <w:tab/>
        <w:t xml:space="preserve">                                                          </w:t>
      </w:r>
      <w:r>
        <w:rPr>
          <w:lang w:val="uk-UA"/>
        </w:rPr>
        <w:t xml:space="preserve"> комунального господарства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 </w:t>
      </w:r>
      <w:r>
        <w:rPr/>
        <w:t>р</w:t>
      </w:r>
      <w:r>
        <w:rPr>
          <w:lang w:val="uk-UA"/>
        </w:rPr>
        <w:t>айдер</w:t>
      </w:r>
      <w:r>
        <w:rPr/>
        <w:t xml:space="preserve">жадміністрації, виконкоми міської,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ind w:left="360" w:hanging="0"/>
        <w:jc w:val="both"/>
        <w:rPr>
          <w:lang w:val="uk-UA"/>
        </w:rPr>
      </w:pPr>
      <w:r>
        <w:rPr/>
        <w:t xml:space="preserve">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 </w:t>
      </w:r>
      <w:r>
        <w:rPr/>
        <w:t>сільських рад</w:t>
      </w:r>
      <w:r>
        <w:rPr>
          <w:lang w:val="uk-UA"/>
        </w:rPr>
        <w:t xml:space="preserve">, філія  „Камінь – Каширський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райавтодор” ДП „Волинський автодор”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до 20 серпня 2007 року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2. Забезпечити святкове оформлення населених пунктів району з використанням державної символіки. Особливу увагу звернути на оформлення будівель та територій адміністративних установ, організацій і підприємств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виконкоми міської та сільських рад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до 23 серпня 2007 року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3. Провести в районі єдиний день інформування населення не тему: „16-та річниця незалежності України. Досягнення та перспективи”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відділ зв’язків із засобами масової інформаці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та громадськістю апарату райдержадміністрації,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виконкоми міської та сільських рад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9 серпня 2007 рок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4 . Засідання „круглого столу”  за участю представників органів виконавчої влади,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органів         самоврядування , лідерів політичних партій , громадських організацій  на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тему: „Нові соціальні ініціативи Президента України Віктора Ющенка –  справжні     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національні пріоритети  в державній політиці  незалежної України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 xml:space="preserve">відділ зв’язків із засобами масової інформації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та громадськістю апарату райдержадміністрації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10 серпня 2007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>5</w:t>
      </w:r>
      <w:r>
        <w:rPr/>
        <w:t>. Провести у населених пунктах району урочисті збори, святкові концерти, виступи художніх колективів, народні святкування, виставки з нагоди 1</w:t>
      </w:r>
      <w:r>
        <w:rPr>
          <w:lang w:val="uk-UA"/>
        </w:rPr>
        <w:t>6</w:t>
      </w:r>
      <w:r>
        <w:rPr/>
        <w:t>-ї річниці незалежності України. Під час їх підготовки та проведення активно пропагувати державну символіку Україн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</w:t>
      </w:r>
      <w:r>
        <w:rPr/>
        <w:t>відділи зв’язків із засобами масової інформації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ind w:left="360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та громадськістю, культури і туризму        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ind w:left="360" w:hanging="0"/>
        <w:jc w:val="both"/>
        <w:rPr/>
      </w:pPr>
      <w:r>
        <w:rPr/>
        <w:tab/>
        <w:t xml:space="preserve">                                                          райдержадміністрації, виконкоми міської,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ind w:left="360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ільських рад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/>
        <w:t xml:space="preserve">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 </w:t>
      </w:r>
      <w:r>
        <w:rPr/>
        <w:t>до 24 серпня 2006 рок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6. П</w:t>
      </w:r>
      <w:r>
        <w:rPr/>
        <w:t>ровести у районному Будинку культури урочисті збори за участю керівників райдержадміністрації, районної ради, депутатів обласної, районної рад, представників місцевого самоврядування, політичних партій, громадських організацій, духовенства, трудових колективів, молоді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У рамках відзначення Дня незалежності України організувати заходи, спрямовані на виховання у громадян поваги до державних символів України, святкові концерти, виступи колективів художньої самодіяльності, народні святкування,  спортивні змагання, виставки майстрів народної творчості, акції „Українська вишивка”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відділи зв’язків із засобами масово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інформації та громадськістю апарат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ab/>
        <w:t xml:space="preserve">                                                          райдержадміністрації, культури і туризм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22- 24 серпня 2007 рок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7. Організувати урочисте підняття Державного Прапора України за участю керівників органів  виконавчої влади та місцевого самоврядування перед приміщенням районної державної адміністрації, державних установ і організацій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відділ зв’язків із засобами масово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інформації та громадськістю апарат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ab/>
        <w:t xml:space="preserve">                                                     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23 серпня  2007 рок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>8</w:t>
      </w:r>
      <w:r>
        <w:rPr/>
        <w:t>. Забезпечити підготовку та проведення  святкового концерту для учасників урочистих зборів, святкове оформлення приміщення районного Будинку культур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/>
        <w:t xml:space="preserve">                                                                    </w:t>
      </w:r>
      <w:r>
        <w:rPr/>
        <w:t xml:space="preserve">відділ культури і туризму райдержадміністрації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</w:t>
      </w:r>
      <w:r>
        <w:rPr/>
        <w:t xml:space="preserve"> </w:t>
      </w:r>
      <w:r>
        <w:rPr/>
        <w:t>22 серпня 200</w:t>
      </w:r>
      <w:r>
        <w:rPr>
          <w:lang w:val="uk-UA"/>
        </w:rPr>
        <w:t>7</w:t>
      </w:r>
      <w:r>
        <w:rPr/>
        <w:t xml:space="preserve"> року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/>
      </w:pPr>
      <w:r>
        <w:rPr>
          <w:lang w:val="uk-UA"/>
        </w:rPr>
        <w:t>9</w:t>
      </w:r>
      <w:r>
        <w:rPr/>
        <w:t>. Провести у населених пунктах урочисте покладання вінків , квітів до пам’ятників борцям за волю і незалежність України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/>
        <w:t>відділ зв’язків із засобами масово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/>
        <w:t>інформації та громадськістю апарат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ab/>
        <w:t xml:space="preserve">                                                           райдержадміністрації, виконкоми міської,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/>
        <w:t xml:space="preserve">сільських рад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/>
        <w:t>20-24 серпня 200</w:t>
      </w:r>
      <w:r>
        <w:rPr>
          <w:lang w:val="uk-UA"/>
        </w:rPr>
        <w:t>7</w:t>
      </w:r>
      <w:r>
        <w:rPr/>
        <w:t xml:space="preserve"> рок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>10</w:t>
      </w:r>
      <w:r>
        <w:rPr/>
        <w:t>. Використати інформаційні щити для розміщення святкових вітань з нагоди 1</w:t>
      </w:r>
      <w:r>
        <w:rPr>
          <w:lang w:val="uk-UA"/>
        </w:rPr>
        <w:t>6</w:t>
      </w:r>
      <w:r>
        <w:rPr/>
        <w:t>-ї річниці незалежності Україн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виконкоми міської, сільських рад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</w:t>
      </w:r>
      <w:r>
        <w:rPr/>
        <w:t>до 20 серпня 200</w:t>
      </w:r>
      <w:r>
        <w:rPr>
          <w:lang w:val="uk-UA"/>
        </w:rPr>
        <w:t>7</w:t>
      </w:r>
      <w:r>
        <w:rPr/>
        <w:t xml:space="preserve"> рок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11</w:t>
      </w:r>
      <w:r>
        <w:rPr/>
        <w:t>. У рамках виконання заходів Програми соціального захисту населення району на 2006-2007 роки надати матеріальну допомогу громадянам, які досягли столітнього віку, ветеранам ОУН-УПА. Відвідати та привітати їх за місцем проживання, у разі необхідності надати допомогу у вирішенні їх житлово-побутових проблем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/>
        <w:t>управління праці, соціальних питань та у справах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/>
        <w:t>захисту населення від наслідків Чорнобильсько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/>
        <w:t>катастрофи райдержадміністрації , виконком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/>
        <w:t>міської, сільських рад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/>
        <w:t xml:space="preserve">                                                                    </w:t>
      </w:r>
      <w:r>
        <w:rPr/>
        <w:t>до 2</w:t>
      </w:r>
      <w:r>
        <w:rPr>
          <w:lang w:val="uk-UA"/>
        </w:rPr>
        <w:t>3</w:t>
      </w:r>
      <w:r>
        <w:rPr/>
        <w:t xml:space="preserve"> серпня 200</w:t>
      </w:r>
      <w:r>
        <w:rPr>
          <w:lang w:val="uk-UA"/>
        </w:rPr>
        <w:t>7</w:t>
      </w:r>
      <w:r>
        <w:rPr/>
        <w:t xml:space="preserve"> рок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12. Провести урочисті  заходи  з нагоди 16-ої річниці незалежності України в районній організації УТОС,  стаціонарному відділенні територіального  центру соціального обслуговування пенсіонерів та одиноких  непрацездатних  громадян, організувати для цієї  категорії громадян святкові обід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  </w:t>
      </w:r>
      <w:r>
        <w:rPr/>
        <w:t xml:space="preserve">управління праці, соціальних питань та у справах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/>
        <w:t>захисту населення від наслідків Чорнобильсько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/>
        <w:t>катастрофи райдержадміністрації , виконком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/>
        <w:t>міської, сільських рад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/>
        <w:t xml:space="preserve">                                                                    </w:t>
      </w:r>
      <w:r>
        <w:rPr/>
        <w:t>до 2</w:t>
      </w:r>
      <w:r>
        <w:rPr>
          <w:lang w:val="uk-UA"/>
        </w:rPr>
        <w:t>3 - 24</w:t>
      </w:r>
      <w:r>
        <w:rPr/>
        <w:t xml:space="preserve"> серпня 200</w:t>
      </w:r>
      <w:r>
        <w:rPr>
          <w:lang w:val="uk-UA"/>
        </w:rPr>
        <w:t>7</w:t>
      </w:r>
      <w:r>
        <w:rPr/>
        <w:t xml:space="preserve"> року</w:t>
      </w:r>
      <w:r>
        <w:rPr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13</w:t>
      </w:r>
      <w:r>
        <w:rPr/>
        <w:t xml:space="preserve">. </w:t>
      </w:r>
      <w:r>
        <w:rPr>
          <w:lang w:val="uk-UA"/>
        </w:rPr>
        <w:t xml:space="preserve"> У День незалежності України провести   акцію „Ровесник держави”, в рамках якої організувати в районному центрі урочисте вручення паспортів громадянина України молодим людям, які народились 24 серпня 1991 року.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 xml:space="preserve">відділ зв’язків із засобами масов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 xml:space="preserve">інформації та громадськістю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апарату райдержадміністрації,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виконкоми міської, сільських рад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 xml:space="preserve">24 серпня 2007 року </w:t>
      </w:r>
    </w:p>
    <w:p>
      <w:pPr>
        <w:pStyle w:val="Normal"/>
        <w:tabs>
          <w:tab w:val="clear" w:pos="708"/>
          <w:tab w:val="left" w:pos="4454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54" w:leader="none"/>
        </w:tabs>
        <w:ind w:left="360" w:hanging="0"/>
        <w:jc w:val="both"/>
        <w:rPr/>
      </w:pPr>
      <w:r>
        <w:rPr>
          <w:lang w:val="uk-UA"/>
        </w:rPr>
        <w:t>14.Провести у навчальних закладах тематичні вечори, виховні години, бесіди, учнівські конференції, спортивні змагання присвячені 16-й річниці незалежності України</w:t>
      </w:r>
    </w:p>
    <w:p>
      <w:pPr>
        <w:pStyle w:val="Normal"/>
        <w:tabs>
          <w:tab w:val="clear" w:pos="708"/>
          <w:tab w:val="left" w:pos="4454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54" w:leader="none"/>
        </w:tabs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  </w:t>
      </w:r>
      <w:r>
        <w:rPr/>
        <w:t>відділ освіти і науки райдержадміністрації</w:t>
      </w:r>
    </w:p>
    <w:p>
      <w:pPr>
        <w:pStyle w:val="Normal"/>
        <w:tabs>
          <w:tab w:val="clear" w:pos="708"/>
          <w:tab w:val="left" w:pos="4454" w:leader="none"/>
        </w:tabs>
        <w:ind w:left="360" w:hanging="0"/>
        <w:jc w:val="both"/>
        <w:rPr>
          <w:lang w:val="uk-UA"/>
        </w:rPr>
      </w:pPr>
      <w:r>
        <w:rPr/>
        <w:t xml:space="preserve">                                                                     </w:t>
      </w:r>
      <w:r>
        <w:rPr/>
        <w:t>серпень-вересень 200</w:t>
      </w:r>
      <w:r>
        <w:rPr>
          <w:lang w:val="uk-UA"/>
        </w:rPr>
        <w:t>7</w:t>
      </w:r>
      <w:r>
        <w:rPr/>
        <w:t xml:space="preserve"> року</w:t>
      </w:r>
    </w:p>
    <w:p>
      <w:pPr>
        <w:pStyle w:val="Normal"/>
        <w:tabs>
          <w:tab w:val="clear" w:pos="708"/>
          <w:tab w:val="left" w:pos="4454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54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15. Організувати тематичну пряму телефонну лінію „Незалежність України: права її громадян” у рамках роботи служби психологічної допомоги „Телефону довіри”</w:t>
      </w:r>
    </w:p>
    <w:p>
      <w:pPr>
        <w:pStyle w:val="Normal"/>
        <w:tabs>
          <w:tab w:val="clear" w:pos="708"/>
          <w:tab w:val="left" w:pos="4454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54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районний центр соціальних служб для сім”ї,</w:t>
      </w:r>
    </w:p>
    <w:p>
      <w:pPr>
        <w:pStyle w:val="Normal"/>
        <w:tabs>
          <w:tab w:val="clear" w:pos="708"/>
          <w:tab w:val="left" w:pos="4454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дітей  та молоді</w:t>
      </w:r>
    </w:p>
    <w:p>
      <w:pPr>
        <w:pStyle w:val="Normal"/>
        <w:tabs>
          <w:tab w:val="clear" w:pos="708"/>
          <w:tab w:val="left" w:pos="4454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20 – 24 серпня 2007 року</w:t>
      </w:r>
    </w:p>
    <w:p>
      <w:pPr>
        <w:pStyle w:val="Normal"/>
        <w:tabs>
          <w:tab w:val="clear" w:pos="708"/>
          <w:tab w:val="left" w:pos="4454" w:leader="none"/>
        </w:tabs>
        <w:ind w:left="360" w:hanging="0"/>
        <w:jc w:val="both"/>
        <w:rPr/>
      </w:pPr>
      <w:r>
        <w:rPr/>
        <w:t>1</w:t>
      </w:r>
      <w:r>
        <w:rPr>
          <w:lang w:val="uk-UA"/>
        </w:rPr>
        <w:t>6</w:t>
      </w:r>
      <w:r>
        <w:rPr/>
        <w:t>.</w:t>
      </w:r>
      <w:r>
        <w:rPr>
          <w:lang w:val="uk-UA"/>
        </w:rPr>
        <w:t xml:space="preserve"> Організувати в місцях проведення урочистих заходів з нагоди </w:t>
      </w:r>
      <w:r>
        <w:rPr/>
        <w:t>1</w:t>
      </w:r>
      <w:r>
        <w:rPr>
          <w:lang w:val="uk-UA"/>
        </w:rPr>
        <w:t>6</w:t>
      </w:r>
      <w:r>
        <w:rPr/>
        <w:t>-</w:t>
      </w:r>
      <w:r>
        <w:rPr>
          <w:lang w:val="uk-UA"/>
        </w:rPr>
        <w:t>ої</w:t>
      </w:r>
      <w:r>
        <w:rPr/>
        <w:t xml:space="preserve"> річниці незалежності України виставки народних умільців, архівних документів та фотоматеріалів, тематичні експозиції, екскурсії; у бібліотеках - книжкові виставки, що висвітлюють історію національно – визвольних змагань, українського державотворення</w:t>
      </w:r>
    </w:p>
    <w:p>
      <w:pPr>
        <w:pStyle w:val="Normal"/>
        <w:tabs>
          <w:tab w:val="clear" w:pos="708"/>
          <w:tab w:val="left" w:pos="4454" w:leader="none"/>
        </w:tabs>
        <w:ind w:left="360" w:hanging="0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4454" w:leader="none"/>
        </w:tabs>
        <w:ind w:left="360" w:hanging="0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відділ культури і туризму, архівний відділ </w:t>
      </w:r>
    </w:p>
    <w:p>
      <w:pPr>
        <w:pStyle w:val="Normal"/>
        <w:tabs>
          <w:tab w:val="clear" w:pos="708"/>
          <w:tab w:val="left" w:pos="4454" w:leader="none"/>
        </w:tabs>
        <w:ind w:left="360" w:hanging="0"/>
        <w:jc w:val="both"/>
        <w:rPr/>
      </w:pPr>
      <w:r>
        <w:rPr/>
        <w:t xml:space="preserve">                                                                      </w:t>
      </w:r>
      <w:r>
        <w:rPr/>
        <w:t>райдержадміністрації , виконкоми міської,</w:t>
      </w:r>
    </w:p>
    <w:p>
      <w:pPr>
        <w:pStyle w:val="Normal"/>
        <w:tabs>
          <w:tab w:val="clear" w:pos="708"/>
          <w:tab w:val="left" w:pos="4454" w:leader="none"/>
        </w:tabs>
        <w:ind w:left="360" w:hanging="0"/>
        <w:jc w:val="both"/>
        <w:rPr/>
      </w:pPr>
      <w:r>
        <w:rPr/>
        <w:t xml:space="preserve">                                                                      </w:t>
      </w:r>
      <w:r>
        <w:rPr/>
        <w:t>сільських рад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/>
        <w:t xml:space="preserve">                                                                      </w:t>
      </w:r>
      <w:r>
        <w:rPr/>
        <w:t>серпень 200</w:t>
      </w:r>
      <w:r>
        <w:rPr>
          <w:lang w:val="uk-UA"/>
        </w:rPr>
        <w:t>7</w:t>
      </w:r>
      <w:r>
        <w:rPr/>
        <w:t xml:space="preserve"> рок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>17.Організувати  збір спогадів очевидців та документальних матеріалів організацій політичних партій, громадських об’єднань про події 1990 –2007 років, поповнити ними архівні фонди та колекції про перші громадсько – політичні формування Камінь –Каширщини періоду становлення державності України. У архівному відділі райдержадміністрації  підготувати експозиції тематичних виставок документів на тему „Україна незалежна”, організувати їх екскурсійне забезпечення, відвідування молоддю, широкими колами громадськості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 xml:space="preserve">архівний відділ райдержадміністрації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серпень 2007 рок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 xml:space="preserve">18.Провести фізкультурно-оздоровчі заходи, присвячені 16-й річниці незалежності України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  </w:t>
      </w:r>
      <w:r>
        <w:rPr/>
        <w:t>відділ у справах молоді та спорт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райдержадміністрації , виконкоми міської,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 </w:t>
      </w:r>
      <w:r>
        <w:rPr/>
        <w:t>сільських рад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    </w:t>
      </w:r>
      <w:r>
        <w:rPr/>
        <w:t>серпень 200</w:t>
      </w:r>
      <w:r>
        <w:rPr>
          <w:lang w:val="uk-UA"/>
        </w:rPr>
        <w:t>7</w:t>
      </w:r>
      <w:r>
        <w:rPr/>
        <w:t xml:space="preserve"> рок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>1</w:t>
      </w:r>
      <w:r>
        <w:rPr>
          <w:lang w:val="uk-UA"/>
        </w:rPr>
        <w:t>9</w:t>
      </w:r>
      <w:r>
        <w:rPr/>
        <w:t>. Порушити клопотання перед керівниками релігійних організацій району щодо проведення молебнів за Україну з нагоди 1</w:t>
      </w:r>
      <w:r>
        <w:rPr>
          <w:lang w:val="uk-UA"/>
        </w:rPr>
        <w:t>6</w:t>
      </w:r>
      <w:r>
        <w:rPr/>
        <w:t>-ї річниці незалежності Україн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   </w:t>
      </w:r>
      <w:r>
        <w:rPr/>
        <w:t>відділ зв’язків із засобами масової інформаці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   </w:t>
      </w:r>
      <w:r>
        <w:rPr/>
        <w:t>та громадськістю апарату райдержадміністрації,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/>
        <w:t xml:space="preserve">                                                                       </w:t>
      </w:r>
      <w:r>
        <w:rPr/>
        <w:t>виконкоми міської, сільських рад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19- 24 серпня 2007 рок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>20. Взяти участь у ІІ етапі обласного журналістського конкурсу „ Любіть Україну”, присвяченого 15-й річниці незалежності Україн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районні редакції газети „ Полісся”,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    „</w:t>
      </w:r>
      <w:r>
        <w:rPr>
          <w:lang w:val="uk-UA"/>
        </w:rPr>
        <w:t xml:space="preserve">Віддзеркалля Каширщини”,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/>
        <w:t xml:space="preserve">                                                                      </w:t>
      </w:r>
      <w:r>
        <w:rPr/>
        <w:t>проводового</w:t>
      </w:r>
      <w:r>
        <w:rPr>
          <w:lang w:val="uk-UA"/>
        </w:rPr>
        <w:t xml:space="preserve"> </w:t>
      </w:r>
      <w:r>
        <w:rPr/>
        <w:t xml:space="preserve">мовлення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t>серпень – вересень 200</w:t>
      </w:r>
      <w:r>
        <w:rPr>
          <w:lang w:val="uk-UA"/>
        </w:rPr>
        <w:t>7</w:t>
      </w:r>
      <w:r>
        <w:rPr/>
        <w:t xml:space="preserve"> рок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>21.</w:t>
      </w:r>
      <w:r>
        <w:rPr/>
        <w:t xml:space="preserve"> Організувати проведення святкового феєрверку в районному центрі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  </w:t>
      </w:r>
      <w:r>
        <w:rPr/>
        <w:t>виконком Камінь-Каширської міської ради,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сектор взаємодії з правоохоронними органами,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оборонної і мобілізаційної роботи та з питань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 xml:space="preserve">                                                                             </w:t>
      </w:r>
      <w:r>
        <w:rPr/>
        <w:t>надзвичайних ситуацій апарату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  </w:t>
      </w:r>
      <w:r>
        <w:rPr/>
        <w:t>24 серпня 200</w:t>
      </w:r>
      <w:r>
        <w:rPr>
          <w:lang w:val="uk-UA"/>
        </w:rPr>
        <w:t>7</w:t>
      </w:r>
      <w:r>
        <w:rPr/>
        <w:t xml:space="preserve"> рок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>22</w:t>
      </w:r>
      <w:r>
        <w:rPr/>
        <w:t>. У місцях проведення масових святкових заходів забезпечити належну організацію медичного обслуговування їх учасників, громадського порядку, дорожнього руху в населених пунктах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   </w:t>
      </w:r>
      <w:r>
        <w:rPr/>
        <w:t>центральна районна лікарня, районний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відділ управління Міністерства внутрішніх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t>справ    України в області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   </w:t>
      </w:r>
      <w:r>
        <w:rPr/>
        <w:t>20 – 24 серпня 200</w:t>
      </w:r>
      <w:r>
        <w:rPr>
          <w:lang w:val="uk-UA"/>
        </w:rPr>
        <w:t xml:space="preserve">7 </w:t>
      </w:r>
      <w:r>
        <w:rPr/>
        <w:t>рок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>2</w:t>
      </w:r>
      <w:r>
        <w:rPr>
          <w:lang w:val="uk-UA"/>
        </w:rPr>
        <w:t>3</w:t>
      </w:r>
      <w:r>
        <w:rPr/>
        <w:t>. Організувати широке висвітлення у засобах масової інформації заходів щодо відзначення в районі 1</w:t>
      </w:r>
      <w:r>
        <w:rPr>
          <w:lang w:val="uk-UA"/>
        </w:rPr>
        <w:t>6</w:t>
      </w:r>
      <w:r>
        <w:rPr/>
        <w:t>-ї річниці незалежності України, історичних подій, пов’язаних з боротьбою українського народу за свою державність, шляхом запровадження відповідних рубрик, тематичних сторінок, циклів передач. Широко залучати до цієї роботи , політичних, громадських діячів, юристів, економістів, керівників підприємств, організацій район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відділ </w:t>
      </w:r>
      <w:r>
        <w:rPr>
          <w:lang w:val="uk-UA"/>
        </w:rPr>
        <w:t>зв</w:t>
      </w:r>
      <w:r>
        <w:rPr/>
        <w:t>’</w:t>
      </w:r>
      <w:r>
        <w:rPr>
          <w:lang w:val="uk-UA"/>
        </w:rPr>
        <w:t>язків</w:t>
      </w:r>
      <w:r>
        <w:rPr/>
        <w:t xml:space="preserve"> із засобами масової інформаці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апарату райдержадміністрації , районні редак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газети „ Полісся”, проводового мовлення,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  </w:t>
      </w:r>
      <w:r>
        <w:rPr/>
        <w:t>районне управління юстиції, виконкоми міської,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сільських ра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3:28:00Z</dcterms:created>
  <dc:creator>main</dc:creator>
  <dc:description/>
  <dc:language>en-US</dc:language>
  <cp:lastModifiedBy>main</cp:lastModifiedBy>
  <dcterms:modified xsi:type="dcterms:W3CDTF">2007-08-13T13:29:00Z</dcterms:modified>
  <cp:revision>1</cp:revision>
  <dc:subject/>
  <dc:title/>
</cp:coreProperties>
</file>