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від 7 серпня 2007 року                     м.Камінь-Каширський                   № 240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 відзначення в районі  16-ої  річниці незалежності України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sz w:val="24"/>
        </w:rPr>
        <w:t xml:space="preserve">Відповідно до  Указу Президента України від 3 липня  2007 року № 585  „Про відзначення 16-ої  річниці незалежності України”, на виконання розпорядження  першого заступника голови облдержадміністрації від 1.08.2007 року  № 292 „Про відзначення в області 16-ої річниці незалежності  України”,  з метою належної підготовки та відзначення в районі  Дня незалежності України:     </w:t>
      </w:r>
    </w:p>
    <w:p>
      <w:pPr>
        <w:pStyle w:val="Normal"/>
        <w:tabs>
          <w:tab w:val="clear" w:pos="709"/>
          <w:tab w:val="left" w:pos="-180" w:leader="none"/>
          <w:tab w:val="left" w:pos="4962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Утворити Організаційний комітет з підготовки та відзначення в районі 16-ї річниці незалежності України у складі згідно з додатком.</w:t>
      </w:r>
    </w:p>
    <w:p>
      <w:pPr>
        <w:pStyle w:val="Normal"/>
        <w:tabs>
          <w:tab w:val="clear" w:pos="709"/>
          <w:tab w:val="left" w:pos="0" w:leader="none"/>
          <w:tab w:val="left" w:pos="4962" w:leader="none"/>
        </w:tabs>
        <w:jc w:val="both"/>
        <w:rPr/>
      </w:pPr>
      <w:r>
        <w:rPr>
          <w:lang w:val="uk-UA"/>
        </w:rPr>
        <w:t xml:space="preserve">         </w:t>
      </w:r>
      <w:r>
        <w:rPr/>
        <w:t>2.Затвердити План заходів з підготовки та відзначення в районі 1</w:t>
      </w:r>
      <w:r>
        <w:rPr>
          <w:lang w:val="uk-UA"/>
        </w:rPr>
        <w:t>6</w:t>
      </w:r>
      <w:r>
        <w:rPr/>
        <w:t>-ї річниці незалежності України ( додається)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>3. Керівникам структурних підрозділів райдержадміністрації, виконкомам міської, сільських рад забезпечити виконання  Плану заходів з підготовки та відзначення в районі 1</w:t>
      </w:r>
      <w:r>
        <w:rPr>
          <w:lang w:val="uk-UA"/>
        </w:rPr>
        <w:t>6</w:t>
      </w:r>
      <w:r>
        <w:rPr/>
        <w:t>-ї річниці незалежності України, про що письмово інформувати відділ зв’язків із засобами масової інформації та громадськістю</w:t>
      </w:r>
      <w:r>
        <w:rPr>
          <w:lang w:val="uk-UA"/>
        </w:rPr>
        <w:t xml:space="preserve"> апарату райдержадміністрації </w:t>
      </w:r>
      <w:r>
        <w:rPr/>
        <w:t xml:space="preserve"> до 12 та 26 серпня 2006 року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ділу зв’язків із засобами масової інформації та громадськістю апарату райдержадміністрації  інформувати управління з питань внутрішньої політики облдержадміністрації  до 15 та 29 серпня 2007 року.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4. Контроль за виконанням цього розпорядження покласти на заступника голови районної </w:t>
      </w:r>
      <w:r>
        <w:rPr>
          <w:lang w:val="uk-UA"/>
        </w:rPr>
        <w:t xml:space="preserve"> </w:t>
      </w:r>
      <w:r>
        <w:rPr/>
        <w:t>державної адміністрації В.Хитрика.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Голова районної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    В.Сус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>Боднарюк 23813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ind w:left="36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1:23:00Z</dcterms:created>
  <dc:creator>amigo</dc:creator>
  <dc:description/>
  <dc:language>en-US</dc:language>
  <cp:lastModifiedBy>User</cp:lastModifiedBy>
  <cp:lastPrinted>2007-08-09T15:51:00Z</cp:lastPrinted>
  <dcterms:modified xsi:type="dcterms:W3CDTF">2007-08-13T13:27:00Z</dcterms:modified>
  <cp:revision>54</cp:revision>
  <dc:subject/>
  <dc:title>Розпорядження Володамир</dc:title>
</cp:coreProperties>
</file>