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КАМІНЬ-КАШИРСЬКА 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від 7 червня  2007 року          м. Камінь-Каширський                           №162                      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9922" w:leader="none"/>
        </w:tabs>
        <w:spacing w:lineRule="exact" w:line="278"/>
        <w:ind w:left="5" w:right="-1" w:hanging="0"/>
        <w:jc w:val="center"/>
        <w:rPr/>
      </w:pPr>
      <w:r>
        <w:rPr>
          <w:sz w:val="28"/>
          <w:szCs w:val="28"/>
        </w:rPr>
        <w:t>Про підсумки роботи житлово-комунального господарства району в осінньо-зимовий період 2006-2007 років та підготовку до сталого функціонування  в умовах  осінньо - зимового періоду 2007 – 2008 років.</w:t>
      </w:r>
    </w:p>
    <w:p>
      <w:pPr>
        <w:pStyle w:val="Normal"/>
        <w:shd w:fill="FFFFFF" w:val="clear"/>
        <w:tabs>
          <w:tab w:val="clear" w:pos="720"/>
          <w:tab w:val="left" w:pos="9922" w:leader="none"/>
        </w:tabs>
        <w:spacing w:lineRule="exact" w:line="278"/>
        <w:ind w:left="5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firstLine="5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відповідності до розпоряджень  голови райдержадміністрації від 29.08.2006 р. № 232 „Про підготовку господарства району до роботи в осінньо-зимовий період 2006-2007 років” </w:t>
      </w:r>
      <w:r>
        <w:rPr>
          <w:sz w:val="28"/>
          <w:szCs w:val="28"/>
        </w:rPr>
        <w:t>та від 12 жовтня 2006 року №276</w:t>
      </w:r>
      <w:r>
        <w:rPr>
          <w:color w:val="000000"/>
          <w:sz w:val="28"/>
          <w:szCs w:val="28"/>
        </w:rPr>
        <w:t xml:space="preserve">  „Про початок опалювального сезону" опалювальний сезон в районі  розпочався 15 жовтня 2006 року.</w:t>
      </w:r>
    </w:p>
    <w:p>
      <w:pPr>
        <w:pStyle w:val="Normal"/>
        <w:ind w:left="10" w:right="38" w:firstLine="5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ідприємствами житлово-комунального господарства у тісній співпраці з органами виконавчої влади та місцевого самоврядування своєчасно було проведено підготовку до роботи в осінньо-зимових умовах.</w:t>
      </w:r>
    </w:p>
    <w:p>
      <w:pPr>
        <w:pStyle w:val="Normal"/>
        <w:ind w:left="14" w:right="29"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алювальний сезон минув без значних аварійних ситуацій, житлові будинки, шкільні і дошкільні заклади, медичні установи безперебійно забезпечувалися теплопостачанням.</w:t>
      </w:r>
    </w:p>
    <w:p>
      <w:pPr>
        <w:pStyle w:val="Normal"/>
        <w:ind w:left="24" w:right="29" w:firstLine="5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2006 році районним підприємством „Теплокамінь” використано газу на суму 25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ис. грн., за який здійснено 100% розрахунок.</w:t>
      </w:r>
    </w:p>
    <w:p>
      <w:pPr>
        <w:pStyle w:val="Normal"/>
        <w:ind w:left="29" w:right="19" w:firstLine="4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ом на 1 травня 2007 року всього по району використано природного газу на суму 2 млн. 988 тис грн., оплачено 2 млн. 766 тис грн., 44,3 млн. грн., або 92,5 відсотки.</w:t>
      </w:r>
    </w:p>
    <w:p>
      <w:pPr>
        <w:pStyle w:val="Normal"/>
        <w:shd w:fill="FFFFFF" w:val="clear"/>
        <w:ind w:left="48" w:firstLine="4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своєчасної підготовки та стабільного функціонування господарства району в осінньо - зимовий період 2007 - 2008 років, недопущення недоліків, що мали місце у минулому опалювальному сезоні, відповідно до пп. 2,3,5,6 ст. 13 Закону України "Про місцеві державні адміністрації", </w:t>
      </w:r>
      <w:r>
        <w:rPr>
          <w:color w:val="000000"/>
          <w:sz w:val="28"/>
          <w:szCs w:val="28"/>
        </w:rPr>
        <w:t>розпорядження Кабінету Міністрів України  від 26 квітня 2007 року  № 229-р „Про заходи з підготовки об’єктів паливно-енеретичного комплексу та житлово-комунального господарства до роботи в осінньо-зимовий період 2007-2008 років”</w:t>
      </w:r>
      <w:r>
        <w:rPr>
          <w:sz w:val="28"/>
          <w:szCs w:val="28"/>
        </w:rPr>
        <w:t>, на виконання розпорядження голови облдержадміністрації від 17.05.2007 р. №180  „Про підсумки роботи житлово-комунального господарства області в осінньо-зимовий період 2006-2007 років та підготовку до сталого функціонування в умовах осінньо-зимового періоду 2007-2008 років”  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firstLine="567"/>
        <w:jc w:val="both"/>
        <w:rPr/>
      </w:pPr>
      <w:r>
        <w:rPr>
          <w:sz w:val="28"/>
          <w:szCs w:val="28"/>
        </w:rPr>
        <w:t xml:space="preserve">1. Управлінням та відділам райдержадміністрації,  виконкомам міської і сільських рад, керівникам підприємств, установ та організацій незалежно від форм власності  забезпечити виконання  комплексних  заходів з  підготовки  житлово-комунального господарства, зокрема житлового фонду, інженерних комунікацій, котелень, об'єктів тепло-, газо-, електропостачання, об'єктів водопостачання  та  водовідведення, шляхового господарства, зв'язку, закладів  охорони  здоров'я,  освіти  та культури  до  роботи  в  осінньо  - зимовий період 2007  - 2008 років.  Максимально залучити  для цього усі можливі матеріально - технічні ресурси та грошові кошти. 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ння робіт, передбачених заходами, завершити до 1 жовтня 2007 року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іти про виконання заходів подавати починаючи з 15 червня по 15 жовтня цього року, двічі на місяць станом на 1 та 15 число місяця відділу містобудування, архітектури та житлово-комунального господарства райдержадміністрації  за встановленою формою  звітності ЖКГ (зим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Міськсільвиконкомам , бюджетним установам та організаціям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 Забезпечувати стовідсоткові розрахунки бюджетних організацій за отримані ними житлово-комунальні послуги та енергонос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Встановити постійний контроль за станом підготовки об’єктів соціальної сфери до роботи в зимовий період та  забезпечити створення необхідного запасу пали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районному підприємству „Теплокамінь” (В.Чмух), ВУЖКГ (А. Гембік), Камінь-Каширському  управлінню по газопостачанню та газифікації ВАТ ”Волиньгаз” (П.Болібрух), Камінь - Каширській філії ВАТ "Волиньобленерго" (В.Коренчук) продовжити роботу по забезпеченню своєчасності та повноти розрахунків і зменшенню заборгованості з квартирної плати, плати за житлово-комунальні послуги, спожитий природний газ та електроенергію, особливо в частині претензійної роботи до злісних неплатників за надані послуги, відповідно до Закону України „Про реструктуризацію заборгованості з квартирної плати, плати за житлово-комунальні послуги, спожитий природній газ та електроенергію”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екомендувати районному підприємству „Теплокамінь” (В.Чмух) та ВУЖКГ (А.Гембік) продовжити роботу по приведенню діючих тарифів на житлово-комунальні послуги у відповідність до собівартості наданих по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айонному підприємству „Теплокамінь” (В.Чмух) рекомендувати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Здійснити закупівлю природного газу до початку опалювального сезо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Посилити контроль за підготовкою до роботи теплотраси райлікарня – ЗОШ  І-ІІІ ступеня №2 м. Камінь-Каширськ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Управлінню праці, соціальних питань та у справах захисту населення від наслідків Чорнобильської катастрофи райдержадміністрації (В. Мельник ) обстежити умови проживання та взяти на контроль забезпечення паливом пільгових категорій населення, одиноких та престарілих громадян, підготовку їх житлового фонду до осінньо-зимового періоду. 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8"/>
        <w:ind w:firstLine="567"/>
        <w:jc w:val="both"/>
        <w:rPr/>
      </w:pPr>
      <w:r>
        <w:rPr>
          <w:sz w:val="28"/>
          <w:szCs w:val="28"/>
        </w:rPr>
        <w:t>7. Міському голові посилити контроль за     підготовкою  житлового  фонду  міста до  роботи  в  осінньо - зимовий період 2007 – 2008 рокі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firstLine="567"/>
        <w:jc w:val="both"/>
        <w:rPr/>
      </w:pPr>
      <w:r>
        <w:rPr>
          <w:sz w:val="28"/>
          <w:szCs w:val="28"/>
        </w:rPr>
        <w:t>8. Рекомендувати 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. Камінь - Каширській філії ВАТ "Волиньобленерго" (Коренчук В.І.) взяти на контроль забезпечення технічної готовності резервних ліній електропередач. Обстежити та провести необхідний ремонт трансформаторних підстанцій електричних мереж,  забезпечити їх готовність до роботи в зимовий період. Особливу увагу звернути на забезпечення безперебійного електропостачання котелень, водопровідно - каналізаційних об'єктів як споживачів першої категорії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8.2. Камінь-Каширському  управлінню по газопостачанню та газифікації ВАТ ”Волиньгаз” (Болібрух П.Є.) 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2.1.Здійснити комплекс заходів щодо підготовки газового господарства до роботи в осінньо - зимовий період, забезпечення безперебійного газопостачання споживачів району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2.2. Розробити графік обстеження котелень соціально-культурних закладів району, довести до відома споживачів порядок проведення обстеження котелень для одержання дозволу на початок робот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3. Філії "Камінь-Каширський автодор " (В. Остапук ) забезпечити своєчасне проведення ремонтних робіт та підготовку шляхів до осінньо - зимової експлуатації, виходячи з наявних ресурсів та можливостей 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Відділу містобудування, архітектури та житлово-комунальному господарства райдержадміністрації здійснювати постійний контроль за станом підготовки підприємств житлово-комунального господарства незалежно від форм власності до роботи в осінньо-зимовий період 2007-2008 років, починаючи з червня до початку опалювального сезону щомісяця двічі на місяць станом на 1 та 15 число місяця зведений звіт про виконання заходів подавати головному управлінню містобудування, архітектури та житлово-комунальному господарства облдержадміністрації  за встановленою формою  звітності ЖКГ (зима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иконанням цього розпорядження  покласти на заступника  голови райдержадміністрації Т.Єфімо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                                               В.Су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чик 2 32 4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63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4962" w:leader="none"/>
      </w:tabs>
      <w:autoSpaceDE w:val="true"/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51:00Z</dcterms:created>
  <dc:creator>Anatoliy Fedchyk</dc:creator>
  <dc:description/>
  <cp:keywords/>
  <dc:language>en-US</dc:language>
  <cp:lastModifiedBy>ХХХ</cp:lastModifiedBy>
  <cp:lastPrinted>2007-06-06T15:07:00Z</cp:lastPrinted>
  <dcterms:modified xsi:type="dcterms:W3CDTF">2007-06-14T08:22:00Z</dcterms:modified>
  <cp:revision>4</cp:revision>
  <dc:subject/>
  <dc:title>Стан підготовки господарства Камінь-Каширського району до роботи в осінньо-зимовий період 2006-2007 років</dc:title>
</cp:coreProperties>
</file>