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5 червня 2007 року                 м. Камінь-Каширський</w:t>
        <w:tab/>
        <w:tab/>
        <w:tab/>
        <w:tab/>
        <w:t>№160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uk-UA"/>
        </w:rPr>
      </w:pPr>
      <w:r>
        <w:rPr/>
        <w:t>Про внесення змін до актів державних приймальних комісій</w:t>
        <w:br/>
        <w:t>про прийняття в експлуатацію закінчених будівництвом об'єк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Відповідно до статті 41 Закону України „Про місцеві державні адміністрації"", клопотання ВАТ „Волиньгаз" від 05.03.2007р. №2/1-347 та ВАТ „Львівгаз" від 05.03.2007р. №2/1-347, довідок про вартість виконаних підрядних робіт, внести наступні зміни в акти державних приймальних комісій, затверджених розпорядженнями голови райдержадміністрації від</w:t>
        <w:br/>
        <w:t>02.11.2006р. №297 „Про затвердження актів державних приймальних комісій про прийняття в експлуатацію закінченого будівництвом підвідного газопроводу високого та середнього тиску до с. Ворокомле та вуличних газопроводів середнього тиску с. Ворокомле" та від 02.11.2006р. №298 „Про затвердження актів державної приймальної комісії про прийняття в</w:t>
        <w:br/>
        <w:t>експлуатацію закінченого будівництвом підвідного газопроводу середнього тиску до с. Котуш":</w:t>
      </w:r>
    </w:p>
    <w:p>
      <w:pPr>
        <w:pStyle w:val="Normal"/>
        <w:ind w:left="540" w:hanging="0"/>
        <w:jc w:val="both"/>
        <w:rPr/>
      </w:pPr>
      <w:r>
        <w:rPr>
          <w:lang w:val="uk-UA"/>
        </w:rPr>
        <w:t>1.</w:t>
        <w:tab/>
        <w:t>Пункт 13 акта державної приймальної комісії про прийняття в експлуатацію закінченого будівництвом підвідного газопроводу високого та середнього тиску до с. Ворокомле від 05.10.2006 року викласти в такій редакції: „Вартість основних фондів, які приймаються в експлуатацію: усього 1525,860 тис. грн., в тому числі витрати на будівельно-монтажні роботи - 1093,483тис.грн.";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>2.</w:t>
        <w:tab/>
        <w:t>Пункт 13 акта державної приймальної комісії про прийняття в експлуатацію закінченого будівництвом підвідного газопроводу середнього тиску до с. Котуш від 01.11.2006р. викласти в такій редакції: „Вартість основних фондів, які приймаються в експлуатацію: усього 6679,596 тис. грн., в тому числі витрати на будівельно-монтажні роботи - 535,111 тис. грн.";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Дубель 23560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35:00Z</dcterms:created>
  <dc:creator>Org1</dc:creator>
  <dc:description/>
  <cp:keywords/>
  <dc:language>en-US</dc:language>
  <cp:lastModifiedBy>ХХХ</cp:lastModifiedBy>
  <cp:lastPrinted>2007-05-18T15:49:00Z</cp:lastPrinted>
  <dcterms:modified xsi:type="dcterms:W3CDTF">2007-06-11T12:35:00Z</dcterms:modified>
  <cp:revision>2</cp:revision>
  <dc:subject/>
  <dc:title> </dc:title>
</cp:coreProperties>
</file>