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4 червня 2007 року                 м. Камінь-Каширський</w:t>
        <w:tab/>
        <w:tab/>
        <w:tab/>
        <w:tab/>
        <w:t>№159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 надання дозволу на розробку проекту відведення земельних</w:t>
        <w:br/>
        <w:t>ділянок Камінь-Каширському спеціалізованому лісогосподарському</w:t>
        <w:br/>
        <w:t>підприємству на території Камінь-Каширського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       клопотання       Камінь-Каширського      спеціалізованого лісогосподарського підприємства, відповідно до пункту 5 ст. 123 Земельного кодексу   України,   п.1   ст. 21   Закону   України   «Про   місцеві   державні адміністрації»:</w:t>
      </w:r>
    </w:p>
    <w:p>
      <w:pPr>
        <w:pStyle w:val="Normal"/>
        <w:ind w:left="540" w:hanging="0"/>
        <w:jc w:val="both"/>
        <w:rPr/>
      </w:pPr>
      <w:r>
        <w:rPr/>
        <w:t>1. Дати дозвіл Камінь-Каширському спеціалізованому лісогосподарському підприємству   на   розробку   проекту   відведення   на   435   га порушених земель,   які    внаслідок   процесу   природного відтворення   заросли лісом.</w:t>
      </w:r>
    </w:p>
    <w:p>
      <w:pPr>
        <w:pStyle w:val="Normal"/>
        <w:ind w:left="540" w:hanging="0"/>
        <w:jc w:val="both"/>
        <w:rPr/>
      </w:pPr>
      <w:r>
        <w:rPr/>
        <w:t xml:space="preserve">2. Районному    відділу     земельних    ресурсів </w:t>
      </w:r>
      <w:r>
        <w:rPr>
          <w:lang w:val="uk-UA"/>
        </w:rPr>
        <w:t xml:space="preserve">підготувати необхідні </w:t>
      </w:r>
      <w:r>
        <w:rPr/>
        <w:br/>
        <w:t>документи для розробки   проекту відведення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Ткачик 23392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39:00Z</dcterms:created>
  <dc:creator>Org1</dc:creator>
  <dc:description/>
  <cp:keywords/>
  <dc:language>en-US</dc:language>
  <cp:lastModifiedBy>ХХХ</cp:lastModifiedBy>
  <cp:lastPrinted>2007-05-18T15:49:00Z</cp:lastPrinted>
  <dcterms:modified xsi:type="dcterms:W3CDTF">2007-06-11T12:39:00Z</dcterms:modified>
  <cp:revision>2</cp:revision>
  <dc:subject/>
  <dc:title> </dc:title>
</cp:coreProperties>
</file>