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4 червня 2007 року                 м. Камінь-Каширський</w:t>
        <w:tab/>
        <w:tab/>
        <w:tab/>
        <w:tab/>
        <w:t>№15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/>
        <w:t>Про надання дозволу на розробку проекту відведення земельних</w:t>
        <w:br/>
        <w:t>ділянок Камінь-Каширському спеціалізованому лісогосподарському</w:t>
        <w:br/>
        <w:t>підприємству на території Камінь-Каширського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       клопотання      Камінь-Каширського      спеціалізованого лісогосподарського підприємства, відповідно до пункту 5 ст. 123 Земельного кодексу   України,   п.1   ст. 21   Закону   України   «Про   місцеві   державні адміністрації»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1. Дати дозвіл Камінь-Каширському спеціалізованому лісогосподарському підприємству   на розробку   проекту відведення   на    1713,29 га    лісових площ, які    знаходяться   за   межами    населених   пунктів   і   не передані спеціалізованим лісогосподарським    підприємствам   та   залишаються    без охорони   і догляду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/>
      </w:pPr>
      <w:r>
        <w:rPr/>
        <w:t>2. Районному    відділу     земельних    ресурсів</w:t>
      </w:r>
      <w:r>
        <w:rPr>
          <w:lang w:val="uk-UA"/>
        </w:rPr>
        <w:t xml:space="preserve"> підготувати необхідні </w:t>
      </w:r>
      <w:r>
        <w:rPr/>
        <w:t>документи для розробки   проекту відведення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Ткачик 23392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43:00Z</dcterms:created>
  <dc:creator>Org1</dc:creator>
  <dc:description/>
  <cp:keywords/>
  <dc:language>en-US</dc:language>
  <cp:lastModifiedBy>ХХХ</cp:lastModifiedBy>
  <cp:lastPrinted>2007-05-18T15:49:00Z</cp:lastPrinted>
  <dcterms:modified xsi:type="dcterms:W3CDTF">2007-06-11T12:43:00Z</dcterms:modified>
  <cp:revision>2</cp:revision>
  <dc:subject/>
  <dc:title> </dc:title>
</cp:coreProperties>
</file>