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розпорядженням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районної держав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адміністрації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від   3 серпня   2007 року № 23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Heading"/>
        <w:rPr/>
      </w:pPr>
      <w:r>
        <w:rPr>
          <w:sz w:val="24"/>
        </w:rPr>
        <w:t>щодо виконання  в районі</w:t>
      </w:r>
      <w:r>
        <w:rPr/>
        <w:t xml:space="preserve"> </w:t>
      </w:r>
      <w:r>
        <w:rPr>
          <w:sz w:val="24"/>
        </w:rPr>
        <w:t xml:space="preserve">Цільового плану </w:t>
      </w:r>
    </w:p>
    <w:p>
      <w:pPr>
        <w:pStyle w:val="Heading"/>
        <w:rPr>
          <w:sz w:val="24"/>
        </w:rPr>
      </w:pPr>
      <w:r>
        <w:rPr>
          <w:sz w:val="24"/>
        </w:rPr>
        <w:t>Україна – НАТО на 2007 рік у рамках Плану дій Україна –НА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11"/>
        <w:gridCol w:w="2844"/>
        <w:gridCol w:w="16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громадські слухання по питанню „Україна – НАТО”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ІІ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арта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 Закону України „Про Державний реєстр виборців”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е управління юстиції, виконкоми міської і сільських ра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реалізації плану заходів щодо виконання у 2007 році Державної програми інформування громадськості з питань євроатлантичної інтеграції України на 2004 – 2007 роки, затвердженого розпорядженням Кабінету Міністрів України від 26 квітня 2007 року № 530 ( заходи передбачають надання громадянам неупередженої інформації  та об’єктивної інформації про діяльність  Альянсу та євроатлантичний курс України. План розроблено з метою стимулювання загальнонаціональної дискусії про НАТО із залученням  всіх  верств населення)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зв’язків із засобами масової інформації та громадськістю апарату райдержадміністрації, виконкоми міської і сільських ра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затвердженню Державної цільової програми інформування громадськості з питань євроатлантичної інтеграції України на 2008 – 2011 рок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зв’язків із засобами масової інформації та громадськістю апарату рай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роботи з утворення інформаційних  центрів з питань євроатлантичної інтеграції у навчальних закладах та бібліотеках району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и освіти і науки, культури і туризму райдержадміністрації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врічч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иросту валового внутрішнього  продукту на 6,5 відсотка, утримання індексу споживчих цін на рівні 7,5 відсотка, збільшення приросту  реальної заробітної плати на 7,9 відсотк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 та розвитку інфраструктури райдержадміністрації. виконкоми міської та сільських ра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еалізації в районі плану заходів щодо виконання у 2007 році Державної програми підготовки, перепідготовки та підвищення кваліфікації фахівців у сфері європейської та євроатлантичної інтеграції України на 2004 – 2007 роки, затвердженої розпорядженням Кабінету Міністрів України від 22 грудня 2006 року №634-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и організаційно – кадрової роботи, освіти і науки, економіки та розвитку інфраструктури райдержадміністрації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24:00Z</dcterms:created>
  <dc:creator>main</dc:creator>
  <dc:description/>
  <dc:language>en-US</dc:language>
  <cp:lastModifiedBy>main</cp:lastModifiedBy>
  <dcterms:modified xsi:type="dcterms:W3CDTF">2007-08-13T13:25:00Z</dcterms:modified>
  <cp:revision>1</cp:revision>
  <dc:subject/>
  <dc:title>ЗАТВЕРДЖЕНО</dc:title>
</cp:coreProperties>
</file>