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tabs>
          <w:tab w:val="clear" w:pos="708"/>
          <w:tab w:val="left" w:pos="649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зпорядженням голови </w:t>
      </w:r>
    </w:p>
    <w:p>
      <w:pPr>
        <w:pStyle w:val="Normal"/>
        <w:tabs>
          <w:tab w:val="clear" w:pos="708"/>
          <w:tab w:val="left" w:pos="649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йонної  державної  адміністрації </w:t>
      </w:r>
    </w:p>
    <w:p>
      <w:pPr>
        <w:pStyle w:val="Normal"/>
        <w:tabs>
          <w:tab w:val="clear" w:pos="708"/>
          <w:tab w:val="left" w:pos="649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від 3 липня 2007р. № 200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7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Л О Ж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7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  комісію  з організації  контролю за заготівлею природних рослинних ресурсів </w:t>
      </w:r>
    </w:p>
    <w:p>
      <w:pPr>
        <w:pStyle w:val="Normal"/>
        <w:tabs>
          <w:tab w:val="clear" w:pos="708"/>
          <w:tab w:val="left" w:pos="147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ісцевого знач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агальні положення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місія з організації контролю за заготівлею природних рослинних ресурсів місцевого значення  в районі створюється з метою посилення контролю, охорони, збереження, раціонального використання природних рослинних ресурсів місцевого значення, забезпечення  відтворення відновлювальних природних ресурсів  місцевого значення.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 своїй діяльності комісія з організації контролю за заготівлею природних рослинних ресурсів місцевого значення    керується  законами України, Лісовим Кодексом України, Указами Президента України, постановами й розпорядженнями Кабінету Міністрів України, розпорядженнями голів облдержадміністрації і райдержадміністрації та цим Положенням.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новною формою роботи комісії  є  засідання, які проводяться по мірі необхідності і носять рекомендаційний характер.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сідання комісії є правомочним при наявності  більше половини  членів  присутніх на  засіданні.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сідання комісії оформляється    протоколом.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ідання  підписується головою  та секретарем комісії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оловними завданнями та функціями  комісії є: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ординація  роботи лісогосподарських  організацій, виконкомів міської та сільських  рад та суб’єктів господарювання, які здійснюють заготівлю природних рослинних ресурсів місцевого значення.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озподіл між лісокористувачами  лімітів використання лісових ресурсів  місцевого значення та проведення  контролю по  їх заготівлі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ава комісії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ісія має право: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ревіряти та  контролювати  дотримання чинного законодавства при заготівлі природних рослинних ресурсів місцевого значення.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ержувати   від   суб'єктів   підприємницької  діяльності, що здійснюють </w:t>
      </w:r>
      <w:r>
        <w:rPr>
          <w:sz w:val="24"/>
          <w:szCs w:val="24"/>
        </w:rPr>
        <w:t>заготівлю  природних рослинних ресурсів місцевого значення</w:t>
      </w:r>
      <w:r>
        <w:rPr>
          <w:color w:val="000000"/>
          <w:sz w:val="24"/>
          <w:szCs w:val="24"/>
        </w:rPr>
        <w:t xml:space="preserve"> необхідні   дані    щодо  додержання    вимог нормативно-правових    актів   під   час   заготівлі та реалізації </w:t>
      </w:r>
      <w:r>
        <w:rPr>
          <w:sz w:val="24"/>
          <w:szCs w:val="24"/>
        </w:rPr>
        <w:t>лісових ресурсів  місцевого значення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лучати для  вирішення  зазначених  питань фахівців, що зайняті в зазначеній сфері діяльност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32:00Z</dcterms:created>
  <dc:creator>ХХХ</dc:creator>
  <dc:description/>
  <cp:keywords/>
  <dc:language>en-US</dc:language>
  <cp:lastModifiedBy>ХХХ</cp:lastModifiedBy>
  <dcterms:modified xsi:type="dcterms:W3CDTF">2007-07-13T06:32:00Z</dcterms:modified>
  <cp:revision>1</cp:revision>
  <dc:subject/>
  <dc:title>ЗАТВЕРДЖЕНО</dc:title>
</cp:coreProperties>
</file>