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firstLine="426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УКРАЇНА</w:t>
      </w:r>
    </w:p>
    <w:p>
      <w:pPr>
        <w:pStyle w:val="Heading2"/>
        <w:ind w:firstLine="426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426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ind w:firstLine="426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від 3 липня  2007 року     м. Камінь-Каширський                     № 198</w:t>
      </w:r>
    </w:p>
    <w:p>
      <w:pPr>
        <w:pStyle w:val="Heading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22" w:before="370" w:after="0"/>
        <w:ind w:left="1134" w:right="14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додатків у розпорядження голови Камінь-Каширської районної державної адміністрації від 06.07.06 р. № 173  „Про внесення змін до додатків у розпорядження  голови райдержадміністрації від 20.07.2005 року № 148 „Про створення груп патрулювання по забезпеченню дотримання законності при заготівлі дикоростучих грибів і ягід"</w:t>
      </w:r>
    </w:p>
    <w:p>
      <w:pPr>
        <w:pStyle w:val="Normal"/>
        <w:shd w:fill="FFFFFF" w:val="clear"/>
        <w:spacing w:lineRule="exact" w:line="331" w:before="451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7 статті 13, пункту 3 статті 16,пункту 9  статті 39 Закону України  „Про місцеві державні адміністрації”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/>
      </w:pPr>
      <w:r>
        <w:rPr>
          <w:color w:val="000000"/>
          <w:sz w:val="28"/>
          <w:szCs w:val="28"/>
        </w:rPr>
        <w:t>1.</w:t>
        <w:tab/>
        <w:t>Внести зміни до додатків у розпорядження голови Камінь-Каширської</w:t>
        <w:br/>
        <w:t>районної державної адміністрації від 06.07.06 р. № 173 „Про внесення змін до додатків у розпорядження голови Камінь-Каширської районної державної дміністрації від 20.07.2005 р. № 148 „Про створення  груп патрулювання по забезпеченню дотримання законності при заготівлі дикоростучих грибів і ягід ” (додаються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/>
      </w:pPr>
      <w:r>
        <w:rPr>
          <w:color w:val="000000"/>
          <w:sz w:val="28"/>
          <w:szCs w:val="28"/>
        </w:rPr>
        <w:t>2. Затвердити  Положення  про групи патрулювання  по забезпеченню дотримання законності при заготівлі  дикоростучих грибів і ягід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изнати такими, що втратили чинність додатки, які були затверджені</w:t>
        <w:br/>
        <w:t>розпорядженням голови районної державної адміністрації від 06.07.06 р. № 173 „Про внесення змін до додатків у розпорядження голови Камінь-Каширської районної державної адміністрації від 20.07.05р. №148 „Про створення груп патрулювання по забезпеченню дотримання законності при заготівлі дикоростучих грибів і ягід"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районної державної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ції</w:t>
        <w:tab/>
        <w:t xml:space="preserve">                                              В. Сус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чик 2 32 42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17:00Z</dcterms:created>
  <dc:creator>Користувач</dc:creator>
  <dc:description/>
  <cp:keywords/>
  <dc:language>en-US</dc:language>
  <cp:lastModifiedBy>ХХХ</cp:lastModifiedBy>
  <cp:lastPrinted>2007-07-11T09:36:00Z</cp:lastPrinted>
  <dcterms:modified xsi:type="dcterms:W3CDTF">2007-07-13T06:24:00Z</dcterms:modified>
  <cp:revision>27</cp:revision>
  <dc:subject/>
  <dc:title/>
</cp:coreProperties>
</file>