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від 2 липня 2007 року                    м.Камінь-Каширський                                           №195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плану заходів  щодо створення сприятлив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мов для розвитку вітчизняного книговид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книгорозповсюдження в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Згідно з розпорядженням  Кабінету Міністрів України від 16 травня 2007 року № 284-р „Про затвердження плану заходів щодо створення сприятливих умов для розвитку вітчизняного книговидання та книгорозповсюдження”, на виконання розпорядження голови обласної державної адміністрації від 16 червня 2007 року № 219 „Про затвердження плану заходів  щодо створення сприятливих умов для розвитку вітчизняного книговидання та книгорозповсюдження в області” та з метою забезпечення реалізації конституційного права громадян на інформацію, створення належних умов для розвитку книговидавничої справи в район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заходи щодо створення сприятливих умов для розвитку вітчизняного книговидання та книгорозповсюдження в районі (додаються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зв’язків із засобами масової інформації та громадськістю апарату райдержадміністрації (О.Слюсар), відділу культури і туризму райдержадміністрації (І.Швед) забезпечити виконання  вищеназваних заходів відповідно до визначених термін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зв’язків із засобами масової інформації та громадськістю апарату райдержадміністрації інформувати управління інформації та зв’язків з громадськістю облдержадміністрації у визначений термі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голови районної державної адміністрації В.Хитр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о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В.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пік    238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1:00Z</dcterms:created>
  <dc:creator>amigo</dc:creator>
  <dc:description/>
  <cp:keywords/>
  <dc:language>en-US</dc:language>
  <cp:lastModifiedBy>ХХХ</cp:lastModifiedBy>
  <cp:lastPrinted>2007-01-12T11:01:00Z</cp:lastPrinted>
  <dcterms:modified xsi:type="dcterms:W3CDTF">2007-07-13T06:22:00Z</dcterms:modified>
  <cp:revision>8</cp:revision>
  <dc:subject/>
  <dc:title>Розпорядження Володамир</dc:title>
</cp:coreProperties>
</file>