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від 2 липня  2007 року                                                                                                            №193 </w:t>
      </w:r>
    </w:p>
    <w:p>
      <w:pPr>
        <w:pStyle w:val="Heading"/>
        <w:rPr>
          <w:sz w:val="24"/>
        </w:rPr>
      </w:pPr>
      <w:r>
        <w:rPr>
          <w:sz w:val="24"/>
        </w:rPr>
        <w:t>м.Камінь-Каширський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6"/>
          <w:szCs w:val="26"/>
          <w:lang w:val="uk-UA"/>
        </w:rPr>
        <w:t xml:space="preserve">                            </w:t>
      </w:r>
      <w:r>
        <w:rPr>
          <w:sz w:val="26"/>
          <w:szCs w:val="26"/>
          <w:lang w:val="uk-UA"/>
        </w:rPr>
        <w:t xml:space="preserve">Про підготовку  та  проведення  в  районі  у  2007 році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Року гендерної рівності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Відповідно  до  пункту  4  постанови  кабінету  міністрів  України  від  16  травня  2007 року  № 741  „Про  підготовку  та  проведення  Року  гендерної  рівності”, згідно розпорядження  заступника  голови  обласної  державної  адміністрації  від  13  червня  2007 року № 216 „Про  підготовку  та  проведення  в  області  у  2007  році  Року  гендерної  рівності”, з метою  створення  умов  для  поліпшення  гендерної  ситуації  в  районі  та  можливостей  реалізації  жінками  і  чоловіками  свого  потенціалу  незалежно  від  статевої  приналежності :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 Затвердити  Заходи  з  підготовки  та  проведення  в  районі у  2007 році  Року  гендерної  рівності (далі – Заходи),що додаються.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 Відділам у справах  молоді  та спорту (О.Кривдік) , освіти і науки (В.Пась), культури і туризму (І.Швед),зв”зків з засобами масової інформації та громадськістю апарату  райдержадміністрації (О.Слюсар), районному центру зайнятості (Л.Дзямко),управлінню статистики в К-Каширському районі (О.Занчук),редакції районної газети „Полісся” (П.Трофимчук),виконавчим комітетам міської та сільських рад забезпечити реалізацію заходів та до 10 січня 2008 року подати відділу у справах молоді та спорту райдержадміністрації інформацію про їх виконання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3.   Відділу у справах молоді та спорту райдержадміністрації (О.Кривдік) подати узагальнені матеріали про виконання заходів райдержадміністрації до 20 січня 2008 року.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4.   Контроль за виконанням цього розпорядження покласти на заступника голови райдержадміністрації В.Хитрика.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ції                                                                                                          В.Сус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інчук 22449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51:00Z</dcterms:created>
  <dc:creator>amigo</dc:creator>
  <dc:description/>
  <cp:keywords/>
  <dc:language>en-US</dc:language>
  <cp:lastModifiedBy>ХХХ</cp:lastModifiedBy>
  <cp:lastPrinted>2006-11-07T11:20:00Z</cp:lastPrinted>
  <dcterms:modified xsi:type="dcterms:W3CDTF">2007-07-13T06:20:00Z</dcterms:modified>
  <cp:revision>27</cp:revision>
  <dc:subject/>
  <dc:title>Розпорядження Володамир</dc:title>
</cp:coreProperties>
</file>