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71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ind w:left="3540" w:firstLine="708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3"/>
        <w:ind w:left="3540" w:firstLine="708"/>
        <w:jc w:val="left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Style13"/>
        <w:ind w:left="3540"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3540" w:firstLine="708"/>
        <w:jc w:val="left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Волинської області</w:t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>
          <w:sz w:val="24"/>
        </w:rPr>
        <w:t xml:space="preserve">від  </w:t>
      </w:r>
      <w:r>
        <w:rPr>
          <w:sz w:val="24"/>
          <w:u w:val="single"/>
        </w:rPr>
        <w:t>27 липня 2005 р.</w:t>
      </w:r>
      <w:r>
        <w:rPr>
          <w:sz w:val="24"/>
        </w:rPr>
        <w:t xml:space="preserve"> №</w:t>
      </w:r>
      <w:r>
        <w:rPr>
          <w:sz w:val="24"/>
          <w:u w:val="single"/>
        </w:rPr>
        <w:t xml:space="preserve"> 158</w:t>
      </w:r>
      <w:r>
        <w:rPr>
          <w:sz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>м. Камінь-Каширський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>Про   відзначення  в  районі   14-ої  річниці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/>
      </w:pPr>
      <w:r>
        <w:rPr>
          <w:sz w:val="24"/>
        </w:rPr>
        <w:t>незалежності  України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З  метою   підготовки   і  відзначення  в  районі   14-ої   річниці   незалежності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>України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>1. Створити організаційний  комітет  з  підготовки   та  відзначення   в  районі  14-о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ічниці  незалежності  України  (додається)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>2. Затвердити  заходи  щодо  підготовки  та  відзначення  в  районі  14-ої  річниці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залежності  України  (додаються)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 xml:space="preserve">3. Управлінням  і  відділам  райдержадміністрації,  виконкомам  міської,   сільських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д   забезпечити   виконання  вищеназваних  заходів,   до  28  серпня  письмово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інформувати  районну  державну  адміністрацію  про  проведену  роботу  щодо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ідзначення  14-ої  річниці  незалежності  України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 xml:space="preserve">4. Контроль  за  виконанням  цього   розпорядження   покласти   на  заступника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олови  райдержадміністрації ,  співголову  оргкомітету  В.В. Сінчука.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лова  районної  державно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дміністрації                                                                                     С.Гайдук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однарюк  2-24-4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7:41:00Z</dcterms:created>
  <dc:creator>рда</dc:creator>
  <dc:description/>
  <dc:language>en-US</dc:language>
  <cp:lastModifiedBy>андрій</cp:lastModifiedBy>
  <dcterms:modified xsi:type="dcterms:W3CDTF">2005-10-13T11:14:00Z</dcterms:modified>
  <cp:revision>5</cp:revision>
  <dc:subject/>
  <dc:title/>
</cp:coreProperties>
</file>