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935</wp:posOffset>
            </wp:positionV>
            <wp:extent cx="5715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left="3540" w:firstLine="708"/>
        <w:jc w:val="left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Heading1"/>
        <w:rPr/>
      </w:pPr>
      <w:r>
        <w:rPr>
          <w:b/>
          <w:bCs/>
        </w:rPr>
        <w:t xml:space="preserve">  </w:t>
      </w:r>
      <w:r>
        <w:rPr>
          <w:b/>
          <w:bCs/>
          <w:sz w:val="36"/>
        </w:rPr>
        <w:t>Камінь-Каширська районна державна адміністрація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Волинської області</w:t>
      </w:r>
    </w:p>
    <w:p>
      <w:pPr>
        <w:pStyle w:val="Heading2"/>
        <w:rPr>
          <w:sz w:val="48"/>
        </w:rPr>
      </w:pPr>
      <w:r>
        <w:rPr>
          <w:sz w:val="48"/>
        </w:rPr>
        <w:t>Розпорядження</w:t>
      </w:r>
    </w:p>
    <w:p>
      <w:pPr>
        <w:pStyle w:val="Normal"/>
        <w:tabs>
          <w:tab w:val="clear" w:pos="709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9"/>
          <w:tab w:val="left" w:pos="900" w:leader="none"/>
          <w:tab w:val="left" w:pos="4962" w:leader="none"/>
        </w:tabs>
        <w:rPr/>
      </w:pP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lang w:val="uk-UA"/>
        </w:rPr>
        <w:t>від</w:t>
      </w:r>
      <w:r>
        <w:rPr>
          <w:u w:val="single"/>
          <w:lang w:val="uk-UA"/>
        </w:rPr>
        <w:t xml:space="preserve">  04.11.2002р. </w:t>
      </w:r>
      <w:r>
        <w:rPr>
          <w:lang w:val="uk-UA"/>
        </w:rPr>
        <w:t xml:space="preserve">№ </w:t>
      </w:r>
      <w:r>
        <w:rPr>
          <w:u w:val="single"/>
          <w:lang w:val="uk-UA"/>
        </w:rPr>
        <w:t>332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lang w:val="uk-UA"/>
        </w:rPr>
        <w:t xml:space="preserve">           </w:t>
      </w:r>
      <w:r>
        <w:rPr/>
        <w:t xml:space="preserve"> </w:t>
      </w:r>
      <w:r>
        <w:rPr>
          <w:lang w:val="uk-UA"/>
        </w:rPr>
        <w:t xml:space="preserve">м. Камінь-Каширський </w:t>
      </w:r>
    </w:p>
    <w:p>
      <w:pPr>
        <w:pStyle w:val="Normal"/>
        <w:tabs>
          <w:tab w:val="clear" w:pos="709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Про подальше забезпечення відкритості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у діяльності органів виконавчої влади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На виконання Указу Президента України від 1 серпня 2002 року №683  “Про додаткові заходи щодо забезпечення відкритості у діяльності органів державної влади”, відповідно до постанови Кабінету Міністрів України  від 29.08.2002р.  №1302 “Про заходи щодо подальшого забезпечення відкритості у діяльності органів виконавчої влади”, розпорядження голови облдержадміністрації від 30.09.2002р. №420 та з метою забезпечення інформування громадян про хід реалізації соціально-економічної політики в районі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Утворити робочу групу з аналізу і висвітлення діяльності   районної державної адміністрації  у складі згідно з додатком 1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 Відділам внутрішньої політики  (Сацик П.М.), взаємодії із засобами масової інформації  та зв’язків з громадськістю  (Слюсар О.М.), організаційної і кадрової роботи (Зрум В.М.)  апарату райдержадміністрації забезпечити оперативну подачу та оприлюднення інформації про діяльність  райдерж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Фінансовому управлінню    райдержадміністрації (Бортнійчук В.Г.)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1. Щороку під час формування завдань  (проектів) Програми інформатизації району передбачити фінансування завдань  (проектів), спрямованих на розвиток мережі Інтернет в район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2.  При формуванні проектів районного бюджету передбачити кошти на висвітлення діяльності райдержадміністрації, виконкомів міської, сільських рад в межах видатків, призначених на їх утримання відповідно до  Закону України “Про порядок висвітлення діяльності органів державної влади та органів місцевого самоврядування в Україні засобами масової інформації “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Призначити Дубеля А.І. – головного спеціаліста відділу організаційної і кадрової роботи апарату райдержадміністрації відповідальним за питання розвитку інформатизації в районі,  а також здійснення заходів, передбачених вищезгаданим Указом  Президента України, виконання постанов Кабінету Міністрів України від 4 січня 2002 року №3 “Про порядок оприлюднення у мережі Інтернет інформації про діяльність органів виконавчої влади, інших рішень і доручень  Кабінету Міністрів України  з питань інформатизації”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 Керівникам управлінь , відділів  райдержадміністрації, міському , сільським  головам  не допускати обмеження права на отримання відкритої інформації, необґрунтованої  відмови  в її поданні а також запровадження плати за надання інформації в розмірах і випадках, не передбачених законодавством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 Відділу організаційної і кадрової роботи апарату райдержадміністрації  (Зрум В.М.) забезпечити систематичну подачу інформації засобами електронного зв’язку інформаційно-комп’ютерного забезпечення відділу апарату облдержадміністрації відповідно до розпорядження голови облдержадміністрації від 26.02.2002р. №99 “Про виконання постанови Кабінету Міністрів України  від 4 січня 2002р.  №3”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 Відділам організаційної і кадрової роботи, взаємодії з засобами масової інформації  та зв’язків з громадськістю апарату райдержадміністрації (Зрум В.М. , Слюсар О.М.)  забезпечит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обов’язкове розміщення на Веб-сайті облдержадміністрації та опублікування в районній газеті “Полісся”  суспільно важливих нормативно-правових актів, а також вичерпної інформації про перелік та умови отримання громадянами послуг, які надаються відповідними органами, форми і зразки  документів, стан виконання програм і планів,  архівної та іншої інформ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оперативне оприлюднення інформації про діяльність райдержадміністрації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щоквартальне подання до 8 числа наступного місяця, починаючи  з жовтня 2002 року, відділу інформаційно-комп’ютерного забезпечення апарату облдержадміністрації інформації  про хід виконання завдань, передбачених Указом Президента України від 1 серпня 2002 року №683, райдержадміністрацією  щодо задоволення звернень громадян та проведення прес-конференцій відповідно  до додатку 2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8. Районному відділу статистики (Занчук О.О.), відділу організаційної і кадрової роботи апарату райдержадміністрації (Зрум В.М.)  забезпечити регулярне розміщення  на Веб-сайті  облдержадміністрації статистичної інформації про події в економічній, соціальній, культурній та інших сферах життя, доступ до неопублікованих статистичних даних , які не підпадають під дію обмежень, установлених законодавств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9. Відділам взаємодії з  засобами масової інформації  та зв’язків з громадськістю (Слюсар О.М.),  відділу внутрішньої політики  (Сацик П.М.) апарату райдержадміністрації забезпечити проведення не менше одного разу на квартал прес-конференцій  керівників райдержадміністрації, а також регулярне узагальнення та оприлюднення відповідей на запитання громадян у районній газеті “Полісся”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0. Рекомендувати органам місцевого самоврядування дотримуватись вимог  цього розпорядж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1. Контроль за виконанням даного розпорядження покласти  на заступника голови райдержадміністрації  І Шевчук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Голова районної державної адміністрації                    </w:t>
        <w:tab/>
        <w:tab/>
        <w:tab/>
        <w:tab/>
        <w:t>В. Мирк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ацик, 2-24-49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8:12:00Z</dcterms:created>
  <dc:creator>а</dc:creator>
  <dc:description/>
  <dc:language>en-US</dc:language>
  <cp:lastModifiedBy>а</cp:lastModifiedBy>
  <cp:lastPrinted>2002-11-04T10:13:00Z</cp:lastPrinted>
  <dcterms:modified xsi:type="dcterms:W3CDTF">2002-11-08T08:33:00Z</dcterms:modified>
  <cp:revision>8</cp:revision>
  <dc:subject/>
  <dc:title/>
</cp:coreProperties>
</file>