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4 червня 2015 року            м. Камінь-Каширський</w:t>
        <w:tab/>
        <w:t xml:space="preserve">   </w:t>
        <w:tab/>
        <w:t xml:space="preserve">                № 120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айонної робочої групи з пі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у перспективного плану формування спроможних </w:t>
      </w:r>
    </w:p>
    <w:p>
      <w:pPr>
        <w:pStyle w:val="Normal"/>
        <w:jc w:val="center"/>
        <w:rPr/>
      </w:pPr>
      <w:r>
        <w:rPr>
          <w:sz w:val="28"/>
          <w:szCs w:val="28"/>
        </w:rPr>
        <w:t>територіальних громад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11 Закону України «Про добровільне об’єднання територіальних громад», згідно з планом заходів щодо реалізації Концепції реформування місцевого самоврядування та територіальної організації влади в Україні, затвердженим розпорядженням Кабінету Міністрів України від 18 червня 2014 року № 591-р, постанови Кабінету Міністрів України від 08 квітня 2015 року № 214 «Про затвердження Методики формування спроможних територіальних громад» (далі – Методика), розпорядження голови облдержадміністрації від 13 травня 2015 року № 188, з метою підготовки проекту перспективного плану формування спроможних територіальних громад Волинської обла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орити районну робочу групу з підготовки проекту перспективного плану формування спроможних територіальних громад Камінь-Каширського району Волинської області (далі – регіональна робоча група) у складі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 забезпечити підготовку пропозиції до перспективного плану формування спроможних територіальних громад відповідно до Закону України «Про добровільне об’єднання територіальних громад» і пункту 13 Метод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дати голові районної робочої групи право вносити зміни до її складу у разі потреби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 xml:space="preserve">Голова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>Середа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566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4.06.215 р. №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ї робочої групи з підготовки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ного плану формування спромож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иторіальних громад Камінь – Кашир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івголови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чук Валерій Сав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іктор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онної ради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Сергій Валер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 та архітектури райдержадміністрації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ес Валентин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Камінь-Каширського відділення Ратнівської  об’єднаної державної податкової інспекції Головного управління Державної  фіскальної служби у Волинській області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Інна Віта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відділу 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Василь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мінь-Каширський міський голова (за згодою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 Валерій Герасим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 управління  фінансів 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ик Василь Михайл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ПТНЗ «Камінь-Каширського ВПУ 4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льга Пет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усік Світлана Володими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ор районної редакції проводового радіомовленн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ук Сергій Андр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цівський сільський гол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Степан Онуфр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шичненський сільський голо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 Максим Максим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Сергій Олександ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, голова постійної комісії районної ради з питань освіти, культури,торгівельного та побутового обслуговування населення, заступник керуючого справами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юк Іван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чук Оксан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статистики в Камінь – Каширському райо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Олексій Борис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 – Каширського районного управління юсти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к Богдан Йосип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Іван Василь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, голова постійної комісії районної ради з питань агропромислового комплексу, землекористування та використання природних ресурсі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 Степан Василь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Людмил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, голова постійної комісії районної ради з питань депутатської діяльності та етики, дотримання прав людини, боротьби зі злочинністю та корупціє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чук Юрій Марк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чик Сергій Степ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керівника апарату, начальник відділу організаційно-кадрової роботи апарату рай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 Олександр Лук’я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у відділу економічного розвитку, торгівлі, інфраструктури та туризму апарату райдержадміністрації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Микола Микола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заківський сільський гол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ік Юлія Володими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- завідувач сектора інформаційної діяльності та  технологій, комунікацій з громадськістю апарату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Віктор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районної ради, голова постійної комісії районної ради з питань бюджету та соціально – економічного розвитку території, начальник відділу освіти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ук Віталій Гнат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, голова постійної комісії районної ради з питань промисловості, будівництва, транспорту та зв’язку, сприяння розвитку підприємницької діяльност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айло Людмила Адам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амінь – Каширської  центральної районної лікар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 Вероніка Іван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Дмитро Степ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Євгенія Кіндрат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культури рай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алерій Василь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, голова постійної комісії районної ради з питань охорони здоров’я, материнства, дитинства, соціального захисту населення та ліквідації наслідків аварії на Чорнобильській АЕ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Ігор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амінь – Каширського районного центру первинної медико- санітарної допомог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юк Григорій Степ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Світлана Пет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 – Каширського</w:t>
            </w:r>
          </w:p>
          <w:p>
            <w:pPr>
              <w:pStyle w:val="Normal"/>
              <w:spacing w:lineRule="auto" w:line="276"/>
              <w:ind w:left="5103" w:hanging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відділу Держземагенст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чук  Петро Сид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редактор районної громадсько-політичної газети  „Полісся”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алерій Мака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справами районної рад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Іван Тимофійович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районн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07:00Z</dcterms:created>
  <dc:creator>User</dc:creator>
  <dc:description/>
  <cp:keywords/>
  <dc:language>en-US</dc:language>
  <cp:lastModifiedBy>1111</cp:lastModifiedBy>
  <cp:lastPrinted>2015-06-12T08:35:00Z</cp:lastPrinted>
  <dcterms:modified xsi:type="dcterms:W3CDTF">2015-06-22T14:07:00Z</dcterms:modified>
  <cp:revision>2</cp:revision>
  <dc:subject/>
  <dc:title> </dc:title>
</cp:coreProperties>
</file>