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відомлення про оприлюдненн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екту документа державного планування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а звіту про стратегічну екологічну оцінку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Повна назва документа державного планування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и до генерального плану с.Залісся Камінь-Каширського району Волинської області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Орган, що прийматиме рішення про затвердження документа державного планування: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ліська сільська рада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Передбачувана процедура громадського обговорення, у тому числі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1.Дата подання заяви про визначення обсягу стратегічної екологічної оцінки та її оприлюднення: 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13.02.2020 р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2.Дата подання повідомлення про оприлюднення проекту документу державного планування та звіту про стратегічну екологічну оцінку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ублікація заяви в газетах «Цікава», «Полісся» від  14.05.2020 року, 21.05.2020 року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на офіційному веб-сайті Камінь-Каширської райдержадміністрації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3.Способи участі громадськості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ість в межах строку громадського обговорення має право подати в письмовій формі зауваження і пропозиції до проекту державного планування та звіту СЕО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уваження та пропозиції подавати до Заліської сільської ради на адресу:  </w:t>
      </w:r>
      <w:r>
        <w:rPr>
          <w:rFonts w:cs="Times New Roman" w:ascii="Times New Roman" w:hAnsi="Times New Roman"/>
          <w:sz w:val="24"/>
          <w:szCs w:val="24"/>
        </w:rPr>
        <w:t>44541, Волинська обл., Камінь-Каширський р-н, с.Залісся, вул. Соборності, 81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або в електронному вигляді на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zalis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ya.sr@ukr.net.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Дата, час і місце проведення запланованих громадських слухань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ромадські слухання заплановані  на 01.06.2020 року в приміщенні Заліської сільської ради за адресою: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вул.Соборності,81,  с.Залісся, Камінь-Каширського району, Волинської області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5. Орган, від якого можна отримати інформацію та адреса , за якою можна ознайомитися з проектом документа державного планування, звітом про стратегічну екологічну оцінку та екологічною інформацією, у тому числі пов’язаною зі здоров’ям населення, що стосується документа державного планування, Заліська сільська рада за адресою: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ул.Соборності,81,  с.Залісся, Камінь-Каширського району, Волинської області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6.Орган, до якого подаються зауваження і пропозиції, поштова та електронна адреси та строки подання зауважень і пропозицій -  Заліська сільська рада, адреса: 44541, Волинська обл., Камінь-Каширський р-н, с.Залісся, вул. </w:t>
      </w:r>
      <w:r>
        <w:rPr>
          <w:rFonts w:cs="Times New Roman" w:ascii="Times New Roman" w:hAnsi="Times New Roman"/>
          <w:sz w:val="24"/>
          <w:szCs w:val="24"/>
        </w:rPr>
        <w:t>Соборності, 81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>або в електронному вигляді на адресу: zali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sya.sr@ukr.net. 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рок громадського обговорення та консультування становить 30 днів та триває з  01.06.2020 року до 30.06.2020 року.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7.Місцезнаходження наявної екологічної інформації, у тому числі пов’язаної зі здоров’ям населення , що стосується документа державного планування: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ліська сільська рада за адресою: вул.Соборності,81,  с.Залісся, Камінь-Каширського району, Волинської області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Необхідність проведення транскордонних консультацій щодо проекту документа                                                               державного планування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анскордонні консультації в рамках зазначеної СЕО не проводяться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а особа- голова Заліської сільської рад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.В. Семенюк.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7:35:00Z</dcterms:created>
  <dc:creator>Prime Auditor</dc:creator>
  <dc:description/>
  <cp:keywords/>
  <dc:language>en-US</dc:language>
  <cp:lastModifiedBy>User</cp:lastModifiedBy>
  <cp:lastPrinted>2019-10-04T16:56:00Z</cp:lastPrinted>
  <dcterms:modified xsi:type="dcterms:W3CDTF">2020-05-26T08:42:00Z</dcterms:modified>
  <cp:revision>6</cp:revision>
  <dc:subject/>
  <dc:title>Повідомлення про оприлюднення</dc:title>
</cp:coreProperties>
</file>