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ІНЬ-КАШИРСЬКА РАЙОННА ВИБОРЧА КОМІ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утворення міської та сільських виборчих комісі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виборів 25 жовтня 2015 року згідн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ону України «Про місцеві вибор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ідповідно до статті 19 Закону України «Про місцеві вибори» районна виборча комісі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ИРІШИЛА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орити міську та сільські виборчі комісії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мінь-Каширська міська виборча комісія: вулиця Воля, 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Голова комісії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ут Галина Кіндратівна, 1958 р.н., Всеукраїнське об’єднання «Батьківщин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ступники голови комісії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ащук Іван Петрович, 1930 р.н.,  «Українська Народна Партія» (УНП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екретар комісії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уц Олена Миколаївна, 1987 р.н.,  Всеукраїнське об’єднання «Свобод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лени комісії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Шуляр Галина Степанівна, 1954 р.н., «БЛОК ПЕТРА ПОРОШЕНКА «СОЛІДАРНІСТЬ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Біляшевич Оксана Анатоліївна, 1973 р.н., Всеукраїнське об’єднання «Батьківщин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тачик Віра Денисівна, 1960 р.н.,  Аграрна партія Украї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угач Тамара Володимирівна, 1970 р.н., Всеукраїнське об’єднання «Батьківщин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зарук Любов Яківна, 1966 р.н., «УКРАЇНСЬКЕ ОБ’ЄДНАННЯ ПАТРІОТІВ - УКРОП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ривдік Володимир Петрович, 1954 р.н., Політична Партія «НАРОДНИЙ ФРОН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Шумік Тетяна Федорівна, 1991 р.н., Політична Партія  «НАРОДНИЙ ФРОН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арпік Валентина Федорівна, 1980 р.н., «БЛОК ПЕТРА ПОРОШЕНКА «СОЛІДАРНІСТЬ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Шумік Людмила Станіславівна, 1982 р.н., «БЛОК ПЕТРА ПОРОШЕНКА «СОЛІДАРНІСТЬ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БОРОВНЕНСЬКА СІЛЬСЬКА ВИБОРЧА КОМІСІ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олова комісії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ширець Віта Миколаївна, 1976 р.н., Політична Партія  «НАРОДНИЙ ФРОНТ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аступник голови комісії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мітюх Тетяна Володимирівна, 1986 р.н., «БЛОК ПЕТРА ПОРОШЕНКА «СОЛІДАРНІСТЬ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екрет комісії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ндрацька Надія Василівна, 1992 р.н., Всеукраїнське об’єднання «Батьківщина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Члени комісії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ширець Михайло Анатолійович, 1994 р.н. Політична Партія  «НАРОДНИЙ ФРОН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ороз Василь Петрович, 1965 р.н., Всеукраїнське об’єднання «Батьківщин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драцький Андрій Іванович, 1992 р.н. Всеукраїнське об’єднання «Батьківщин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маль Наталія Миколаївна, 1985 р.н.,  «БЛОК ПЕТРА ПОРОШЕНКА «СОЛІДАРНІСТЬ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ходько Валентина Архипівна, 1972 р.н., «БЛОК ПЕТРА ПОРОШЕНКА «СОЛІДАРНІСТЬ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идорук Андрій Іванович, 1987 р.н., Аграрна партія Україн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Шульган Микола Дмитрович, 1983 р.н., Всеукраїнське об’єднання «Свобод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БРОНИЦЬКА СІЛЬСЬКА ВИБОРЧА КОМІСІ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Голова комісії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емидюк Федір Борисович: 1965 р.н., Всеукраїнське об’єднання «Батьківщин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ступник голови комісії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ласюк Тетяна Олександрівна, 1989 р.н., «БЛОК ПЕТРА ПОРОШЕНКА «СОЛІДАРНІСТЬ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екретар комісії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идорчук Алла Степанівна, 1966 р.н. Політична Партія  «НАРОДНИЙ ФРОНТ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Члени комісії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ай Ольга Федорівна, 1976 р.н., «БЛОК ПЕТРА ПОРОШЕНКА «СОЛІДАРНІСТЬ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идорчук Лариса Петрівна, 1977 р.н., Політична Партія  «НАРОДНИЙ ФРОН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мидюк Світлана Пилипівна, 1972 р.н., Всеукраїнське об’єднання «Свобод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рисюк Валентина Олександрівна, 1980 р.н., «БЛОК ПЕТРА ПОРОШЕНКА «СОЛІДАРНІСТЬ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ижук Валентина Олексіївна, 1981 р.н., Всеукраїнське об’єднання «Батьківщин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идорчук Зінаїда Панасівна, 1952 р.н., Аграрна партія Украї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БУЗАКІВСЬКА ВИБОРЧА КОМІСІ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Голова комісії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альчук Софія Адамівна, 1956 р.н., «БЛОК ПЕТРА ПОРОШЕНКА «СОЛІДАРНІСТЬ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ступник голов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агода Тетяна Василівна, 1992 р.н., Всеукраїнське об’єднання «Батьківщин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екретар голов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йдич Ганна Максимівна, 1957 р.н., Політична Партія  «НАРОДНИЙ ФРОН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лени комісії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Хмелик Тетяна Федорівна, 1993 р.н., Політична Партія  «НАРОДНИЙ ФРОН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рнійчук Світлана Олександрівна, 1980 р.н., «БЛОК ПЕТРА ПОРОШЕНКА «СОЛІДАРНІСТЬ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анасюк Олена Василівна, 1974 р.н., «БЛОК ПЕТРА ПОРОШЕНКА «СОЛІДАРНІСТЬ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оп Тетяна Миколаївна, 1971 р.н., Всеукраїнське об’єднання «Свобод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рчик Олена Василівна, 1967 р.н., Всеукраїнське об’єднання «Батьківщин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ивчик Людмила Михайлівна, 1978 р.н., Всеукраїнське об’єднання «Батьківщин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епенюк Руслан Васильович, 1972 р.н., Аграрна партія Украї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ЕЛИКО-ОБЗИРСЬКА ВИБОРЧА КОМІСІ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Голова комісії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Літвин Наталія Ярмолаївна, 1977 р.н., Всеукраїнське об’єднання «Батьківщин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ступник голови комісії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молярчук Андрій Петрович, 1970 р.н., Політична Партія  «НАРОДНИЙ ФРОН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екретар комісії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урко Алла Володимирівна, 1988 р.н., «БЛОК ПЕТРА ПОРОШЕНКА «СОЛІДАРНІСТЬ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лени комісії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ивицький Петро Анатолійович, 1960 р.н., «БЛОК ПЕТРА ПОРОШЕНКА «СОЛІДАРНІСТЬ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осак Олена Василівна, 1976 р.н., Політична Партія  «НАРОДНИЙ ФРОН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идонець Ніна Гнатівна, 1974 р.н., «БЛОК ПЕТРА ПОРОШЕНКА «СОЛІДАРНІСТЬ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ороз Світлана Леонідівна, 1979 р.н., Всеукраїнське об’єднання «Свобод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єць Ірина Іванівна, 1970 р.н.,  Всеукраїнське об’єднання «Батьківщин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Швець Надія Володимирівна, 1986 р.н., Всеукраїнське об’єднання «Батьківщин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ЕРХІВСЬКА ВИБОРЧА КОМІСІ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олова комісії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узьмич Олександр Тихонович, 1969 р.н., Політична Партія  «НАРОДНИЙ ФРОН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ступник голови комісії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Шепшелей Ніна Іванівна, 1974 р.н., «БЛОК ПЕТРА ПОРОШЕНКА «СОЛІДАРНІСТЬ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екретар комісії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літич Інна Миколаївна, 1997 р. н., Всеукраїнське об’єднання «Батьківщин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лени комісії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упріянчик Лариса Федорівна, 1972 р.н., Всеукраїнське об’єднання «Батьківщин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видюк Володимир Васильович, 1977 р.н., Всеукраїнське об’єднання «Батьківщин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дрок Олена Іванівна, 1983 р.н., «БЛОК ПЕТРА ПОРОШЕНКА «СОЛІДАРНІСТЬ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дрок Наталія Володимирівна, 1983 р.н., «БЛОК ПЕТРА ПОРОШЕНКА «СОЛІДАРНІСТЬ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узьмич Ніна Йосипівна, 1972 р.н., Політична Партія  «НАРОДНИЙ ФРОН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итвинець Тетяна Василівна, 1985 р.н., Аграрна партія Украї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ИДЕРТСЬКА СІЛЬСЬКА ВИБОРЧА КОМІСІ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олова комісії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уцик Лідія Василівна, 1962 р.н., «БЛОК ПЕТРА ПОРОШЕНКА «СОЛІДАРНІСТЬ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аступник голови комісії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идорук Віктор Петрович, 1966 р.н., Всеукраїнське об’єднання «Свобода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екретар комісії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зарук Людмила Петрівна, 1989 р.н., Політична Партія  «НАРОДНИЙ ФРОНТ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Члени комісії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умик Світлана Михайлівна, 1976 р.н., Політична Партія  «НАРОДНИЙ ФРОН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алащук Галина Іванівна, 1968 р.н., «БЛОК ПЕТРА ПОРОШЕНКА «СОЛІДАРНІСТЬ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йчук Світлана Володимирівна, 1982 р.н., «БЛОК ПЕТРА ПОРОШЕНКА «СОЛІДАРНІСТЬ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пуза Тамара Миколаївна, 1976 р.н., «УКРАЇНСЬКЕ ОБ’ЄДНАННЯ ПАТРІОТІВ - УКРОП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імич Надія Гнатівна, 1958 р.н., Всеукраїнське об’єднання «Батьківщина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естерук Валентина Михайлівна, 1972 р.н., Всеукраїнське об’єднання «Батьківщин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ондарчук Тетяна Гнатівна, 1961 р.н., Всеукраїнське об’єднання «Батьківщин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ИДРИЧІВСЬКА СІЛЬСЬКА ВИБОРЧА КОМІСІ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олова комісії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Білашук Лариса Василівна, 1971 р.н., «БЛОК ПЕТРА ПОРОШЕНКА «СОЛІДАРНІСТЬ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ступник голови комісії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нисюк Галина Яківна, 1965 р.н., Політична Партія  «НАРОДНИЙ ФРОН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екретар комісії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убок Людмила Василівна, 1980 р.н., Всеукраїнське об’єднання «Батьківщин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лени комісії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Якименко Людмила Миколаївна, 1965 р.н., «БЛОК ПЕТРА ПОРОШЕНКА «СОЛІДАРНІСТЬ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артинюк Марія Якимівна, 1966 р.н., Всеукраїнське об’єднання «Батьківщин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сянчук Любов Іванівна, 1964 р.н., Всеукраїнське об’єднання «Батьківщин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рока Катерина Віталіївна, 1982 р.н., «БЛОК ПЕТРА ПОРОШЕНКА «СОЛІДАРНІСТЬ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Хитрик Майя Яківна, 1972 р.н., Політична Партія  «НАРОДНИЙ ФРОН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ілашук Олена Михайлівна, 1977 р.н., УКРАЇНСЬКЕ ОБ’ЄДНАННЯ ПАТРІОТІВ - УКРОП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авчук Надія Сергіївна, 1992 р.н., Аграрна партія Украї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ЄГОЩАНСЬКА СІЛЬСЬКА ВИБОРЧА КОМІСІ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олова комісії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лодій Володимир Павлович, 1967 р.н., Всеукраїнське об’єднання «Батьківщин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ступник голови комісії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Жуковська Галина Іванівна 1982 р.н., Аграрна партія Украї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екретар комісії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м’янчук Раїса Василівна, 1987 р.н., «БЛОК ПЕТРА ПОРОШЕНКА «СОЛІДАРНІСТЬ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лени комісії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зачок Раїса Семенівна, 1965 р.н., «БЛОК ПЕТРА ПОРОШЕНКА «СОЛІДАРНІСТЬ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зачок Віталій Якимович, 1959 р.н., «БЛОК ПЕТРА ПОРОШЕНКА «СОЛІДАРНІСТЬ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акарчук Аліна Анатоліївна, 1986 р.н., Всеукраїнське об’єднання «Батьківщин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ласюк Мирослава Іванівна, 1979 р.н., Всеукраїнське об’єднання «Батьківщин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ацик Марія Іванівна, 1965 р.н., Політична Партія  «НАРОДНИЙ ФРОН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анько Тамара Василівна, 1981 р.н., Політична Партія  «НАРОДНИЙ ФРОН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РОКОМЛІВСЬКА СІЛЬСЬКА ВИБОРЧА КОМІСІ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олова комісії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Шумік Руслана Миколаївна, 1990 р.н., Політична Партія  «НАРОДНИЙ ФРОН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ступник голови комісії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уцик Любов Іваніввна, 1966 р.н., Всеукраїнське об’єднання «Свобод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екретар комісії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ідун Валентина Степанівна, 1965 р.н., Всеукраїнське об’єднання «Батьківщин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лени комісії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зак Валентина Василівна, 1980 р.н., Всеукраїнське об’єднання «Батьківщин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Шевчик Любов Петрівна, 1986 р.н., Політична Партія  «НАРОДНИЙ ФРОН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рищук Оксана Павлівна, 1980 р.н., Аграрна партія Украї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убчик Ростислав Петрович, 1976 р.н., Всеукраїнське об’єднання «Батьківщин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вонюк Любов Лукашівна, 1963 р.н., «БЛОК ПЕТРА ПОРОШЕНКА «СОЛІДАРНІСТЬ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Шумик Валентина Лукашівна, 1978 р.н., «БЛОК ПЕТРА ПОРОШЕНКА «СОЛІДАРНІСТЬ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укашик Юлія Йосипівна, 1990 р.н., «БЛОК ПЕТРА ПОРОШЕНКА «СОЛІДАРНІСТЬ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РУДКІВСЬКА СІЛЬСЬКА ВИБОРЧА КОМІСІ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олова комісії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йдич Світлана Ярославівна, 1982 р.н., Всеукраїнське об’єднання «Батьківщин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ступник голови комісії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ончарук Катерина Петрівна, 1984 р.н., «БЛОК ПЕТРА ПОРОШЕНКА «СОЛІДАРНІСТЬ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екретар комісії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идорук Наталія Олексіївна, 1984 р.н., Політична Партія  «НАРОДНИЙ ФРОН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лени комісії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итчик Алла Іванівна, 1974 р.н., Політична Партія  «НАРОДНИЙ ФРОН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роль Надія Никифорівна, 1954 р.н., «БЛОК ПЕТРА ПОРОШЕНКА «СОЛІДАРНІСТЬ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Хоцевич Галина В’ячеславівна, 1957 р.н., «БЛОК ПЕТРА ПОРОШЕНКА «СОЛІДАРНІСТЬ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юрик Галина Валеріанівна, 1965 р.н., Всеукраїнське об’єднання «Батьківщин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м’яник Марина Юріївна, 1996 р.н., Всеукраїнське об’єднання «Батьківщин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молярчук Ольга Герасимівна, 1961 р.н., Всеукраїнське об’єднання «Свобод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УТО - БОРОВЕНСЬКА СІЛЬСЬКА ВИБОРЧА КОМІСІ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олова комісії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узьмич Тетяна Василівна, 1969 р.н., Всеукраїнське об’єднання «Батьківщин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ступник голови комісії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ороз Валентина Юріївна, 1972 р.н., «БЛОК ПЕТРА ПОРОШЕНКА «СОЛІДАРНІСТЬ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екретар комісії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алик Олена Миколаївна, 1985 р.н., Політична Партія  «НАРОДНИЙ ФРОН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лени комісії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осак Оксана Миколаївна, 1982 р.н.., Політична Партія  «НАРОДНИЙ ФРОН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алик Ольга Миколаївна, 1952 р.н., Аграрна партія Украї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рисюк Віталій Дмитрович, 1987 р.н., УКРАЇНСЬКЕ ОБ’ЄДНАННЯ ПАТРІОТІВ - УКРОП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узьмич Едуард Олександрович, 1992 р.н., Всеукраїнське об’єднання «Батьківщина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амко Людмила Василівна, 1976 р.н., Всеукраїнське об’єднання «Батьківщина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альчик Наталія Ростиславівна, 1982 р.н., «БЛОК ПЕТРА ПОРОШЕНКА «СОЛІДАРНІСТЬ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ігун Ольга Петрівна, 1961 р.н., «БЛОК ПЕТРА ПОРОШЕНКА «СОЛІДАРНІСТЬ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ймак Наталія Петрівна, 1991 р.н., Всеукраїнське об’єднання «Свобод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БРЕНСЬКА СІЛЬСЬКА ВИБОРЧА КОМІСІ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олова комісії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олянський Роман Михайлович, 1988 р.н., Всеукраїнське об’єднання «Батьківщин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ступник голови комісії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рінчук Світлана Іванівна, 1969 р.н., «БЛОК ПЕТРА ПОРОШЕНКА «СОЛІДАРНІСТЬ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екретар комісії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атвійчук Галина Онофріївна, 1972 р.н., Політична Партія  «НАРОДНИЙ ФРОН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лени комісії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валь Галина Михайлівана, 1970 р.н., Політична Партія  «НАРОДНИЙ ФРОН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валь Наталія Степанівна, 1970 р.н., «БЛОК ПЕТРА ПОРОШЕНКА «СОЛІДАРНІСТЬ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еренчук Ганна Павлівна, 1968 р.н., «БЛОК ПЕТРА ПОРОШЕНКА «СОЛІДАРНІСТЬ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іпич Юлія Григорівна, 1991 р.н., Аграрна партія Украї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тачик Ростислав Миколайович, 1973 р.н., Всеукраїнське об’єднання «Батьківщин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олянська Юлія Володимирівна, 1991 р.н., Всеукраїнське об’єднання «Батьківщин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ЛІСЬКА СІЛЬСЬКА ВИБОРЧА КОМІСІ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олова комісії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ордійчук Людмила Петрівна, 1983 р.н., Політична Партія  «НАРОДНИЙ ФРОН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ступник голови комісії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Шумік Анатолій Володимирович, 1982 р.н., Всеукраїнське об’єднання «Батьківщин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екретар комісії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иптик Наталія Петрівна, 1989 р.н.., «БЛОК ПЕТРА ПОРОШЕНКА «СОЛІДАРНІСТЬ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лени комісії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ільчук Наталія Василівна, 1981 р.н., Політична Партія  «НАРОДНИЙ ФРОН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идорук Микола Миколайович, 1977 р.н., Всеукраїнське об’єднання «Батьківщин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лущик Віталій Петрович, 1990 р.н., «БЛОК ПЕТРА ПОРОШЕНКА «СОЛІДАРНІСТЬ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іжук Світлана Станіславівна, 1980 р.н., Всеукраїнське об’єднання «Батьківщин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Шумік Світлана Петрівна, 1991 р.н., «БЛОК ПЕТРА ПОРОШЕНКА «СОЛІДАРНІСТЬ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Хомік Наталія Володимирівна, 1994 р.н.,  Аграрна партія Украї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РАСИН СІЛЬСЬКА ВИБОРЧА КОМІСІ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олова комісії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Шворак Наталія Василівна, 1980 р.н., Всеукраїнське об’єднання «Батьківщин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ступник голови комісії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ахарук Ганна Єрмолаївна, 1957 р.н., УКРАЇНСЬКЕ ОБ’ЄДНАННЯ ПАТРІОТІВ - УКРОП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екретар комісії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митрук Наталія Миколаївна, 1978 р.н., Політична Партія  «НАРОДНИЙ ФРОН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лени комісії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ухацький Петро Степанович, 1968 р.н., Політична Партія  «НАРОДНИЙ ФРОН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асічко Анастасія Павлівна, 1988 р.н., Всеукраїнське об’єднання «Батьківщин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индюк Олена Іванівна, 1980 р.н., Всеукраїнське об’єднання «Батьківщина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ортнюк Микола Степанович, 1969 р.н., «БЛОК ПЕТРА ПОРОШЕНКА «СОЛІДАРНІСТЬ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ячук Марія Володимирівна, 1989 р.н., «БЛОК ПЕТРА ПОРОШЕНКА «СОЛІДАРНІСТЬ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оцик Світлана Петрівна, 1977 р.н., «БЛОК ПЕТРА ПОРОШЕНКА «СОЛІДАРНІСТЬ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Шворак Надія Василівна, 1960 р.н., Всеукраїнське об’єднання «Свобод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ЧИН СІЛЬСЬКА ВИБОРЧА КОМІСІ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олова комісії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оманюк Світлана Василівна, 1987 р.н., «БЛОК ПЕТРА ПОРОШЕНКА «СОЛІДАРНІСТЬ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ступник голови комісії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уднік Василь Максимович, 1980 р.н., Всеукраїнське об’єднання «Свобод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екретар комісії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Любчук Ольга Яківна, 1975 р.н.., Політична Партія  «НАРОДНИЙ ФРОН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лени комісії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авляшик Ольга Юріївна, 1976 р.н., Політична Партія  «НАРОДНИЙ ФРОН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нейчук Олександр Олегович, 1997 р.н., Всеукраїнське об’єднання «Батьківщин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юх Тетяна Спенівна, 1985 р.н., Аграрна партія Украї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имерман Олена Вікторівна, 1983 р.н., Всеукраїнське об’єднання «Батьківщина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акидон Оксана Вікторівна, 1986 р.н., Всеукраїнське об’єднання «Батьківщина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іжук Любов Володимирівна, 1984 р.н., «УКРАЇНСЬКЕ ОБ’ЄДНАННЯ ПАТРІОТІВ - УКРОП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йтюк Таїса Вікторівна, 1972 р.н., «БЛОК ПЕТРА ПОРОШЕНКА «СОЛІДАРНІСТЬ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унайчук Іван Степанович, 1976 р.н., «БЛОК ПЕТРА ПОРОШЕНКА «СОЛІДАРНІСТЬ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ЛІТИЦЬКА СІЛЬСЬКА ВИБОРЧА КОМІСІ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олова комісії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ащук Тарас Юрійович, 1992 р.н., Всеукраїнське об’єднання «Батьківщин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ступник голови комісії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узьмич Яна Миколаївна, 1990 р.н., Політична Партія  «НАРОДНИЙ ФРОН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екретар комісії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клезь Тетяна Степанівна, 1988 р.н., «БЛОК ПЕТРА ПОРОШЕНКА «СОЛІДАРНІСТЬ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лени комісії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льник Наталія Іванівна, 1972 р.н., «БЛОК ПЕТРА ПОРОШЕНКА «СОЛІДАРНІСТЬ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агнюк Тетяна Юріївна, 1994 р.н., Всеукраїнське об’єднання «Батьківщин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ащук Ірина Анатоліївна, 1992 р.н., Всеукраїнське об’єднання «Батьківщина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ереб Лідія Степанівна, 1966 р.н., «БЛОК ПЕТРА ПОРОШЕНКА «СОЛІДАРНІСТЬ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мітюх Катерина Миколаївна, 1972 р.н, Політична Партія  «НАРОДНИЙ ФРОН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итвин Микола Миронович, 1983 р.н., Аграрна партія Украї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ИЧИНІВСЬКА СІЛЬСЬКА ВИБОРЧА КОМІСІ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олова комісії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ксинюк Галина Федорівна, 1971 р.н., «БЛОК ПЕТРА ПОРОШЕНКА «СОЛІДАРНІСТЬ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ступник голови комісії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’якота Раїса Олександрівна, 1968 р.н., «УКРАЇНСЬКЕ ОБ’ЄДНАННЯ ПАТРІОТІВ - УКРОП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екретар комісії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Шепшелей Надія Кіндратівна, 1959 р.н., Всеукраїнське об’єднання «Батьківщин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лени комісії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авляшик Микола Володимирович, 1970 р.н., Всеукраїнське об’єднання «Батьківщин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Ілюшик Наталія Федорівна, 1976 р.н., «БЛОК ПЕТРА ПОРОШЕНКА «СОЛІДАРНІСТЬ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’якота Тетяна Іванівна, 1953 р.н., Всеукраїнське об’єднання «Свобод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ирук Галина Іванівна, 1978 р.н., Аграрна партія Украї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исляк Іван Петрович, 1956 р.н., Всеукраїнське об’єднання «Батьківщин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огдан Тамара Григорівна, 1974 р.н., «БЛОК ПЕТРА ПОРОШЕНКА «СОЛІДАРНІСТЬ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ирук Ольга Володимирівна, 1979 р.н., Політична Партія  «НАРОДНИЙ ФРОН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зеблюк Ольга Михайлівна, 1982 р.н., Політична Партія  «НАРОДНИЙ ФРОН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ЛЬНИКО-МОСТИЩЕНСЬКА СІЛЬСЬКА ВИБОРЧА КОМІСІ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олова комісії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ерезнюк Роман Васильович, 1991 р.н., Політична Партія  «НАРОДНИЙ ФРОН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ступник голови комісії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люх Лідія Яківна, 1967 р.н., Всеукраїнське об’єднання «Батьківщин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екретар комісії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лісейчик Надія Йосипівна, 1967 р.н., Всеукраїнське об’єднання «Свобод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лени комісії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рпук Василь Васильович, 1972 р.н., «БЛОК ПЕТРА ПОРОШЕНКА «СОЛІДАРНІСТЬ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ерезнюк Василь Юхимович, 1964 р.н., «БЛОК ПЕТРА ПОРОШЕНКА «СОЛІДАРНІСТЬ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іпич Інна Віталіївна, 1996 р.н., «БЛОК ПЕТРА ПОРОШЕНКА «СОЛІДАРНІСТЬ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рпук Тетяна Миколаївна, 1988 р.н., Всеукраїнське об’єднання «Батьківщин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авдіюк Галина Миколаїівна, 1981 р.н., Політична Партія  «НАРОДНИЙ ФРОН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ОВОЧЕРВИЩАНСЬКА СІЛЬСЬКА ВИБОРЧА КОМІСІ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олова комісії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авидюк Галина Антонівеа,1972 р.н., Всеукраїнське об’єднання «Батьківщин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ступник голови комісії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арфенюк Катерина Анатоліївна, 1985 р.н., Всеукраїнське об’єднання «Свобод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екретар комісії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евар Віра Вєреміївна, 1968 р.н., «БЛОК ПЕТРА ПОРОШЕНКА «СОЛІДАРНІСТЬ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лени комісії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алашук Святослав Миколайович, 1979 р.н., «БЛОК ПЕТРА ПОРОШЕНКА «СОЛІДАРНІСТЬ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ходько Любов Андріївна, 1979 р.н., Всеукраїнське об’єднання «Батьківщин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ьопич Валентина Іванівна, 1982 р.н., Всеукраїнське об’єднання «Батьківщин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алашук Тетяна Марківна, 1976 р.н., «БЛОК ПЕТРА ПОРОШЕНКА «СОЛІДАРНІСТЬ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Шпанчук Сергій Адамович, 1969 р.н., Політична Партія  «НАРОДНИЙ ФРОН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вар Віра Прокопівна, 1962 р.н., Політична Партія  «НАРОДНИЙ ФРОН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УЙНІВСЬКА СІЛЬСЬКА ВИБОРЧА КОМІСІ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олова комісії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упрунюк Людмила Павлівна, 1972 р.н., Всеукраїнське об’єднання «Батьківщин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ступник голови комісії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вальчук Яна Володимирівна, 1982 р.н., Всеукраїнське об’єднання «Свобод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екретар комісії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ндрусь Оксана Василівна, 1991 р.н., «БЛОК ПЕТРА ПОРОШЕНКА «СОЛІДАРНІСТЬ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лени комісії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нейчук Сергій Валентинович, 1986 р.н., БЛОК ПЕТРА ПОРОШЕНКА «СОЛІДАРНІСТЬ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ковець Марія Петрівна, 1985 р.н., Всеукраїнське об’єднання «Батьківщина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осійчук Ірина Вікторівна, 1994 р.н., «УКРАЇНСЬКЕ ОБ’ЄДНАННЯ ПАТРІОТІВ - УКРОП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ковець Марія Федорівна, 1976 р.н., Всеукраїнське об’єднання «Батьківщин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ковець Леся Василівна, 1978 р.н., Аграрна партія Украї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ребейчик Валентина Лукашівна, 1977 р.н., БЛОК ПЕТРА ПОРОШЕНКА «СОЛІДАРНІСТЬ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як Тетяна Василівна, 1980 р.н., Політична Партія  «НАРОДНИЙ ФРОН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шелюк Леся Павлівна, 1970 р.н., Політична Партія  «НАРОДНИЙ ФРОН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ЛЕНИНЕНСЬКА СІЛЬСЬКА ВИБОРЧА КОМІСІ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олова комісії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расюк Сергій Миколайович, 1977 р.н., Всеукраїнське об’єднання «Батьківщин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ступник голови комісії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ширець Віктор Адамович, 1973 р.н., Політична Партія  «НАРОДНИЙ ФРОН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екретар комісії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ельник Лариса Іванівна, 1973 р.н., «БЛОК ПЕТРА ПОРОШЕНКА «СОЛІДАРНІСТЬ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лени комісії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ходько Світлана Адамівна, 1978 р.н., «БЛОК ПЕТРА ПОРОШЕНКА «СОЛІДАРНІСТЬ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ельник Тетяна Миколаївна, 1984 р.н., «БЛОК ПЕТРА ПОРОШЕНКА «СОЛІДАРНІСТЬ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урчик Юрій Петрович, 1977 р.н., Всеукраїнське об’єднання «Батьківщин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Шпанчук Мирослава Петрівна, 1976 р.н., Всеукраїнське об’єднання «Батьківщин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іщук Людмила Василівна, 1978 р.н., Політична Партія  «НАРОДНИЙ ФРОН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мітюх Галина Адамівна, 1982 р.н., Аграрна партія Украї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ІВЕЦЬКА СІЛЬСЬКА ВИБОРЧА КОМІСІ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олова комісії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итчик Галина Феодосіївна, 1977  р.н., Всеукраїнське об’єднання «Батьківщин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ступник голови комісії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Ющик Володимир Петрович, 1981 р.н., Всеукраїнське об’єднання «Свобод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екретар комісії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йдич Валентина Василівна, 1975 р.н., Політична Партія  «НАРОДНИЙ ФРОН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лени комісії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тоцька Наталія Андріївна, 1969 р.н., Політична Партія  «НАРОДНИЙ ФРОН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стючик Людмила Олексіївна, 1977 р.н., Всеукраїнське об’єднання «Батьківщин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м’яник Світлана Юхимівна, 1962 р.н., Аграрна партія Україн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Хлистік Анатолій Володимирович, 1980 р.н., «БЛОК ПЕТРА ПОРОШЕНКА «СОЛІДАРНІСТЬ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Шептур Тамара Василівна, 1981 р.н., «БЛОК ПЕТРА ПОРОШЕНКА «СОЛІДАРНІСТЬ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рищук Наталія Миколаївна, 1994 р.н., «БЛОК ПЕТРА ПОРОШЕНКА «СОЛІДАРНІСТЬ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Іщик Галина Миколаївна, 1980 р.н., Політична партія «Опозиційний блок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м’яник Наталія Адамівна, 1973 р.н., Політична партія «Опозиційний блок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ІЩАНСЬКА СІЛЬСЬКА ВИБОРЧА КОМІСІ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олова комісії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Федік Софія Прокопівна, 1951  р.н., Всеукраїнське об’єднання «Батьківщин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ступник голови комісії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урко Сергій Ярославович, 1985 р.н., Всеукраїнське об’єднання «Свобод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екретар комісії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ойчук Ольга Філаретівна, 1974 р.н., «БЛОК ПЕТРА ПОРОШЕНКА «СОЛІДАРНІСТЬ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лени комісії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усік Наталія Михайлівна, 1974 р.н., «БЛОК ПЕТРА ПОРОШЕНКА «СОЛІДАРНІСТЬ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узьмич Галина Василівна, 1975 р.н., Всеукраїнське об’єднання «Батьківщин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узьмич Марта Володимирівна, 1994 р.н., Всеукраїнське об’єднання «Батьківщин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убарик Ольга Володимирівна, 1995 р.н., «БЛОК ПЕТРА ПОРОШЕНКА «СОЛІДАРНІСТЬ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єць Олена Василівна, 1993 р.н., Політична Партія  «НАРОДНИЙ ФРОНТ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Шевчик Людмила Павлівна, 1988 р.н., Політична Партія  «НАРОДНИЙ ФРОН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НІВНЕНСЬКА СІЛЬСЬКА ВИБОРЧА КОМІСІ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олова комісії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дира Ольга Михайлівна, 1986  р.н., Всеукраїнське об’єднання «Батьківщин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ступник голови комісії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льчик Євгенія Остапівна, 1946 р.н., «БЛОК ПЕТРА ПОРОШЕНКА «СОЛІДАРНІСТЬ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екретар комісії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йнека Марія Арсенівна, 1970 р.н., Політична Партія  «НАРОДНИЙ ФРОН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лени комісії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оріна Олена Іванівна, 1972 р.н., Політична Партія  «НАРОДНИЙ ФРОН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дира Андрій Михайлович, 1979 р.н., «БЛОК ПЕТРА ПОРОШЕНКА «СОЛІДАРНІСТЬ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ходько Володимир Кузьмович, 1959 р.н., Всеукраїнське об’єднання «Свобод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агнюк Оксана Іванівна, 1976 р.н., «БЛОК ПЕТРА ПОРОШЕНКА «СОЛІДАРНІСТЬ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ерлач Валентина Миколаївна, 1957 р.н., Всеукраїнське об’єднання «Батьківщин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еремейчик Людмила Касянівна, 1964 р.н., Всеукраїнське об’єднання «Батьківщин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ЛИЦІВСЬКА СІЛЬСЬКА ВИБОРЧА КОМІСІ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олова комісії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Шафарчук Валентина Іванівна, 1960  р.н., «БЛОК ПЕТРА ПОРОШЕНКА «СОЛІДАРНІСТЬ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ступник голови комісії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Шиліпук Любов Федорівна, 1958 р.н., Всеукраїнське об’єднання «Свобод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 комісії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Шиліпук Наталія Василівна, 1977 р.н., Всеукраїнське об’єднання «Батьківщин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лени комісії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чан Леся Анатоліївна, 1990 р.н., «БЛОК ПЕТРА ПОРОШЕНКА «СОЛІДАРНІСТЬ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рум Наталія Степанівна, 1983 р.н., «БЛОК ПЕТРА ПОРОШЕНКА «СОЛІДАРНІСТЬ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асічко Наталія Павлівна, 1977 р.н., Всеукраїнське об’єднання «Батьківщин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ручик Олена Василівна, 1983 р.н., Всеукраїнське об’єднання «Батьківщин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рум Галина Трохимивна, 1978 р.н., Аграрна партія Украї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алик Любов Іванівна, 1985 р.н., Політична Партія  «НАРОДНИЙ ФРОН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алик Олександр Сергійович, 1984 р.н., Політична Партія  «НАРОДНИЙ ФРОН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КОВОЛІСЬКА СІЛЬСЬКА ВИБОРЧА КОМІСІ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олова комісії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уриленко Олена Володимирівна, 1978  р.н., Всеукраїнське об’єднання «Батьківщин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ступник голови комісії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ус Катерина Григорівна, 1976 р.н., Всеукраїнське об’єднання «Свобод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екретар комісії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Шуйчик Валентина Степанівна, 1988 р.н., «БЛОК ПЕТРА ПОРОШЕНКА «СОЛІДАРНІСТЬ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лени комісії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рам Анна Миколаївна, 1989 р.н., «БЛОК ПЕТРА ПОРОШЕНКА «СОЛІДАРНІСТЬ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івшук Світлана Йосипівна, 1982 р.н., «БЛОК ПЕТРА ПОРОШЕНКА «СОЛІДАРНІСТЬ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уц Галина Петрівна, 1953 р.н., Аграрна партія Украї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іщук Галина Йосипівна, 1960 р.н., Всеукраїнське об’єднання «Батьківщин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пуза Тамара Миколаївна, 1976 р.н., «УКРАЇНСЬКЕ ОБ’ЄДНАННЯ ПАТРІОТІВ - УКРОП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калюк Микола Васильович, 1965 р.н., Політична Партія  «НАРОДНИЙ ФРОН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івень Василь Андрійович, 1969 р.н., Політична Партія  «НАРОДНИЙ ФРОН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ШИЧНЕНСЬКА СІЛЬСЬКА ВИБОРЧА КОМІСІ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олова комісії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іц Ольга Андріївна, 1946  р.н., Всеукраїнське об’єднання «Батьківщин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ступник голови комісії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аврилюк Степан Петрович, 1949 р.н., Всеукраїнське об’єднання «Свобод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 комісії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Шворак Людмила Олексадрівна, 1971 р.н., «БЛОК ПЕТРА ПОРОШЕНКА «СОЛІДАРНІСТЬ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лени комісії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есь Любов Олексіївна, 1968 р.н., «БЛОК ПЕТРА ПОРОШЕНКА «СОЛІДАРНІСТЬ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артинюк Наталія Михайлівна, 1986 р.н., Всеукраїнське об’єднання «Батьківщин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есь Юрій Вікторович, 1983 р.н., «УКРАЇНСЬКЕ ОБ’ЄДНАННЯ ПАТРІОТІВ - УКРОП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ітвінчук Оксана Михайлівна, 1976 р.н., Політична Партія  «НАРОДНИЙ ФРОН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іц Степан Гнатович, 1958 р.н., Політична Партія  «НАРОДНИЙ ФРОН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арбузюк Надія Олександрівна, 1964 р.н., «БЛОК ПЕТРА ПОРОШЕНКА «СОЛІДАРНІСТЬ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ортнюк Оксана Іванівна, 1981 р.н., Всеукраїнське об’єднання «Батьківщин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ОБИХІВСЬКА СІЛЬСЬКА ВИБОРЧА КОМІСІ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олова комісії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ороз Людмила Василівна, 1971  р.н., Всеукраїнське об’єднання «Батьківщин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ступник голови комісії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Шворак Лариса Степанівна, 1974 р.н., «БЛОК ПЕТРА ПОРОШЕНКА «СОЛІДАРНІСТЬ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 комісії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Чубара Валентина Іванівна, 1977 р.н., Політична Партія  «НАРОДНИЙ ФРОН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лени комісії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Чубара Василь Васильович, 1972 р.н., Політична Партія  «НАРОДНИЙ ФРОН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алецька Леся Сергіївна, 1962 р.н., Аграрна партія Украї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артинюк Валентина Василівна, 1972 р.н., Всеукраїнське об’єднання «Батьківщин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ухацька Галина Миколаївна, 1974 р.н., Всеукраїнське об’єднання «Батьківщин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льник Інна Петрівна, 1981 р.н., «БЛОК ПЕТРА ПОРОШЕНКА «СОЛІДАРНІСТЬ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ухацька Тетяна Сергіївна, 1965 р.н., «БЛОК ПЕТРА ПОРОШЕНКА «СОЛІДАРНІСТЬ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митрук Степан Олександровис, 1968 р.н., Всеукраїнське об’єднання «Свобод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Шворак Валентина Петрівна, 1970 р.н., Аграрна партія Украї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ОБОЛІВСЬКА СІЛЬСЬКА ВИБОРЧА КОМІСІ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олова комісії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ізюк Галина Прокопівна, 1973  р.н., Всеукраїнське об’єднання «Батьківщин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ступник голови комісії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евар Любов Федорівна, 1970 р.н., Аграрна партія Украї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 комісії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уприянчик Людмила Олександрівна, 1986 р.н., Всеукраїнське об’єднання «Свобод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лени комісії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Яцук Анастасія Василівна, 1950 р.н., Всеукраїнське об’єднання «Батьківщин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ратік Анатолій Іванович, 1968 р.н., «БЛОК ПЕТРА ПОРОШЕНКА «СОЛІДАРНІСТЬ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ратік Світлана Михайлівна, 1964 р.н., «БЛОК ПЕТРА ПОРОШЕНКА «СОЛІДАРНІСТЬ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орбич Любов Макарівна, 1984 р.н., «БЛОК ПЕТРА ПОРОШЕНКА «СОЛІДАРНІСТЬ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видюк Олена Іванівна, 1984 р.н., Політична Партія  «НАРОДНИЙ ФРОН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видюк Вадим Володомирович, 1980 р.н., Політична Партія  «НАРОДНИЙ ФРОН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ХОТЕШІВСЬКА СІЛЬСЬКА ВИБОРЧА КОМІСІ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олова комісії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ролік Надія Миколаївна, 1967  р.н., «БЛОК ПЕТРА ПОРОШЕНКА «СОЛІДАРНІСТЬ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ступник голови комісії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ролік Андрій Адамович, 1979 р.н., Всеукраїнське об’єднання «Свобод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 комісії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овосад Надія Адамівна, 1954 р.н., Всеукраїнське об’єднання «Батьківщин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лени комісії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лузька Мирослава Іванівна, 1968 р.н., Всеукраїнське об’єднання «Батьківщин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йнека Валентина Вікторівна, 1968 р.н., «БЛОК ПЕТРА ПОРОШЕНКА «СОЛІДАРНІСТЬ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іпич Наталія Володимирівна, 1976 р.н., «БЛОК ПЕТРА ПОРОШЕНКА «СОЛІДАРНІСТЬ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ороз Наталія Іванівна, 1976 р.н., Політична Партія  «НАРОДНИЙ ФРОН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еренчук Микола Семенович, 1975 р.н., Політична Партія  «НАРОДНИЙ ФРОН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Яшина Тетяна Іванівна, 1981 р.н., «УКРАЇНСЬКЕ ОБ’ЄДНАННЯ ПАТРІОТІВ - УКРОП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тачик Наталія Сергіївна, 1979, Аграрна партія Украї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ЕРЧЕНСЬКА СІЛЬСЬКА ВИБОРЧА КОМІСІ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олова комісії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іпич Василь Іванович, 1957  р.н., Політична Партія  «НАРОДНИЙ ФРОН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ступник голови комісії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зенік Оксана Володимирівна, 1980 р.н., Всеукраїнське об’єднання «Свобод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 комісії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вч Галина Іларіонівна, 1975 р.н., Всеукраїнське об’єднання «Батьківщин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лени комісії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удік Тамара Іванівна, 1971 р.н., Аграрна партія Украї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удік Руслана Миколаївна, 1972 р.н., «БЛОК ПЕТРА ПОРОШЕНКА «СОЛІДАРНІСТЬ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іпич Віктор Павлович, 1968 р.н., «БЛОК ПЕТРА ПОРОШЕНКА «СОЛІДАРНІСТЬ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мелянчук Людмила Василівна, 1969 р.н., «БЛОК ПЕТРА ПОРОШЕНКА «СОЛІДАРНІСТЬ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іпич Галина Трохимівна, 1969 р.н., Політична Партія  «НАРОДНИЙ ФРОН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рольчук Леонід Антонович, 1968 р.н., Всеукраїнське об’єднання «Батьківщин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цевич Валентина Адамівна, 1981 р.н., Всеукраїнське об’єднання «Батьківщин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09:40:00Z</dcterms:created>
  <dc:creator>selektor1</dc:creator>
  <dc:description/>
  <cp:keywords/>
  <dc:language>en-US</dc:language>
  <cp:lastModifiedBy>Admin</cp:lastModifiedBy>
  <cp:lastPrinted>2015-09-14T11:53:00Z</cp:lastPrinted>
  <dcterms:modified xsi:type="dcterms:W3CDTF">2015-09-14T09:40:00Z</dcterms:modified>
  <cp:revision>2</cp:revision>
  <dc:subject/>
  <dc:title>КАМІНЬ-КАШИРСЬКА РАЙОННА ВИБОРЧА КОМІСІЯ</dc:title>
</cp:coreProperties>
</file>