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ОВІ ВИБОРИ ДЕПУТАТІВ МІСЦЕВИХ РАД ТА СІЛЬСЬКИ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Х, МІСЬКИХ ГО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ЖОВТНЯ 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а районна виборча коміс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11» год. « 00» х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01» жовтня 2015 року</w:t>
        <w:tab/>
        <w:tab/>
        <w:tab/>
        <w:tab/>
        <w:tab/>
        <w:tab/>
        <w:tab/>
        <w:t>м. Камінь-Каширський</w:t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єстрацію кандидатів у депутати Камінь – Каширської</w:t>
      </w:r>
    </w:p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</w:rPr>
        <w:t xml:space="preserve">районної ради, згідно ч. 9 ст. 41, ч.4 ст. 42 та ч. 4 ст. 43  Закону України «Про місцеві вибори», 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 – Каширська районна виборча комісія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ПОСТАНОВЛЯ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єструвати кандидатами у депутати Камінь – Каширської районної ради  осіб, включених у виборчі списки районних організацій політичних парті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спубліканська платформ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сеукраїнське об’єднання «Свобод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країнське об’єднання патріотів «УКРОП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дикальна партія Олега Ляшк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ш Край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сеукраїнське об’єднання «Батьківщин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аїнська Народна парті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Петра Порошенка «СОЛІДАРНІСТЬ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арна партія Україн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борах депутатів місцевих рад та сільських, селищних та міських голі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жовтня 2015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омості про зареєстрованих кандидатів у депутати Камінь – Каширської районної ради, включених до виборчих списків політичних партій додаються. Додаток 1-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засідання     </w:t>
        <w:tab/>
        <w:tab/>
        <w:tab/>
        <w:tab/>
        <w:tab/>
        <w:t xml:space="preserve">Н.Й. Макарчук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засідання</w:t>
        <w:tab/>
        <w:tab/>
        <w:tab/>
        <w:tab/>
        <w:tab/>
        <w:t>Л.В. Дмитрук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а виборча комі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Додаток 1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ГОВІ ВИБОРИ ДЕПУТАТІВ МІСЦЕВИХ РАД ТА СІЛЬСЬК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Х, МІСЬКИХ ГОЛ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ЖОВТНЯ 2015 РОКУ</w:t>
      </w:r>
    </w:p>
    <w:p>
      <w:pPr>
        <w:pStyle w:val="Normal"/>
        <w:jc w:val="center"/>
        <w:rPr/>
      </w:pPr>
      <w:r>
        <w:rPr/>
        <w:t>Камінь - Каширська районна виборча комісія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 xml:space="preserve">про зареєстрованих кандидатів у депутати 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ради Волинської області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сунутих Камінь-Каширською районною організацією «Всеукраїнського об’єднання «Батьківщи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багатомандатному виборчому окрузі на конференції цієї організації політичної партії, що відбулася 24 вересня 2015 рок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082"/>
        <w:gridCol w:w="1260"/>
        <w:gridCol w:w="1019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sz w:val="16"/>
                <w:szCs w:val="16"/>
              </w:rPr>
              <w:t>№</w:t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ук Сергій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.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керуючого справ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4500,</w:t>
            </w:r>
            <w:r>
              <w:rPr>
                <w:color w:val="000000"/>
                <w:sz w:val="16"/>
                <w:szCs w:val="16"/>
              </w:rPr>
              <w:t xml:space="preserve"> Волинська обл., </w:t>
            </w:r>
            <w:r>
              <w:rPr>
                <w:sz w:val="16"/>
                <w:szCs w:val="16"/>
              </w:rPr>
              <w:t xml:space="preserve"> м.Камінь-Каширський, провулок Шевченка, 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щук Анатолій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ни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«Камінь-Каширський лісгос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500, Волинська обл., </w:t>
            </w:r>
            <w:r>
              <w:rPr>
                <w:sz w:val="16"/>
                <w:szCs w:val="16"/>
              </w:rPr>
              <w:t>м.Камінь-Каширський, вул.   Тиха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аль Наталія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5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юча                  відділення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м.Камінь-Каширський, вул. 1  Травня, 45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аль Ольга Михай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ка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 сектором відділу землеустро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айонний відділ держземаге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13 Волинська обл., Камінь-Каширський район с. Добре             вул. Тих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ак Микола Дми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8.1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 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парт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562 Волинська обл., Камінь-Каширський район с.Боровне вул  Центральна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ак Юр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упенів с.Великий -Обз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71 Волинська обл.,  Камінь-Каширський район с. Великий Обзир вул. Партизанськ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алик Надія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snapToGrid w:val="false"/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31 Волинська обл., Камінь-Каширський район с.Пнівне вул  Центральна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идюк Сергій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7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snapToGrid w:val="false"/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44570 </w:t>
            </w:r>
            <w:r>
              <w:rPr>
                <w:color w:val="000000"/>
                <w:sz w:val="16"/>
                <w:szCs w:val="16"/>
              </w:rPr>
              <w:t xml:space="preserve">Волинська обл., </w:t>
            </w:r>
            <w:r>
              <w:rPr>
                <w:sz w:val="16"/>
                <w:szCs w:val="16"/>
              </w:rPr>
              <w:t>Камінь-Каширський район   с.Верхи,вул..Східна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/>
            </w:pPr>
            <w:r>
              <w:rPr>
                <w:sz w:val="16"/>
                <w:szCs w:val="16"/>
              </w:rPr>
              <w:t>Дем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ник Світлана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упенів с.Гру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1 Волинська обл., Камінь-Каширський район с.Грудки           вул Молодіжна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цев Валерій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ник АТ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ройні сил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4543 Волинська обл., Камінь-Каширський район с.Сошичне          </w:t>
            </w:r>
            <w:r>
              <w:rPr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вул Молодіжна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ач Іван Лукаш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snapToGrid w:val="false"/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30 Волинська обл., Камінь-Каширський район с.Ворокомле       вул Шевченка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щик Людмила Микола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упенів .Черч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2 Волинська обл., Камінь-Каширський район с. Осівці                 вул Центральна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йда Марія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8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головного лікар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4500,</w:t>
            </w:r>
            <w:r>
              <w:rPr>
                <w:color w:val="000000"/>
                <w:sz w:val="16"/>
                <w:szCs w:val="16"/>
              </w:rPr>
              <w:t xml:space="preserve"> Волинська обл., </w:t>
            </w:r>
            <w:r>
              <w:rPr>
                <w:sz w:val="16"/>
                <w:szCs w:val="16"/>
              </w:rPr>
              <w:t xml:space="preserve"> м.Камінь-Каширський, вул. 1Травня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юх Олег Адам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ний техні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4500</w:t>
            </w:r>
            <w:r>
              <w:rPr>
                <w:color w:val="000000"/>
                <w:sz w:val="16"/>
                <w:szCs w:val="16"/>
              </w:rPr>
              <w:t xml:space="preserve"> Волинська обл., </w:t>
            </w:r>
            <w:r>
              <w:rPr>
                <w:sz w:val="16"/>
                <w:szCs w:val="16"/>
              </w:rPr>
              <w:t xml:space="preserve"> м.Камінь-Каширський, вул.Олега Кошового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отун Надія Денис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упенів с.Видри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16 Волинська обл., Камінь-Каширський район с.Видричі       вул 1-Травня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інчук Михайло Як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.1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4500,</w:t>
            </w:r>
            <w:r>
              <w:rPr>
                <w:color w:val="000000"/>
                <w:sz w:val="16"/>
                <w:szCs w:val="16"/>
              </w:rPr>
              <w:t xml:space="preserve"> Волинська обл., </w:t>
            </w:r>
            <w:r>
              <w:rPr>
                <w:sz w:val="16"/>
                <w:szCs w:val="16"/>
              </w:rPr>
              <w:t xml:space="preserve"> м.Камінь-Каширський, вул. 1  Грудня,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чик Віктор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упенів с.Гру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2 Волинська обл., Камінь-Каширський район с. Осівці                 вул Набережна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/>
            </w:pPr>
            <w:r>
              <w:rPr>
                <w:sz w:val="16"/>
                <w:szCs w:val="16"/>
              </w:rPr>
              <w:t>Лук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нчук Василь Станіслав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шкільний навчально-виробничий комбі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4500,</w:t>
            </w:r>
            <w:r>
              <w:rPr>
                <w:color w:val="000000"/>
                <w:sz w:val="16"/>
                <w:szCs w:val="16"/>
              </w:rPr>
              <w:t xml:space="preserve"> Волинська обл., </w:t>
            </w:r>
            <w:r>
              <w:rPr>
                <w:sz w:val="16"/>
                <w:szCs w:val="16"/>
              </w:rPr>
              <w:t xml:space="preserve"> м.Камінь-Каширський, вул. Грушевського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чук Тетяна Олександ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упенів с.Ка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2 Волинська обл., Камінь-Каширський район с. Качин                 вул Глинька,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чук Надія Горд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.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упенів .Воєго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34 Волинська обл., Камінь-Каширський район с.Воєгоща               вул Зарічна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ук Костянтин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snapToGrid w:val="false"/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44500 </w:t>
            </w:r>
            <w:r>
              <w:rPr>
                <w:color w:val="000000"/>
                <w:sz w:val="16"/>
                <w:szCs w:val="16"/>
              </w:rPr>
              <w:t xml:space="preserve">Волинська обл., </w:t>
            </w:r>
            <w:r>
              <w:rPr>
                <w:sz w:val="16"/>
                <w:szCs w:val="16"/>
              </w:rPr>
              <w:t>м.Камінь-Каширський вул.  1 Грудня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чик Валентина Пав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snapToGrid w:val="false"/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54 Волинська обл., Камінь-Каширський район с. Тоболи             вул. Янівськ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ук Любов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8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юч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ільний навчальний заклад с.Виде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44520, </w:t>
            </w:r>
            <w:r>
              <w:rPr>
                <w:color w:val="000000"/>
                <w:sz w:val="16"/>
                <w:szCs w:val="16"/>
              </w:rPr>
              <w:t xml:space="preserve">Волинська обл., </w:t>
            </w:r>
            <w:r>
              <w:rPr>
                <w:sz w:val="16"/>
                <w:szCs w:val="16"/>
              </w:rPr>
              <w:t>Камінь-Каширський р-н, с. Виде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щук Надія Панас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 ступенів с.Лич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44 Волинська обл., Камінь-Каширський район с. Личини               вул. Центральна,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ук Василь Корни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айавтод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4500,</w:t>
            </w:r>
            <w:r>
              <w:rPr>
                <w:color w:val="000000"/>
                <w:sz w:val="16"/>
                <w:szCs w:val="16"/>
              </w:rPr>
              <w:t xml:space="preserve"> Волинська обл., </w:t>
            </w:r>
            <w:r>
              <w:rPr>
                <w:sz w:val="16"/>
                <w:szCs w:val="16"/>
              </w:rPr>
              <w:t xml:space="preserve"> Камінь-Каширський р-н, с. Олексіївка, вул.Дорошенка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сюк Сергій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ind w:left="134" w:hanging="0"/>
              <w:jc w:val="center"/>
              <w:rPr/>
            </w:pPr>
            <w:r>
              <w:rPr>
                <w:sz w:val="16"/>
                <w:szCs w:val="16"/>
              </w:rPr>
              <w:t>Камінь-Каширський міський центр фізичного здоров’</w:t>
            </w:r>
            <w:r>
              <w:rPr>
                <w:sz w:val="16"/>
                <w:szCs w:val="16"/>
                <w:lang w:val="ru-RU"/>
              </w:rPr>
              <w:t xml:space="preserve">я населення  </w:t>
            </w:r>
            <w:r>
              <w:rPr>
                <w:sz w:val="16"/>
                <w:szCs w:val="16"/>
              </w:rPr>
              <w:t xml:space="preserve"> "Спорт для всі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44500., </w:t>
            </w:r>
            <w:r>
              <w:rPr>
                <w:color w:val="000000"/>
                <w:sz w:val="16"/>
                <w:szCs w:val="16"/>
              </w:rPr>
              <w:t xml:space="preserve">Волинська обл., </w:t>
            </w:r>
            <w:r>
              <w:rPr>
                <w:sz w:val="16"/>
                <w:szCs w:val="16"/>
              </w:rPr>
              <w:t>м.Камінь-Каширський, вул. Неродів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ько Олександр Дми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відділ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</w:t>
              <w:br/>
              <w:t>рай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44500 </w:t>
            </w:r>
            <w:r>
              <w:rPr>
                <w:color w:val="000000"/>
                <w:sz w:val="16"/>
                <w:szCs w:val="16"/>
              </w:rPr>
              <w:t xml:space="preserve">Волинська обл., </w:t>
            </w:r>
            <w:r>
              <w:rPr>
                <w:sz w:val="16"/>
                <w:szCs w:val="16"/>
              </w:rPr>
              <w:t>м.Камінь-Каширський, вул.Набережна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пчук Роман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упенів .Поли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52 Волинська обл., Камінь-Каширський район с. Полиці               вул. Шкільн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овець Віктор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8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началь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е міжрайонне відділення  ДА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24 </w:t>
            </w:r>
            <w:r>
              <w:rPr>
                <w:color w:val="000000"/>
                <w:sz w:val="16"/>
                <w:szCs w:val="16"/>
              </w:rPr>
              <w:t>Волинська обл., Камінь-Каширський район с.Раків Ліс               вул..Шевченка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цький Іван Пилип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8.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snapToGrid w:val="false"/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75 Волинська обл.,  Камінь-Каширський район с. Стобихівка          вул. Польов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120" w:after="6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</w:rPr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чук Петро Сид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ія газети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ліс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500.</w:t>
            </w:r>
            <w:r>
              <w:rPr>
                <w:color w:val="000000"/>
                <w:sz w:val="16"/>
                <w:szCs w:val="16"/>
              </w:rPr>
              <w:t xml:space="preserve"> Волинська обл., </w:t>
            </w:r>
            <w:r>
              <w:rPr>
                <w:sz w:val="16"/>
                <w:szCs w:val="16"/>
              </w:rPr>
              <w:t>м.Камінь-Каширський, вул. Ковельська, 6 кв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caps/>
                <w:sz w:val="16"/>
                <w:szCs w:val="16"/>
              </w:rPr>
            </w:pPr>
            <w:r>
              <w:rPr>
                <w:b w:val="false"/>
                <w:caps/>
                <w:sz w:val="16"/>
                <w:szCs w:val="16"/>
              </w:rPr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нчук Анатолій Панас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1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болівська дільниця ветеринарної медиц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44540 </w:t>
            </w:r>
            <w:r>
              <w:rPr>
                <w:color w:val="000000"/>
                <w:sz w:val="16"/>
                <w:szCs w:val="16"/>
              </w:rPr>
              <w:t xml:space="preserve">Волинська обл., </w:t>
            </w:r>
            <w:r>
              <w:rPr>
                <w:sz w:val="16"/>
                <w:szCs w:val="16"/>
              </w:rPr>
              <w:t>Камінь-Каширський район      с.Оленине, вул. Гряда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 w:val="false"/>
                <w:b w:val="false"/>
                <w:caps/>
                <w:sz w:val="16"/>
                <w:szCs w:val="16"/>
              </w:rPr>
            </w:pPr>
            <w:r>
              <w:rPr>
                <w:b w:val="false"/>
                <w:caps/>
                <w:sz w:val="16"/>
                <w:szCs w:val="16"/>
              </w:rPr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ік Федір Фед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упенів с.Брони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4500,</w:t>
            </w:r>
            <w:r>
              <w:rPr>
                <w:color w:val="000000"/>
                <w:sz w:val="16"/>
                <w:szCs w:val="16"/>
              </w:rPr>
              <w:t xml:space="preserve"> Волинська обл., </w:t>
            </w:r>
            <w:r>
              <w:rPr>
                <w:sz w:val="16"/>
                <w:szCs w:val="16"/>
              </w:rPr>
              <w:t xml:space="preserve"> м.Камінь-Каширський, вул. Затишна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120" w:after="6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</w:rPr>
              <w:t>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щик Петро Семе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0.11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е районне підприємство Теплокамі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4500</w:t>
            </w:r>
            <w:r>
              <w:rPr>
                <w:color w:val="000000"/>
                <w:sz w:val="16"/>
                <w:szCs w:val="16"/>
              </w:rPr>
              <w:t xml:space="preserve"> Волинська обл., </w:t>
            </w:r>
            <w:r>
              <w:rPr>
                <w:sz w:val="16"/>
                <w:szCs w:val="16"/>
              </w:rPr>
              <w:t xml:space="preserve"> м.Камінь-Каширський, вул.Горького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120" w:after="6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</w:rPr>
              <w:t>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шук Віталій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артії «ВО « Батьківщи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а рада с.Ну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44540 </w:t>
            </w:r>
            <w:r>
              <w:rPr>
                <w:color w:val="000000"/>
                <w:sz w:val="16"/>
                <w:szCs w:val="16"/>
              </w:rPr>
              <w:t xml:space="preserve">Волинська обл., </w:t>
            </w:r>
            <w:r>
              <w:rPr>
                <w:sz w:val="16"/>
                <w:szCs w:val="16"/>
              </w:rPr>
              <w:t>Камінь-Каширський район      с.Нуйно,вул. Ковельська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Додаток 2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ГОВІ ВИБОРИ ДЕПУТАТІВ МІСЦЕВИХ РАД ТА СІЛЬСЬК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Х, МІСЬКИХ ГОЛ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ЖОВТНЯ 2015 РОКУ</w:t>
      </w:r>
    </w:p>
    <w:p>
      <w:pPr>
        <w:pStyle w:val="Normal"/>
        <w:jc w:val="center"/>
        <w:rPr/>
      </w:pPr>
      <w:r>
        <w:rPr/>
        <w:t>Камінь - Каширська районна виборча комісія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 xml:space="preserve">про зареєстрованих кандидатів у депутати 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рад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сунутих Камінь-Каширською районною організацією Аграрної партії в багатомандатному виборчому окрузі на конференції політичної партії, що відбулися 22 вересня 2015 рок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082"/>
        <w:gridCol w:w="1260"/>
        <w:gridCol w:w="1019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sz w:val="16"/>
                <w:szCs w:val="16"/>
              </w:rPr>
              <w:t>№</w:t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"/>
              <w:rPr/>
            </w:pPr>
            <w:r>
              <w:rPr/>
              <w:t>1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ороканець Марія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08.01.1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ВК»Полиц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52 с.Полиці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ерший номе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Банзерук Лідія Андр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29.10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оловний спеціалі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Управління А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34 с.Воєгоща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Барилюк Микола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01.08.1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Тимчасово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23 с.Бузаки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Бегаль Ярослав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27.11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Тимчасово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00 м.Камінь-Каширський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Босак Марія Дем’я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12.04.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Тимчасово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63</w:t>
            </w:r>
          </w:p>
          <w:p>
            <w:pPr>
              <w:pStyle w:val="22"/>
              <w:rPr/>
            </w:pPr>
            <w:r>
              <w:rPr/>
              <w:t>с.Оленине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акулінський Олександ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20.02.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оціальнийпраців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Управління соцзахи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10 с.Черче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овк Іван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07.01.1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ВК»Стохі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62 с.Боровне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овк Сергій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18.03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Директор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ЛГ»Камінь-Каширськ агролі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65с.Піщане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орошик Гали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14.11.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16 с.Видричі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ласюк Костянтин Пав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08.09.1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Тимчасово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44с.Личини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оцик Володимир  Кузьм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08.06.1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ПП»Поліс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75 с.Стобихівка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Грищук Юрій Онуфр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12.07.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ВК»Олексіївсь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00с.Олексіївка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Дмитрук Наталія Микола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16.04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Художній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керів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Будинок культури с.Карас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72с.Карасин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Зубач Віктор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03.06.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Тимчасово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30 с.Ворокомле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Козак Петро Степ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17.12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ОК»Світа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21 с.Грудки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Козел Валерій Адам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11.10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70с.Верхи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Малащук Ольг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27.12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Завідуюча бібліоте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Бібліотека с.Виде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20с.Видерта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Матич Аліна Пет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20.07.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Художній керів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Будинок куль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42с.Качин</w:t>
            </w:r>
          </w:p>
          <w:p>
            <w:pPr>
              <w:pStyle w:val="22"/>
              <w:rPr/>
            </w:pPr>
            <w:r>
              <w:rPr/>
              <w:t>Камінь-Каширського р-ну</w:t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Митчик Леонід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01.01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22 с.Ольшани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Митчик Ярослав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09.06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Завідуючий відділення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ериторіальний центр соцзахи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00 м.Камінь-Каширський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  <w:t>21</w:t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евар Петро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12.03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Загальна 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60  с.Нові Червища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Новосад Петро Денис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27.02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Територіальний центр соцзахи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12 с.Хотешів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иходько Василь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03.04.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ВК»Дружб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61с.Рудка Червинська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тачик Сергій Михай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27.02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00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м.Камінь-Каширський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идорчук Олександр Мефод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26.06.1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35с.Брониця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идорчук Степан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3.03.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Підпри-ємец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с.Гута Боро-вен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53с.Гута-Боровенська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ільчук Микола Пав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19.12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ВК»Нуйнівсь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40 с.Нуйно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мітюх Юр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2/08/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/>
              <w:t>44531 с.Пнівне</w:t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Федорук Анатолій Степ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31.10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омічник лікар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Держсан-епід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50 с.Клітицьк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Фіц Микола Борис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03.03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ї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СВК»Сошичнен-сь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43 с.Сошично Камінь-Каширського р-ну Волинської обл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Округ № 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Додаток 3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ГОВІ ВИБОРИ ДЕПУТАТІВ МІСЦЕВИХ РАД ТА СІЛЬСЬК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Х, МІСЬКИХ ГОЛ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ЖОВТНЯ 2015 РОКУ</w:t>
      </w:r>
    </w:p>
    <w:p>
      <w:pPr>
        <w:pStyle w:val="Normal"/>
        <w:jc w:val="center"/>
        <w:rPr/>
      </w:pPr>
      <w:r>
        <w:rPr/>
        <w:t>Камінь - Каширська районна виборча комісія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 xml:space="preserve">про зареєстрованих кандидатів у депутати 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ради висунутих Камінь-Каширською районною у Волинській області організацією ПОЛІТИЧНОЇ ПАРТІЇ «НАШ КРАЙ» у багатомандатному виборчому окрузі на зборах цієї організації політичної партії, що відбулися 25 вересня 2015 рок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082"/>
        <w:gridCol w:w="1260"/>
        <w:gridCol w:w="1019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sz w:val="16"/>
                <w:szCs w:val="16"/>
              </w:rPr>
              <w:t>№</w:t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Зубко Олена Володими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8.10.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ка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Середня спеці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Без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Завідувач супермаркету  «Наш кра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Супермаркет «Наш кра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00 Волинська обл.,м. Камінь-Каширськийвул. Ковельська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Олещук Оксана Вікто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15.07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ка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Без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Приватний підприємец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Приватне підприєм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00 Волинська обл.,м. Камінь-Каширськийвул. Свердлова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Ошейко Людмила Ростиславівн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21.10.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Громадянка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Середня спеці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Без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Менеджер торгівлі продовольчими товар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spacing w:before="0" w:after="200"/>
              <w:jc w:val="center"/>
              <w:rPr/>
            </w:pPr>
            <w:r>
              <w:rPr/>
              <w:t>Супермаркет «Наш кра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4500 Волинська обл.,м. Камінь-Каширськийвул. Олексіївка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нюк Григорій Степ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іння сільського господарства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ої Р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Волинська обл.,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Камінь-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ський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40-річчя Перемоги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Додаток 4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ГОВІ ВИБОРИ ДЕПУТАТІВ МІСЦЕВИХ РАД ТА СІЛЬСЬК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Х, МІСЬКИХ ГОЛ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ЖОВТНЯ 2015 РОКУ</w:t>
      </w:r>
    </w:p>
    <w:p>
      <w:pPr>
        <w:pStyle w:val="Normal"/>
        <w:jc w:val="center"/>
        <w:rPr/>
      </w:pPr>
      <w:r>
        <w:rPr/>
        <w:t>Камінь - Каширська районна виборча комісія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 xml:space="preserve">про зареєстрованих кандидатів у депутати 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сунутих Камінь – Каширською районною організацією Радикальної Партії Олега Ляшка у Волинській області   у багатомандатному виборчому окрузі на зборах цієї організації політичної партії, що відбулися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вересня 2015 рок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082"/>
        <w:gridCol w:w="1260"/>
        <w:gridCol w:w="1019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>(</w:t>
            </w:r>
            <w:r>
              <w:rPr>
                <w:sz w:val="16"/>
                <w:szCs w:val="16"/>
              </w:rPr>
              <w:t>№</w:t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льницький Феді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8.08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кальна партія Олега Ляш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ОШ І-ІІІ ступеня с. Підцир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5500, Волинська область, Камінь – Каширський  район, м. Камінь - Каширський, вул.40 років Перемоги,буд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ролюк Людмила Федо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8.04.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кальна партія Олега Ляш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иклада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ПТНЗ                         м. Камінь – Каширський ВП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5500, Волинська область, Камінь – Каширський  район, м. Камінь - Каширський, вул.40 років Перемоги,буд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ймак Ні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.03.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кальна партія Олега Ляш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ОШ І-ІІІ ступеня с. Підцир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5506, Волинська область, Камінь – Каширський  район, с. Підцир’я,                    вул. Молодіжна,бу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кун Оле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6.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 спеці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кальна партія Олега Ляш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ична сест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Ш І-ІІІ ступеня с. Підцир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00, Волинська область, Камінь – Каширський  район, м. Камінь - Каширський, вул. Ковельська ,буд.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ітюх Василь Пилип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кальна партія Олега Ляш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0, Волинська область, Камінь – Каширський  район, м. Камінь - Каширський, пр.Меліораторів,бу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Додаток 5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ГОВІ ВИБОРИ ДЕПУТАТІВ МІСЦЕВИХ РАД ТА СІЛЬСЬК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Х, МІСЬКИХ ГОЛ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ЖОВТНЯ 2015 РОКУ</w:t>
      </w:r>
    </w:p>
    <w:p>
      <w:pPr>
        <w:pStyle w:val="Normal"/>
        <w:jc w:val="center"/>
        <w:rPr/>
      </w:pPr>
      <w:r>
        <w:rPr/>
        <w:t>Камінь - Каширська районна виборча комісія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 xml:space="preserve">про зареєстрованих кандидатів у депутати 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сунутих Камінь - Каширською районною організацію політичної партії Республіканська плат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багатомандатному виборчому окрузі на зборах (конференції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ієї організації політичної партії, що відбулися  25 вересня 2015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082"/>
        <w:gridCol w:w="1260"/>
        <w:gridCol w:w="1019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sz w:val="16"/>
                <w:szCs w:val="16"/>
              </w:rPr>
              <w:t>№</w:t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ягайло Людмила Адам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.05.196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ний лік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Комсомольська, буд.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кай Любов Микола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4.196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ідуюча педіатричним відділення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Ковельська, буд. 6, кв.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тнюк Людмила Степ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6.197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 спеці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ідувюча Личинським Фельдшерсько – акушерським пункт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центр первинної медико-санітар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44,Волинська область, Камінь-Каширський район, с. Лич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ицька Оксана Михай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9.197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ідуюча поліклінічним відділення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пров. Ковельський, буд. 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мчаниця Надія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7.196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 спеці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льдшер Черченської амбулаторії загальної практики сімейної медици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центр первинної медико-санітар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10,Волинська область, Камінь-Каширський район, с. Чер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щик Володимир Максим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1.195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 спеці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41,Волинська область, Камінь-Каширський район, с. Залісся, вул. Радянська, буд. 16-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юк Іван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194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ступник головного лікаря з дитинства та пологодопомо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Шевченка, буд. 78-А, кв.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лоцький Борис Анто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1.195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– ендоскопі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Гагаріна, буд. 8/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 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сько Оксана Пет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9.196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– педі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район, с. Раків Ліс, вул. Першотравнева, буд. 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іра Людмила Олександ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7.196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– терапев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Фрунзе, буд. 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№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чук Наталія Володими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1.197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 спеці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стра медична амбулаторії загальної практики сімейної медици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центр первиної медико-санітар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43,Волинська область, Камінь-Каширський район, с. Сошичне, вул. Миру, буд. 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пік Олександр Вітал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6.198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женер з охорони прац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21,Волинська область, Камінь-Каширський район, с. Гру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ширець Василь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6.197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ступник головного лікаря з медичного обслуговування населення район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центр первиної медико-санітар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Ватутіна, буд. 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ширець Василь Прокоп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1.195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Чкалова, буд. 11/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інчук Василь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1.196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ультразвукової діагности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пров. Дзержинського, буд. 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юшко Віталій Степ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0.198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и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діл освіти Камінь-Каширська Районна державна адміністр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42,Волинська область, Камінь-Каширський район, с. Ка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ирець Інна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10.198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ідувач Великообзирської амбулаторії загальної практики сімейної медици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центр первинної медико-санітар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63,Волинська область, Камінь-Каширський район, с. Оленине, вул. Гряда, буд. 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 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юк Ігор Олег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.197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– ультразвукової діагности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пров. Низький, буд.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хтей Оксана Володими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5.196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ідувач Пнівненської амбулаторії загальної практики сімейної медици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центр первинної медико-санітар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Фрунзе, буд. 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ик Віктор Кузьм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1972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ар – ортопед-стоматоло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3,Волинська область, Камінь-Каширський район, с. Бузаки, вул. Зарічна, буд. 9-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 № 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щук Мирослава Богд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8.196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– невропатоло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Фрунзе, буд. 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инюк Оксана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2.196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ідувач акушерсько – гінекологічного відділенн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Камінь-Каширський район, с. Олексіївка, вул. 1-го Грудня, буд. 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 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Ігор Іванович</w:t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197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вна 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 ліс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 «Камінь-Каширський лісгос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62,Волинська область, Камінь-Каширський район, с. Жит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 №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чик Людмила Адам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1.197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– стоматолог – терапев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пров. Кривий, буд. 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№ 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арук Марія Микола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0.196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загальної практики/сімейний лік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центр первинної медико-санітар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Глущика,бу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12</w:t>
            </w:r>
          </w:p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ар Віктор Андр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1.197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борант Тоболівської амбулаторії загальної практики сімейної медици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центр первинної медико-санітар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54,Волинська область, Камінь-Каширський район, с. Тоболи, вул. Довга, буд. 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ісейчик Світла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6.198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загальної практики/сімейний лікар Карасинської амбулаторії загальної практики сімейної медици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центр первинної медико-санітар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14,Волинська область, Камінь-Каширський район, с. Мельники-Мостище, вул. Миру, буд. 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 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іщук Ін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1.198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загальної практики/сімейний лікар Камінь-Каширської амбулаторії загальної практики сімейної медици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центр первинної медико-санітар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Луначарського, буд. 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щук Віталій Гнат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5.196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сни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червинське лісництво Маневицького лісгосп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60,Волинська область, Камінь-Каширський район, с. Нові Червища, вул. Центральна, буд. 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пелиця Ольга Олекс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2.196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ідувач кардіологічного відділенн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пер. Спортивний, буд.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к Микола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5.195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– ортопед-  травматоло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40-річчя Перемоги, буд. 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3’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БУ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карчук Ольг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9.197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ідувач Черченської амбулаторії загальної практики сімейної медици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ий центр первинної медико-санітар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10,Волинська область, Камінь-Каширський район, с. Черче, вул. Центральна, буд. 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ік Людмила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5.197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ступник директора з навчально-виховної робо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льно – освітня школа ІІІ ступеня с. Піщ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6,Волинська область, Камінь-Каширський район, с. Піщ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ваюк Едуард Андр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1.197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РО ПП Республіканська платформ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 – ортопед-  травматоло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,Волинська область, м. Камінь-Каширський, вул. Чапаєва, буд.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 №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Додаток 6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ГОВІ ВИБОРИ ДЕПУТАТІВ МІСЦЕВИХ РАД ТА СІЛЬСЬК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Х, МІСЬКИХ ГОЛ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ЖОВТНЯ 2015 РОКУ</w:t>
      </w:r>
    </w:p>
    <w:p>
      <w:pPr>
        <w:pStyle w:val="Normal"/>
        <w:jc w:val="center"/>
        <w:rPr/>
      </w:pPr>
      <w:r>
        <w:rPr/>
        <w:t>Камінь - Каширська районна виборча комісія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 xml:space="preserve">про зареєстрованих кандидатів у депутати 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кандидатів у депутати  Камінь-Каширської  районної  ради  висунутих  Камінь-Каширською  районною  організацією Всеукраїнського  об’єднання «Свобода»  у  багатомандатному  виборчому  окрузі  на  зборах  цієї  організації  політичної партії, що відбулися  22 вересня 2015 року:</w:t>
      </w:r>
    </w:p>
    <w:tbl>
      <w:tblPr>
        <w:tblW w:w="15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73"/>
        <w:gridCol w:w="1429"/>
        <w:gridCol w:w="1427"/>
        <w:gridCol w:w="1651"/>
        <w:gridCol w:w="1399"/>
        <w:gridCol w:w="1396"/>
        <w:gridCol w:w="1521"/>
        <w:gridCol w:w="1688"/>
        <w:gridCol w:w="1211"/>
        <w:gridCol w:w="899"/>
        <w:gridCol w:w="84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ік Богдан Йосипович</w:t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31.01.1969 р.</w:t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П ВО «Свобод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ВК «ЗОШ І-ІІІ ступенів-ліцей № 1» м. Каменя-Каширськ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Волинська область, Камінь-Каширський район, м.Камінь-Каширський , провул.Комарова,17</w:t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ська Алла Іванівна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969 р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ар- гастроентеролог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ЦРЛ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Волинська область, Камінь-Каширський район, м.Камінь-Каширський , вул. Польова ,1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ський Іван Васильович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1946  р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П ВО «Свобода»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адвокат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а адвокатська контора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Волинська область, Камінь-Каширський район, м.Камінь-Каширський , вул. Польова ,1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21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ко Лілія Іванівна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1977 р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/>
            </w:pPr>
            <w:r>
              <w:rPr>
                <w:sz w:val="16"/>
                <w:szCs w:val="16"/>
              </w:rPr>
              <w:t>Туристичне агенство «ЛІЯ</w:t>
            </w:r>
            <w:r>
              <w:rPr>
                <w:sz w:val="16"/>
                <w:szCs w:val="16"/>
                <w:lang w:val="en-US"/>
              </w:rPr>
              <w:t>west</w:t>
            </w:r>
            <w:r>
              <w:rPr>
                <w:sz w:val="16"/>
                <w:szCs w:val="16"/>
              </w:rPr>
              <w:t>ТУР»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Волинська область, Камінь-Каширський район, м.Камінь-Каширський ,вул. Ковельська 6 кв.2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ко Руслан Роман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975р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List"/>
              <w:spacing w:before="0" w:after="140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П ВО «Свобода»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Lis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List"/>
              <w:spacing w:before="0" w:after="1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лова районної організації ВФСТ «Колос»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List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List"/>
              <w:spacing w:before="0" w:after="140"/>
              <w:jc w:val="center"/>
              <w:rPr/>
            </w:pPr>
            <w:r>
              <w:rPr>
                <w:rFonts w:cs="Times New Roman"/>
                <w:sz w:val="16"/>
                <w:szCs w:val="16"/>
                <w:lang w:val="en-US"/>
              </w:rPr>
              <w:t xml:space="preserve">Районна </w:t>
            </w:r>
            <w:r>
              <w:rPr>
                <w:rFonts w:cs="Times New Roman"/>
                <w:sz w:val="16"/>
                <w:szCs w:val="16"/>
              </w:rPr>
              <w:t>організація В</w:t>
            </w:r>
            <w:r>
              <w:rPr>
                <w:rFonts w:cs="Times New Roman"/>
                <w:sz w:val="16"/>
                <w:szCs w:val="16"/>
                <w:lang w:val="en-US"/>
              </w:rPr>
              <w:t>Ф</w:t>
            </w:r>
            <w:r>
              <w:rPr>
                <w:rFonts w:cs="Times New Roman"/>
                <w:sz w:val="16"/>
                <w:szCs w:val="16"/>
              </w:rPr>
              <w:t>СТ «Колос»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Волинська область, Камінь-Каширський район, м.Камінь-Каширський ,вул. Ковельська 6 кв.28 м.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тнюк Сергій Михайлович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2.1973р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П ВО «Свобода»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мчасово не працює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мчасово не працює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43 Волинська область, Камінь-Каширський район с. Сошичне</w:t>
            </w:r>
          </w:p>
          <w:p>
            <w:pPr>
              <w:pStyle w:val="Style18"/>
              <w:spacing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чук Аліна Адамівна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.1976 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нотаріус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а нотаріальна контора м.Камінь-Каширський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44500</w:t>
            </w:r>
            <w:r>
              <w:rPr>
                <w:sz w:val="16"/>
                <w:szCs w:val="16"/>
              </w:rPr>
              <w:t xml:space="preserve"> Волинська область, Камінь-Каширський район, м.Камінь-Каширський , вул. Шевченка 114 кв.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21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чук Ігор Михайлович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6.1973 р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ий нотаріус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а нотаріальна контора м. Камінь-Каширський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Волинська область, Камінь-Каширський район, м.Камінь-Каширський , вул.Шевченка 114 кв.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идюк Федір Борисович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5.1965 р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бухгалтер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ицька сільська рада Камінь-Каширського району Волинської області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5 Волинська область, Камінь-Каширський район , с.Брониця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нік Анатолій Васильович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195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0 Волинська область Камінь-Каширський район      с. Черче</w:t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апуц Валерій Адамович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1.1987 р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П ВО «Свобода»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мчасово не працює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мчасово не працює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13 Волинська область, Камінь-Каширський район, с. Добре</w:t>
            </w:r>
          </w:p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ширець Віталій Васильович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2.1977 р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П ВО «Свобода»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читель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ВК «ЗОШ І-ІІІ ступенів-ліцей № 1» м. Каменя-Каширського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0 Волинська область,Камінь-Каширський район,м.Камінь-Каширський , вул.Тиха, 35</w:t>
            </w:r>
          </w:p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льчук Віктор Степанович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8.1959р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П ВО «Свобода»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а  правління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на спілка «Промінь»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24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51Волинська область, Камінь-Каширський район с. Яловацьк</w:t>
            </w:r>
          </w:p>
          <w:p>
            <w:pPr>
              <w:pStyle w:val="Style18"/>
              <w:spacing w:lineRule="auto" w:line="216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овська Алла Юріївна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5.1974 р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before="24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П ВО «Свобода»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16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читель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.. с. Здомишель Ратнівського району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6 Волинська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айон с. Дубровиця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Ольга Степанівна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1994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ий агент</w:t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К «Оранта» м. Камінь-Каширський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0 Волинська область   Камінь-Каширський район с. Нуйно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ярчук Олексій Сергійович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0.1989р.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П ВО «Свобода»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1 Волинська область, Камінь-Каширський район с. Грудки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 Ольга Олексіївна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.1985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4  Волинська область Камінь-Каширський район с.Старі Червища</w:t>
            </w:r>
          </w:p>
          <w:p>
            <w:pPr>
              <w:pStyle w:val="21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кида Анатолій Іванович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1970 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відділення інспекторів Прикордонної служби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ордонні війська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0 Волинська область Камінь-Каширський район с.Видерта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орак Федір Степанович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1982 р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.. с. Карасин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2   Волинська область   Камінь-Каширський район,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арасин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ик Володимир Адамович</w:t>
            </w:r>
          </w:p>
          <w:p>
            <w:pPr>
              <w:pStyle w:val="Normal"/>
              <w:spacing w:before="20" w:after="20"/>
              <w:ind w:left="-108" w:right="-108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1981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  <w:p>
            <w:pPr>
              <w:pStyle w:val="Normal"/>
              <w:spacing w:before="20" w:after="20"/>
              <w:ind w:left="-108" w:right="-108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П ВО «Свобода»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ВК  м.Камінь-Каширський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4 Волинська область Камінь-Каширський район с.Раків Лі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Додаток 7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ГОВІ ВИБОРИ ДЕПУТАТІВ МІСЦЕВИХ РАД ТА СІЛЬСЬК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Х, МІСЬКИХ ГОЛ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ЖОВТНЯ 2015 РОКУ</w:t>
      </w:r>
    </w:p>
    <w:p>
      <w:pPr>
        <w:pStyle w:val="Normal"/>
        <w:jc w:val="center"/>
        <w:rPr/>
      </w:pPr>
      <w:r>
        <w:rPr/>
        <w:t>Камінь - Каширська районна виборча комісія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 xml:space="preserve">про зареєстрованих кандидатів у депутати 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ів у депутати Камінь-Каширської районної ради висунутих Камінь-Каширською районною у Волинській області організацією ПАРТІЇ «БЛОК ПЕТРА ПОРОШЕНКА «СОЛІДАРНІСТЬ» у багатомандатному виборчому окрузі на зборах цієї організації політичної партії, що відбулися 22 вересня 2015 рок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082"/>
        <w:gridCol w:w="1260"/>
        <w:gridCol w:w="1019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sz w:val="16"/>
                <w:szCs w:val="16"/>
              </w:rPr>
              <w:t>№</w:t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ус Вікто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о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район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24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 Камінь-Каширський р-н,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 Раків Лі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ецький Станіслав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 стоматологічним відділення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асть, м. Камінь-Каширський,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атросова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гун Інна Вітал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лен ПАРТІЇ БЛОК ПЕТРА ПОРОШЕНКА«СОЛІДАР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Ь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ступник голов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районна державна адміністр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53, </w:t>
            </w:r>
          </w:p>
          <w:p>
            <w:pPr>
              <w:pStyle w:val="2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-н,</w:t>
            </w:r>
          </w:p>
          <w:p>
            <w:pPr>
              <w:pStyle w:val="2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Гута-Борове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ик Василь Михай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ПТНЗ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амінь-Каширське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00, Волинська область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Камінь-Каширський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ул. Шабліовського буд. 29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іктор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.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 спеці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41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Камінь-Каширський район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Заліс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найчук Валерій Сав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а державна адміністраці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инська обл.,м.Камінь-аширський, вул. Ковельська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6, кв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ель Маріанна</w:t>
            </w:r>
            <w:r>
              <w:rPr>
                <w:sz w:val="16"/>
                <w:szCs w:val="16"/>
                <w:lang w:val="en-US"/>
              </w:rPr>
              <w:t xml:space="preserve">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я школа І-ІІІ ступеня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ош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42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-н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ош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ум Володимир Михай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7.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2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Камінь-Каширський р-н,с. Полиці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вук Станіслав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я школа І-ІІ ступеняс. Гута-Камін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0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асть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-н, с. Гута-Камі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щик Світлана Пав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ільний навчальний заклад с. Осі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2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Камінь-Каширський р-н,,с.Осівці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рецький Володими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лісни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«СЛАП «Камінь-Каширсь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00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Камінь-Каширський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рушевського,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м Степан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 спеці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е Р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4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-н,с.Раків-Л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юк Наталія Євге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спеціалі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Камінь-Каширської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ої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ї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м.Камінь-Каширський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Низ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>
                <w:sz w:val="16"/>
                <w:szCs w:val="16"/>
              </w:rPr>
              <w:t>Кузьмич В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чеслав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«Камінь-Каширське лісове господар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Камінь-Каширський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Лісна, 11, кв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ч Людмила Олександ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6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о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комітет профспілки працівників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м.Камінь-аширський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вельська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6 кв.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>
                <w:sz w:val="16"/>
                <w:szCs w:val="16"/>
              </w:rPr>
              <w:t>Куницька  Га</w:t>
            </w:r>
            <w:r>
              <w:rPr>
                <w:sz w:val="16"/>
                <w:szCs w:val="16"/>
                <w:lang w:val="en-US"/>
              </w:rPr>
              <w:t>н</w:t>
            </w:r>
            <w:r>
              <w:rPr>
                <w:sz w:val="16"/>
                <w:szCs w:val="16"/>
              </w:rPr>
              <w:t>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8.1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вчально-виховний комплекс № 2 м. Каменя-Каширс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00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инська обл.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Камінь-Каширський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Гагаріна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16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енчук Таміла Степ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бухгалт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бихів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5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-н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тобих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шук Сергій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льноосвітня школа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-ІІІ   ступеня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 Ну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>
                <w:sz w:val="16"/>
                <w:szCs w:val="16"/>
              </w:rPr>
              <w:t>Камінь-Каширський р-н,с. Підцир’</w:t>
            </w:r>
            <w:r>
              <w:rPr>
                <w:sz w:val="16"/>
                <w:szCs w:val="16"/>
                <w:lang w:val="ru-RU"/>
              </w:rPr>
              <w:t>я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Льва Толстого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>
                <w:sz w:val="16"/>
                <w:szCs w:val="16"/>
              </w:rPr>
              <w:t>Лук</w:t>
            </w:r>
            <w:r>
              <w:rPr>
                <w:sz w:val="16"/>
                <w:szCs w:val="16"/>
                <w:lang w:val="ru-RU"/>
              </w:rPr>
              <w:t>'</w:t>
            </w:r>
            <w:r>
              <w:rPr>
                <w:sz w:val="16"/>
                <w:szCs w:val="16"/>
              </w:rPr>
              <w:t>янчук Олександр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 ліс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«Камінь-Каширське лісове господар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2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інь-Каширський район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а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Роман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ни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«Камінь-Каширське лісове господар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айон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іщ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чук Станіслав Лукаш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льноосвітня школа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І-ІІІ ступеня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 Виде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0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-н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иде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овська Валентина Михай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льноосвітня школа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І-ІІІ ступеня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 Олен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63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айон, с.Олен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ферчук Людмила Григо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 спеці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ько-акушерський пункт с. Бо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62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асть, Камінь-Каширський район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 Боровне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Центральна 7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Зінаїда Іларіо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5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ільний навчальний заклад «Ка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4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 Камінь-Каширський р-н, с.Воєго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ь Вікто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Камінь-Каширської районної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ї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6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-н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идричі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Центральна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ько Анатолій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я школа   І-ІІІ ступеня с. Тоб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4,Волинська обл.,Камінь-Каширський р-н</w:t>
              <w:br/>
              <w:t>с.Тоболи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овський Іван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я школа  І-ІІІ ступеня  с. Гру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1, Волинська обл., Камінь-Каширський р-н, с.Грудки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13</w:t>
            </w:r>
          </w:p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івончик Марія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ько-акушерський пункт с. Нові Черв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60, Волинська обл., Камінь-Каширський р-н, с. Нові Червища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ей Валерій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.1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 хірургічним відділення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  Волинська обл.,м. Камінь-Каширський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роді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шкова Людмила Андр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чально-виховний комплекс школа-гімназія  №1 м. Каменя-Каширс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  Волинська обл.,м.Камінь-Каширський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Торгова, 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ина Іван Саліфо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 спеці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огосподарський виробничий кооператив «Прав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1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 Камінь-Каширський р-н, с. Пні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чик Світла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ільний навчальний заклад с. Брони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5,ь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-н с.Бро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юк</w:t>
            </w:r>
            <w:r>
              <w:rPr>
                <w:sz w:val="16"/>
                <w:szCs w:val="16"/>
                <w:lang w:val="en-US"/>
              </w:rPr>
              <w:t xml:space="preserve"> Михайло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0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-н, с. Верхи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трик Валерій Мака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уючий справ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район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516,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 обл., Камінь-Каширський район,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идр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п Володимир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я школа І-ІІІ ступеня с. Видри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3, Волинська обл.,Камінь-Каширський р-н с. Буз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Додаток 8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ГОВІ ВИБОРИ ДЕПУТАТІВ МІСЦЕВИХ РАД ТА СІЛЬСЬК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Х, МІСЬКИХ ГОЛ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ЖОВТНЯ 2015 РОКУ</w:t>
      </w:r>
    </w:p>
    <w:p>
      <w:pPr>
        <w:pStyle w:val="Normal"/>
        <w:jc w:val="center"/>
        <w:rPr/>
      </w:pPr>
      <w:r>
        <w:rPr/>
        <w:t>Камінь - Каширська районна виборча комісія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 xml:space="preserve">про зареєстрованих кандидатів у депутати 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</w:t>
      </w:r>
    </w:p>
    <w:p>
      <w:pPr>
        <w:pStyle w:val="Normal"/>
        <w:jc w:val="center"/>
        <w:rPr>
          <w:vertAlign w:val="superscript"/>
        </w:rPr>
      </w:pPr>
      <w:r>
        <w:rPr/>
        <w:t>кандидатів у депутати</w:t>
      </w:r>
      <w:r>
        <w:rPr>
          <w:b/>
        </w:rPr>
        <w:t xml:space="preserve"> </w:t>
      </w:r>
      <w:r>
        <w:rPr/>
        <w:t>Камінь-Каширської  районної ради Волинської області</w:t>
      </w:r>
      <w:r>
        <w:rPr>
          <w:vertAlign w:val="superscript"/>
        </w:rPr>
        <w:t xml:space="preserve"> </w:t>
      </w:r>
      <w:r>
        <w:rPr/>
        <w:t>висунутих КАМІНЬ-КАШИРСЬКОЮ РАЙОННОЮ ОРГАНІЗАЦІЄЮ ПОЛІТИЧНОЇ ПАРТІЇ «УКРАЇНСЬКЕ ОБ’ЄДНАННЯ ПАТРІОТІВ – УКРОП»</w:t>
      </w:r>
      <w:r>
        <w:rPr>
          <w:vertAlign w:val="superscript"/>
        </w:rPr>
        <w:t xml:space="preserve"> </w:t>
      </w:r>
      <w:r>
        <w:rPr/>
        <w:t>у багатомандатному виборчому окрузі на конференції цієї організації політичної партії, що відбулася 23 вересня 2015 року :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082"/>
        <w:gridCol w:w="1260"/>
        <w:gridCol w:w="1019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sz w:val="16"/>
                <w:szCs w:val="16"/>
              </w:rPr>
              <w:t>№</w:t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х Сергій Мефод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Член Політичної партії «Українське об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єднання патріотів-УКРОП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відділу взаємодії з роботодавця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амінь-Каширський районний центр зайня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 w:before="0" w:after="0"/>
              <w:rPr/>
            </w:pPr>
            <w:r>
              <w:rPr>
                <w:sz w:val="16"/>
                <w:szCs w:val="16"/>
              </w:rPr>
              <w:t>44506, Волинська обл., Камінь-Каширський р-н, с. Підцир</w:t>
            </w:r>
            <w:r>
              <w:rPr>
                <w:sz w:val="16"/>
                <w:szCs w:val="16"/>
                <w:lang w:val="ru-RU"/>
              </w:rPr>
              <w:t>’я, вул. Спиридона Гнатюка, буд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1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Footnot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ура   Олег Вячеслав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7, Волинська обл., Камінь-Каширський р-н, с. Теклине, вул. Шевченка, бу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Аркадій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ни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 Камінь-Каширськагролі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1, Волинська обл., Камінь-Каширський р-н, с. Залісся, вул. Юрія Гагаріна, бу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сюк Микола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 ліс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 «Камінь-Каширськагролі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3, Волинська обл., Камінь-Каширський р-н, с. Гута-Боровенська, вул. Довга Нива, буд. 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щук Петро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 ліс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 «Камінь-Каширськагролі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>
                <w:sz w:val="16"/>
                <w:szCs w:val="16"/>
              </w:rPr>
              <w:t xml:space="preserve">44521, Волинська обл., Камінь-Каширський р-н, с. Грудки, вул. Жукова, </w:t>
            </w:r>
            <w:r>
              <w:rPr>
                <w:sz w:val="16"/>
                <w:szCs w:val="16"/>
                <w:lang w:val="ru-RU"/>
              </w:rPr>
              <w:t xml:space="preserve">буд.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ндерич Олександ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 ліс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 «Камінь-Каширськагролі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1, Волинська обл., Камінь-Каширський р-н, с. Підбороччя, вул. Черченська, буд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ковський Зіновій Михай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начальника управлінн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з експлуатації газов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 Волинська обл., Камінь-Каширський р-н., м. Камінь-Каширський, вул. Погранична, бу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а Любов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а контрольно-ревізійна служба-ревіз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«АДМЕТ-ГРУ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2, Волинська обл. Камінь-Каширський, район, м.Камінь-Каширський вул. Ватутіна, буд.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енчук Ігор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3.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6, Волинська обл, Камінь-Каширський р-н, м. Камінь-Каширський, вул.Валерія Савчука, буд. 1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ук Сергій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5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ни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 «Камінь-Каширськагролі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1, Волинська обл., Камінь-Каширський р-н, с. Кримне, вул. Маяковського, буд.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ік Олена Пав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ній керів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районний будинок куль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1, Волинська обл., Камінь-Каширський р-н, с. Грудки вул. Чапаєва, буд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ч Сергій Тихо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>
                <w:sz w:val="16"/>
                <w:szCs w:val="16"/>
              </w:rPr>
              <w:t>Загально-освітня школа I-III ступенів с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ер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 Волинська обл., Камінь-Каширський р-н, с.Верхи, вул. Глинянко, буд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ч Юлія Володими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7.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ий педаго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-освітня школа I-II ступеня с. Стобих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3, Волинська обл., Камінь-Каширський р-н, м. Камінь-Каширський, вул. Ватутіна, буд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 Неля Степ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;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а спілка «Промінь»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ітиц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0, Волинська обл., Камінь-Каширський р-н, с. Клітицьк, вул. Незалежності,  буд. 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юк Юлія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-освітня школа  I-III ступеня с. Тоб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4, Волинська обл., Камінь-Каширський р-н, с. Тоболи, вул. Любешівська, буд.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щук Адам Фед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 служби підземних газопроводів,інже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е управління газового 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0, Волинська обл., Камінь-Каширський р-н, с.Видерта, вул. Миру, бу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ковська Надія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-освітня  школа I-III ступеня с. Бо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62, Волинська обл.,  Камінь-Каширський р-н, с. Боровне, вул. Центральна, буд. 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ь Андрій Вікт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ни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 «Камінь-Каширське лісове господар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4, Волинська обл., Камінь-Каширський р-н, с. Раків-Ліс, вул. Нова, бу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щик Володимир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ка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оволі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4, Волинська обл., Камінь-Каширський р-н, с. Раків-Ліс, вул. Вербична, бу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вень Інна Юр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оволі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4, Волинська обл., Камінь-Каширський р-н, с. Раків-Ліс, вул. Зарічна, буд.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чук Федір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 ліс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 «Камінь-Каширсьагролі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4, Волинська обл.,  Камінь-Каширський р-н, с. Личини, вул. 1-го травня, буд. 5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ько Людмила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 будинку культури с. Оленин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инок культури с. Олен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63 Волинська обл., Камінь-Каширський р-н, с. Оленине вул. Гряда, буд.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ик Наталія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юч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івненський дошкільний навчальний за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1 Волинська обл., Камінь-Каширський р-н, с. Пнівне, вул. Польова, бу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чик Пилип Пилип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відділ Управління міністерства внутрішніх справ м. Камінь-Каши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5, Волинська обл., Камінь-Каширський р-н, с. Мостище, вул. Глущика, буд. 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ко Руслан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 ,єг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3, Волинська обл., Камінь-Каширський р-н, с. Гута-Боровенська, вул. Довга Нива, буд. 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ук Світлана Мака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ин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2, Волинська обл., Камінь-Каширський р-н, с. Карасин, вул. Молодіжна, буд. 20,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ль Ростислав Пав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щан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65, Волинська обл., Камінь-Каширський р-н, с. Піщане,  вул. Лесі Українки, буд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Руслан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0, Волинська обл.,  Камінь-Каширський р-н, с. Нуйно, вул. Радянська, буд.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ич Олег Дми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0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ни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 «Камінь-Каширсьагролі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1, Волинська обл., Камінь-Каширський р-н, с. Раків-Ліс, вул. Зимник, буд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ук Володимир Терент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женер лісового господар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 «Камінь-Каширсьагролі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3, Волинська обл.,  Камінь-Каширський р-н,  м. Камінь-Каширський, вул. Л. Толстого, буд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т Валентина Семе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0.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ар –невролог, завідувач неврологічного відділенн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центральна район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 Волинська обл.,  Камінь-Каширський р-н, м. Камінь-Каширський, вул.  Коніщука, буд. 25, кв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юк Анатол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 соціальних служб для сім’ї дітей та молод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 Волинська обл.,  Камінь-Каширський р-н, м. Камінь-Каширський, вул. Гагаріна, буд.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айчук Сергій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б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е обласне бюро судомо-медичної експертизи Камінь-Каширське міжрайонне відді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, Волинська обл.,  Камінь-Каширський район, м. Камінь-Каширський, вул. Шабліовського, бу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орак Анатолій Степ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а 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-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1, Волинська обл., Камінь-Каширський р-н, с. Кримне, вул. Маяковського, буд.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ік Петро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ійно-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0, Волинська обл.,  Камінь-Каширський р-н, с. Ворокомле,  вул. Жовтнева, бу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Додаток 9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ГОВІ ВИБОРИ ДЕПУТАТІВ МІСЦЕВИХ РАД ТА СІЛЬСЬК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Х, МІСЬКИХ ГОЛ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ЖОВТНЯ 2015 РОКУ</w:t>
      </w:r>
    </w:p>
    <w:p>
      <w:pPr>
        <w:pStyle w:val="Normal"/>
        <w:jc w:val="center"/>
        <w:rPr/>
      </w:pPr>
      <w:r>
        <w:rPr/>
        <w:t>Камінь - Каширська районна виборча комісія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 xml:space="preserve">про зареєстрованих кандидатів у депутати 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кандидатів у депутати Камінь-Каширської  районної ради Волинської області</w:t>
      </w:r>
      <w:r>
        <w:rPr>
          <w:b/>
          <w:vertAlign w:val="superscript"/>
        </w:rPr>
        <w:t xml:space="preserve"> </w:t>
      </w:r>
      <w:r>
        <w:rPr>
          <w:b/>
        </w:rPr>
        <w:t>висунутих Камінь-Каширською районною організацією Української Народно партії у багатомандатному  виборчому окрузі на конференції цієї організації: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082"/>
        <w:gridCol w:w="1260"/>
        <w:gridCol w:w="1019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sz w:val="16"/>
                <w:szCs w:val="16"/>
              </w:rPr>
              <w:t>№</w:t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3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Лук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нчу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ій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-ська міжрайон-на державна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ія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инарної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м. Камінь-Каширський вул. Шкільна б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ик Анатолій Олекс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 1968 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–І-ІІІ ст..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оли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2 Камінь-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ський р-н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кільна б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.195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ий    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 м.Камінь-Каширський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. Ковельсь-ка  б.5 кв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тнійчу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ій      Герасим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195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ючий відділ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м. Камінь-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ський         вул. Шевченка         б. 36  кв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мейчи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 197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–І-ІІІ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ні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3 Камінь-Каширський  р-н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ол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вчик Світлана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 1972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  не працю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5 Камінь-Каширський р-н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Брониц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ій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196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і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ичнен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3 Камінь-Каширський р-н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ошичне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кільна б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беню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тлан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7. 197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н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ЛВ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м.Камінь-Каширський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Торгова б.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і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197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83" w:right="-1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83" w:right="-1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ушер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арська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ія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ї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и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ейної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и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ликий Обз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4 Камінь-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ський р-н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ликий Обзи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обилко</w:t>
            </w:r>
          </w:p>
          <w:p>
            <w:pPr>
              <w:pStyle w:val="Normal"/>
              <w:tabs>
                <w:tab w:val="clear" w:pos="708"/>
                <w:tab w:val="left" w:pos="915" w:leader="none"/>
                <w:tab w:val="center" w:pos="1233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Андрій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имирович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. 199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16" w:right="-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. клуб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ий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б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ич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1 Камінь-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ський р-н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 Личин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цик</w:t>
            </w:r>
          </w:p>
          <w:p>
            <w:pPr>
              <w:pStyle w:val="Normal"/>
              <w:tabs>
                <w:tab w:val="clear" w:pos="708"/>
                <w:tab w:val="center" w:pos="1233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Галин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. 196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праців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-1-ІІІ ст..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 Боро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62 Камінь-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ський р-н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Боровне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. Централь-        на б. 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о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. 196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юсар по ремонту і експлуатації газового обладнанн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 філія Волинь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6 Камінь-Каширський  р-н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Дубров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чк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196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3 Камінь-Каширський р-н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Бузаки вул. Шевченка б.2</w:t>
            </w:r>
          </w:p>
          <w:p>
            <w:pPr>
              <w:pStyle w:val="Normal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ель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196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    ліс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мнівське  лісництво     ДП СЛАБ  Камінь-Каширський агролі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4 Камінь-Каширський р-н       с..Воєгоща            вул. Центральна 1\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ч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 197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65Камінь-Каширський  р-н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 Піщ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пич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м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 199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кін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ий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ехнічний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іверс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ий  р-н</w:t>
            </w:r>
          </w:p>
          <w:p>
            <w:pPr>
              <w:pStyle w:val="Normal"/>
              <w:tabs>
                <w:tab w:val="clear" w:pos="708"/>
                <w:tab w:val="center" w:pos="1153" w:leader="none"/>
              </w:tabs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ост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’янчу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 197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83"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83"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-1-ІІІ ст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а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2 Камінь-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ський р-н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ачин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Молодіжна б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Володимир Іван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 1972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хівська  сільська   ра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0 Камінь- Каширський р-н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Центральна 31</w:t>
            </w:r>
          </w:p>
          <w:p>
            <w:pPr>
              <w:pStyle w:val="Normal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щу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198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63 Камінь-Каширський р-н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. Гряда б.45\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й</w:t>
            </w:r>
          </w:p>
          <w:p>
            <w:pPr>
              <w:pStyle w:val="Normal"/>
              <w:spacing w:lineRule="auto" w:line="216"/>
              <w:ind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 198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4. Камінь-Каширський   р-н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ind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оболи,    вул. Янівська б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233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33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Питель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195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-1-11ст.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ідрічч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4  Камінгь-Каширський р-н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Раків Ліс вул.. Миру б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б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ій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196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П   ,,АЛІНА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Рівне вул..  вул. Київська  б.77 кв. 18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сту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ів     Адам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198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же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ська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ія ДП  ,,Цент ДЗК”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2 Камінь-Каширський р-н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Хотешово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Лесі Українки  б.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ільни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івн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3. 196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 І-ІІІ ст.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Доб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3   Камінь-Каширський  р-н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Добре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Заполі б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 Адам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 196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 амбулаторіє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арська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ія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ї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и  сімейної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и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иде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0. Камінь-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ський р-н</w:t>
            </w:r>
          </w:p>
          <w:p>
            <w:pPr>
              <w:pStyle w:val="Normal"/>
              <w:ind w:right="-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идерта             вул. Ковельська  б.114 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у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ій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і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0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 196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-1-ІІІ ст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арас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2. Камінь-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ський р-н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арпилівк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ейчу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ій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195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0 Камінь-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ський р-н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уйно</w:t>
            </w:r>
          </w:p>
          <w:p>
            <w:pPr>
              <w:pStyle w:val="Normal"/>
              <w:spacing w:lineRule="auto" w:line="216"/>
              <w:ind w:left="-20" w:right="-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абережна  б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цевич      Марія    Пав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 199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т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ький національний медичний універс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1 Камінь- Каширський р-н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рудки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.Жукова б.12</w:t>
            </w:r>
          </w:p>
          <w:p>
            <w:pPr>
              <w:pStyle w:val="Normal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им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 197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Ш І-ІІІ ст..           с. Черч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0 Камінь- Каширський р-н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рудки</w:t>
            </w:r>
          </w:p>
          <w:p>
            <w:pPr>
              <w:pStyle w:val="Normal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інчу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 195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1Камінь-Каширський р-н         с. Залісся</w:t>
            </w:r>
          </w:p>
          <w:p>
            <w:pPr>
              <w:pStyle w:val="Normal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п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ими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 196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вецька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522  Камінь-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рський р-н         с.  Ольшани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Зої  Космодем’янської</w:t>
            </w:r>
          </w:p>
          <w:p>
            <w:pPr>
              <w:pStyle w:val="Normal"/>
              <w:spacing w:lineRule="auto" w:line="216"/>
              <w:ind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.10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ішення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ВК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рко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 195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и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е ВУ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м.Камінь-Каширський</w:t>
            </w:r>
          </w:p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 Вузька б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ора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198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ого     голов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ь-Каширська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 м. Камінь- Каширський          вул.. Шабліовського  б.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і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тина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 196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лувач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>ДНЗ ,, Сонечко</w:t>
            </w:r>
            <w:r>
              <w:rPr>
                <w:sz w:val="16"/>
                <w:szCs w:val="16"/>
                <w:lang w:val="en-US"/>
              </w:rPr>
              <w:t>’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.  Сонеч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0  Камінь- Каширський    р-н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ороко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ук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1.197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</w:t>
            </w:r>
          </w:p>
          <w:p>
            <w:pPr>
              <w:pStyle w:val="Normal"/>
              <w:spacing w:lineRule="auto" w:line="216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60 Камінь-Каширський р-н       с. Нові  Червища            вул. Центральна б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ВК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"___" </w:t>
      </w:r>
      <w:r>
        <w:rPr/>
        <w:t>_</w:t>
      </w:r>
      <w:r>
        <w:rPr>
          <w:sz w:val="22"/>
          <w:szCs w:val="22"/>
        </w:rPr>
        <w:t>__________________20__ 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3">
    <w:name w:val=" Знак Знак3"/>
    <w:qFormat/>
    <w:rPr>
      <w:rFonts w:ascii="Calibri" w:hAnsi="Calibri" w:eastAsia="Calibri" w:cs="Calibri"/>
      <w:szCs w:val="22"/>
      <w:lang w:val="en-US" w:bidi="ar-SA"/>
    </w:rPr>
  </w:style>
  <w:style w:type="character" w:styleId="CommentTextChar">
    <w:name w:val="Comment Text Char"/>
    <w:basedOn w:val="Style14"/>
    <w:qFormat/>
    <w:rPr>
      <w:rFonts w:ascii="Calibri" w:hAnsi="Calibri" w:eastAsia="Calibri" w:cs="Calibri"/>
      <w:szCs w:val="22"/>
      <w:lang w:val="uk-UA" w:bidi="ar-SA"/>
    </w:rPr>
  </w:style>
  <w:style w:type="character" w:styleId="FooterChar">
    <w:name w:val="Footer Char"/>
    <w:basedOn w:val="Style14"/>
    <w:qFormat/>
    <w:rPr>
      <w:rFonts w:ascii="Calibri" w:hAnsi="Calibri" w:eastAsia="Calibri" w:cs="Calibri"/>
      <w:sz w:val="16"/>
      <w:szCs w:val="22"/>
      <w:lang w:val="en-US" w:bidi="ar-SA"/>
    </w:rPr>
  </w:style>
  <w:style w:type="character" w:styleId="2">
    <w:name w:val=" Знак Знак2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spacing w:lineRule="auto" w:line="288" w:before="0" w:after="140"/>
      <w:ind w:hanging="0"/>
      <w:jc w:val="left"/>
    </w:pPr>
    <w:rPr>
      <w:rFonts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2"/>
      <w:lang w:val="en-US"/>
    </w:rPr>
  </w:style>
  <w:style w:type="paragraph" w:styleId="Style1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16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Стиль1"/>
    <w:basedOn w:val="Normal"/>
    <w:next w:val="Normal"/>
    <w:qFormat/>
    <w:pPr>
      <w:spacing w:lineRule="auto" w:line="276" w:before="120" w:after="60"/>
      <w:jc w:val="center"/>
    </w:pPr>
    <w:rPr>
      <w:rFonts w:ascii="Calibri" w:hAnsi="Calibri" w:eastAsia="Calibri" w:cs="Calibri"/>
      <w:b/>
      <w:caps/>
      <w:sz w:val="22"/>
      <w:szCs w:val="22"/>
    </w:rPr>
  </w:style>
  <w:style w:type="paragraph" w:styleId="Style19">
    <w:name w:val="Заголовок таблиці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22">
    <w:name w:val="Стиль2"/>
    <w:basedOn w:val="Normal"/>
    <w:next w:val="Normal"/>
    <w:qFormat/>
    <w:pPr>
      <w:spacing w:before="0" w:after="200"/>
      <w:jc w:val="center"/>
    </w:pPr>
    <w:rPr>
      <w:rFonts w:eastAsia="Calibri"/>
      <w:sz w:val="16"/>
      <w:szCs w:val="16"/>
    </w:rPr>
  </w:style>
  <w:style w:type="paragraph" w:styleId="Style20">
    <w:name w:val="Покажчик"/>
    <w:basedOn w:val="Normal"/>
    <w:qFormat/>
    <w:pPr>
      <w:suppressLineNumbers/>
      <w:suppressAutoHyphens w:val="true"/>
    </w:pPr>
    <w:rPr>
      <w:rFonts w:cs="Mangal"/>
    </w:rPr>
  </w:style>
  <w:style w:type="paragraph" w:styleId="0">
    <w:name w:val="0-ДОДАТОК"/>
    <w:basedOn w:val="Normal"/>
    <w:next w:val="Normal"/>
    <w:qFormat/>
    <w:pPr>
      <w:keepLines/>
      <w:spacing w:lineRule="auto" w:line="276" w:before="0" w:after="200"/>
      <w:ind w:left="4536" w:hanging="0"/>
      <w:jc w:val="center"/>
    </w:pPr>
    <w:rPr>
      <w:rFonts w:ascii="Calibri" w:hAnsi="Calibri" w:eastAsia="Calibri" w:cs="Calibri"/>
      <w:b/>
      <w:i/>
    </w:rPr>
  </w:style>
  <w:style w:type="paragraph" w:styleId="Style21">
    <w:name w:val="Нумерованный список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17:00Z</dcterms:created>
  <dc:creator>selektor1</dc:creator>
  <dc:description/>
  <cp:keywords/>
  <dc:language>en-US</dc:language>
  <cp:lastModifiedBy>selektor1</cp:lastModifiedBy>
  <cp:lastPrinted>2015-10-02T12:34:00Z</cp:lastPrinted>
  <dcterms:modified xsi:type="dcterms:W3CDTF">2015-10-02T12:08:00Z</dcterms:modified>
  <cp:revision>15</cp:revision>
  <dc:subject/>
  <dc:title>ЧЕРГОВІ ВИБОРИ ДЕПУТАТІВ МІСЦЕВИХ РАД ТА СІЛЬСЬКИХ,</dc:title>
</cp:coreProperties>
</file>