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листопада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0"/>
        </w:rPr>
        <w:t>Про схвалення проєкту рішення районного бюджету на 2023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8"/>
        </w:rPr>
        <w:tab/>
      </w:r>
      <w:r>
        <w:rPr>
          <w:sz w:val="28"/>
          <w:szCs w:val="28"/>
        </w:rPr>
        <w:t>Відповідно до статті 18 Закону України «Про місцеві державні адміністрації» та статті 76 Бюджетного кодексу України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ab/>
        <w:t>1. Схвалити проєкт рішення районної ради «Про районний бюджет на 2023 рік», що додається та подати в установленому порядку районній раді на розгляд та затвердження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ab/>
        <w:t>2. Начальнику відділу фінансів районної державної адміністрації Валерію Бортнійчуку доповісти на пленарному засіданні районної ради щодо питання про районний бюджет на 2023 рік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у відділу інформаційної діяльності, забезпечення взаємодії з органами місцевого самоврядування та контролю районної державної адміністрації Наталії Шуйчик розмістити на офіційному вебсайті районної військової адміністрації схвалений проєкт рішення «Про районний бюджет на 2023 рік»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8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51:00Z</dcterms:created>
  <dc:creator>Пользователь</dc:creator>
  <dc:description/>
  <cp:keywords/>
  <dc:language>en-US</dc:language>
  <cp:lastModifiedBy>user</cp:lastModifiedBy>
  <cp:lastPrinted>2022-04-18T09:43:00Z</cp:lastPrinted>
  <dcterms:modified xsi:type="dcterms:W3CDTF">2022-11-25T08:51:00Z</dcterms:modified>
  <cp:revision>2</cp:revision>
  <dc:subject/>
  <dc:title> </dc:title>
</cp:coreProperties>
</file>