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44.95pt" filled="f" o:ole="">
            <v:imagedata r:id="rId3" o:title=""/>
          </v:shape>
          <o:OLEObject Type="Embed" ProgID="" ShapeID="ole_rId2" DrawAspect="Content" ObjectID="_1695709362" r:id="rId2"/>
        </w:object>
      </w:r>
    </w:p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center"/>
        <w:rPr>
          <w:spacing w:val="-20"/>
          <w:w w:val="90"/>
          <w:lang w:val="uk-UA"/>
        </w:rPr>
      </w:pPr>
      <w:r>
        <w:rPr>
          <w:spacing w:val="-20"/>
          <w:w w:val="90"/>
          <w:lang w:val="uk-UA"/>
        </w:rPr>
        <w:t>КАМІНЬ-КАШИРСЬКА    РАЙОННА    ДЕРЖАВНА    АДМІНІСТРАЦІЯ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spacing w:val="-20"/>
          <w:w w:val="90"/>
          <w:lang w:val="uk-UA"/>
        </w:rPr>
        <w:t>ВОЛИНСЬКОЇ   ОБЛАСТІ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sz w:val="24"/>
          <w:lang w:val="uk-UA"/>
        </w:rPr>
      </w:pPr>
      <w:r>
        <w:rPr>
          <w:b/>
          <w:spacing w:val="-20"/>
          <w:w w:val="90"/>
          <w:sz w:val="24"/>
          <w:lang w:val="uk-UA"/>
        </w:rPr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  <w:t xml:space="preserve">УПРАВЛІННЯ    СОЦІАЛЬНОГО  ЗАХИСТУ НАСЕЛЕННЯ </w:t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</w:r>
    </w:p>
    <w:p>
      <w:pPr>
        <w:pStyle w:val="Normal"/>
        <w:ind w:left="-540" w:hanging="0"/>
        <w:jc w:val="center"/>
        <w:rPr>
          <w:b/>
          <w:b/>
          <w:spacing w:val="-20"/>
          <w:w w:val="90"/>
          <w:lang w:val="uk-UA"/>
        </w:rPr>
      </w:pPr>
      <w:r>
        <w:rPr>
          <w:b/>
          <w:spacing w:val="-20"/>
          <w:w w:val="9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 липня 2015 року               м. Камінь – Каширський                              №8 -ОД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проведення перевірки, передбаченої Законом України «Про очищення влади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Закону України «Про очищення влади» (далі - Закон)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, Плану проведення перевірок відповідно до Закону України "Про очищення влади", затвердженого розпорядженням Кабінету Міністрів України від 16 жовтня 2014 року № 1025-р, розпорядження голови райдержадміністрації від 25 березня 2015 року №14 «</w:t>
      </w:r>
      <w:r>
        <w:rPr>
          <w:bCs/>
          <w:sz w:val="28"/>
          <w:szCs w:val="28"/>
        </w:rPr>
        <w:t>Про проведення перевірки, передбаченої Законо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України "Про очищення влади"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ab/>
        <w:t>1. Провести в управлінні соціального захисту населення райдержадміністрації (далі – управління) перевірку, передбачену Законом України "Про очищення влади"</w:t>
      </w:r>
      <w:r>
        <w:rPr>
          <w:sz w:val="28"/>
          <w:szCs w:val="28"/>
        </w:rPr>
        <w:t>стосовно всіх державних службовців управління, визначивши днем початку проведення перевірки 7 липня 2015 рок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/>
        <w:tab/>
        <w:t>2</w:t>
      </w:r>
      <w:r>
        <w:rPr>
          <w:sz w:val="28"/>
          <w:szCs w:val="28"/>
        </w:rPr>
        <w:t>. Визначити відповідальним за проведення перевірки головного спеціаліста правової та кадрової роботи управління Гембік Н.В.</w:t>
      </w:r>
    </w:p>
    <w:p>
      <w:pPr>
        <w:pStyle w:val="Normal"/>
        <w:jc w:val="both"/>
        <w:rPr/>
      </w:pPr>
      <w:r>
        <w:rPr/>
        <w:tab/>
        <w:t>3. ЗОБОВ’ЯЗУЮ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1) головного спеціаліста правової та кадрової роботи управління Гембік Н.В. забезпечити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ацювання відповідей/висновків/копій судових рішень, що надійшли від органів перевірк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ознайомлення осіб, щодо яких здійснюється перевірка, у тому числі тих, які відсутні на роботі (знаходяться у відрядженні, відпустках (в тому числі у відпустках по вагітності та пологах, відпустках для догляду за дитиною), у зв’язку із тимчасовою непрацездатністю тощо) з цим наказом  в день його прийняття;</w:t>
      </w:r>
    </w:p>
    <w:p>
      <w:pPr>
        <w:pStyle w:val="Style15"/>
        <w:shd w:fill="FFFFFF" w:val="clear"/>
        <w:spacing w:before="0" w:after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2) спеціалісту відділу бухгалтерського обліку та звітності Кіпеню М.М. забезпечити опублікування цього наказу (в день його прийняття) на офіційному веб-сайті райдержадміністрації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3) посадових осіб, щодо яких здійснюється перевірка, у десятиденний строк з дня початку проведення перевірки подати до відділу організаційно - кадрової роботи апарату райдержадміністрації власноруч написану заяву про те, що до них застосовуються або не застосовуються заборони, визначені частиною третьою або четвертою статті 1 Закону, про згоду на проходження перевірки та оприлюднення відомостей щодо неї за формою згідно з додатком 1 або 2, копію декларації про майно, доходи, витрати і зобов'язання фінансового характеру за 2014 рік, скановану копі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ієї декларації у форматі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крім інформації, що віднесена законом до інформації з обмеженим доступом) та копію трудової книж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4. Контроль за виконанням цього наказу залишаю за собою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                                                                                          М.Деми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мбік 221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spacing w:val="-20"/>
      <w:w w:val="90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100" w:leader="none"/>
      </w:tabs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520" w:leader="none"/>
      </w:tabs>
      <w:ind w:left="4396" w:hanging="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51:00Z</dcterms:created>
  <dc:creator>m9</dc:creator>
  <dc:description/>
  <cp:keywords/>
  <dc:language>en-US</dc:language>
  <cp:lastModifiedBy>1111</cp:lastModifiedBy>
  <cp:lastPrinted>2015-07-01T07:52:00Z</cp:lastPrinted>
  <dcterms:modified xsi:type="dcterms:W3CDTF">2015-07-16T07:51:00Z</dcterms:modified>
  <cp:revision>2</cp:revision>
  <dc:subject/>
  <dc:title> </dc:title>
</cp:coreProperties>
</file>