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2418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0"/>
          <w:szCs w:val="20"/>
        </w:rPr>
        <w:t xml:space="preserve">КАМІНЬ – КАШИРСЬКА РАЙОННА ДЕРЖАВНА АДМІНІСТРАЦІЯ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УПРАВЛІННЯ АГРОПРОМИСЛОВОГО РОЗВИТКУ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 А К А З</w:t>
      </w:r>
    </w:p>
    <w:p>
      <w:pPr>
        <w:pStyle w:val="Normal"/>
        <w:tabs>
          <w:tab w:val="clear" w:pos="708"/>
          <w:tab w:val="left" w:pos="6390" w:leader="none"/>
        </w:tabs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07.2015р                           м.Камінь – Каширський                           </w:t>
      </w:r>
      <w:bookmarkStart w:id="0" w:name="_GoBack"/>
      <w:bookmarkEnd w:id="0"/>
      <w:r>
        <w:rPr>
          <w:sz w:val="28"/>
          <w:szCs w:val="28"/>
        </w:rPr>
        <w:t xml:space="preserve">       №  9</w:t>
      </w:r>
    </w:p>
    <w:p>
      <w:pPr>
        <w:pStyle w:val="Normal"/>
        <w:bidi w:val="0"/>
        <w:ind w:left="60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ро проведення перевірки, передбаченої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коном України «Про очищення влади»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Закону України «Про очищення влади» (далі – Закон), Порядку проведення перевірки достовірності відомостей щодо застосування заборон, передбачених частинами третьою  і четвертою статті 1 Закону України «Про очищення влади», затвердженого постановою кабінету Міністрів України від 16 жовтня 2014 року № 563, Плану проведення  перевірок відповідно до Закону України «Про очищення влади», затвердженого розпорядженням Кабінету Міністрів України  від 16 жовтня 2014 року № 1025-р, розпорядження голови районної державної адміністрації від 25 березня 2015року № 14 Про проведення перевірки, передбаченої Законом України «Про очищення влади» НАКАЗУЮ 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Провести в управлінні агропромислового розвитку райдержадміністрації перевірку, передбачену Законом України «Про очищення влади»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Відповідальним за проведенням перевірки призначити  головного спеціаліста юрисконсульта, кадрової роботи та державної служби  Дмитрука В.С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8"/>
          <w:szCs w:val="28"/>
        </w:rPr>
        <w:t>Забезпечити ознайомлення  осіб, щодо яких здійснюється перевірка, в тому числі, які відсутні на роботі (знаходяться у відряджені, відпустках( в тому числі у відпустках по вагітності та пологах, відпустках по догляду за дитиною), у зв’язку із тимчасовою непрацездатністю тощо) з цим наказом в день його прийняття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овим осібам, щодо яких здійснюється перевірка, у десятиденний строк з дня початку проведення перевірки подати власноруч написану заяву про те, що до них застосовуються або не застосовуються заборони, визначені частиною третьою або четвертою статті 1 Закону, про згоду на проходження перевірки та оприлюднення відомостей щодо неї за формою згідно з додатком 1 або 2, копію декларації про майно, доходи, витрати і зобов'язання фінансового характеру за 2014 рік, скановану коп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ієї декларації у формат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крім інформації, що віднесена законом до інформації з обмеженим доступом) та копію трудової книжки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Контроль за  виконанням даного наказу залишаю за собою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720" w:right="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</w:t>
      </w:r>
      <w:r>
        <w:rPr>
          <w:b/>
          <w:sz w:val="28"/>
          <w:szCs w:val="28"/>
        </w:rPr>
        <w:t>Г.СУПРУНЮК</w:t>
      </w:r>
    </w:p>
    <w:p>
      <w:pPr>
        <w:pStyle w:val="NormalWeb"/>
        <w:shd w:fill="FFFFFF"/>
        <w:bidi w:val="0"/>
        <w:spacing w:before="0" w:after="0"/>
        <w:ind w:left="720" w:right="0" w:hanging="0"/>
        <w:jc w:val="both"/>
        <w:rPr/>
      </w:pPr>
      <w:r>
        <w:rPr>
          <w:sz w:val="28"/>
          <w:szCs w:val="28"/>
        </w:rPr>
        <w:t>Дмитрук 23107</w:t>
      </w:r>
    </w:p>
    <w:p>
      <w:pPr>
        <w:pStyle w:val="ListParagraph"/>
        <w:bidi w:val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33:00Z</dcterms:created>
  <dc:creator>1111</dc:creator>
  <dc:description/>
  <dc:language>en-US</dc:language>
  <cp:lastModifiedBy/>
  <dcterms:modified xsi:type="dcterms:W3CDTF">2015-07-17T14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