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видача довідки про те, що за місцем реєстрації батька або матері посвідчення віділом у справах сім</w:t>
      </w:r>
      <w:r>
        <w:rPr>
          <w:rFonts w:cs="Times New Roman" w:ascii="Times New Roman" w:hAnsi="Times New Roman"/>
          <w:color w:val="000000"/>
          <w:szCs w:val="28"/>
          <w:lang w:val="ru-RU" w:eastAsia="uk-UA"/>
        </w:rPr>
        <w:t>’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ї, молоді та спорту не видавалис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6470"/>
      </w:tblGrid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44500, м. Камінь-Каширський, вул. Шевченка, 10, Відділ у справах сім’ї, молоді та спорту райдержадміністрації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л. (033 57) 2 24 49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гатодітні сім’ї району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Відповідно до Постанови Кабінету Міністрів України від     2 березня 2010 року № 209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Про деякі питання виготовлення та видачі  посвідчень батьків та дитини з багатодітної сім’ї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 (далі – Постанова)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одного з батьків, зареєстрованого в районі про видачу довідки (у разі реєстрації батьків за різним місцем проживанн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копії сторінок паспорта батька та матері з даними про прізвище, і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я, по батькові, дату його видачі і місце реєстрації;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ння до відділу у справах сім’ї, молоді та спорту райдержадміністрації заяви та документів, визначених п. 3 цього стандарту, отримання довідки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день звернення після подання заяви та документів, визначених п. 3 цього стандарту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будь-якого документу, визначеного п. 3 цього стандарту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у, яка має дату видачі та реєстраційний номер номер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соба з вищою освітою, знанням законодавства України, діловодства, вільним володінням українською мовою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і видача довідок здійснюється у відділі у справах сім’ї, молоді та спорту райдержадміністрації, місцезнаходження якого відповідає транспортній та пішохідній доступності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ідділ у справах </w:t>
            </w:r>
            <w:r>
              <w:rPr>
                <w:sz w:val="28"/>
                <w:szCs w:val="28"/>
              </w:rPr>
              <w:t>сім</w:t>
            </w:r>
            <w:r>
              <w:rPr>
                <w:sz w:val="28"/>
                <w:szCs w:val="28"/>
                <w:lang w:val="uk-UA"/>
              </w:rPr>
              <w:t>’ї, молоді та спорту райдержадміністрації</w:t>
            </w:r>
            <w:r>
              <w:rPr>
                <w:sz w:val="28"/>
                <w:szCs w:val="28"/>
              </w:rPr>
              <w:t xml:space="preserve"> працює з понеділка по четвер з 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 xml:space="preserve">00 </w:t>
            </w:r>
            <w:r>
              <w:rPr>
                <w:color w:val="000000"/>
                <w:sz w:val="28"/>
                <w:szCs w:val="28"/>
                <w:lang w:val="uk-UA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Особистий прийом документів здійснюється  посадовими особами </w:t>
            </w:r>
            <w:r>
              <w:rPr>
                <w:sz w:val="28"/>
                <w:szCs w:val="28"/>
                <w:lang w:val="uk-UA"/>
              </w:rPr>
              <w:t>відділу понеділок, серед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9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заяв і відповідних документів у терміни, визначені законодавством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 веб-сайті районної державної адміністрації розміщуються нормативно-правові акти з питань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идачі посвідчень батьків та дитини з багатодітної сім’ї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дміністративна послуга особам похилого віку </w:t>
            </w:r>
            <w:r>
              <w:rPr>
                <w:sz w:val="28"/>
                <w:szCs w:val="28"/>
                <w:lang w:val="uk-UA"/>
              </w:rPr>
              <w:t xml:space="preserve">не надається, </w:t>
            </w:r>
            <w:r>
              <w:rPr>
                <w:sz w:val="28"/>
                <w:szCs w:val="28"/>
              </w:rPr>
              <w:t xml:space="preserve">інвалідам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надається.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карга щодо недотримання стандарту може адресуватися голові районної державної адміністрації або начальнику управління у справах сім’ї, молоді та спорту облдержадміністрації і розглядається в терміни згідно з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иним законодавством. </w:t>
            </w:r>
            <w:r>
              <w:rPr>
                <w:sz w:val="28"/>
                <w:szCs w:val="28"/>
              </w:rPr>
              <w:t>Скарга подається поштовим переказом на адресу: 43</w:t>
            </w:r>
            <w:r>
              <w:rPr>
                <w:sz w:val="28"/>
                <w:szCs w:val="28"/>
                <w:lang w:val="uk-UA"/>
              </w:rPr>
              <w:t>500</w:t>
            </w:r>
            <w:r>
              <w:rPr>
                <w:sz w:val="28"/>
                <w:szCs w:val="28"/>
              </w:rPr>
              <w:t xml:space="preserve">, м. </w:t>
            </w:r>
            <w:r>
              <w:rPr>
                <w:sz w:val="28"/>
                <w:szCs w:val="28"/>
                <w:lang w:val="uk-UA"/>
              </w:rPr>
              <w:t>Камінь-Каширськ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оля</w:t>
            </w:r>
            <w:r>
              <w:rPr>
                <w:sz w:val="28"/>
                <w:szCs w:val="28"/>
              </w:rPr>
              <w:t xml:space="preserve">, 2; 43021, м. Луцьк, вул. Привокзальна, 13-а або на особистому прийомі голови районної державної адміністрації та начальника управління у справах сім’ї, молоді та спорту облдержадміністрації. Реєстрація скарг проводиться згідно із Законом України „Про звернення громадян”. 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Постанова Кабінету Міністрів України від 2 березня          2010 року № 209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Про деякі питання виготовлення та видачі  посвідчень батьків та дитини з багатодітної сім’ї</w:t>
            </w:r>
            <w:r>
              <w:rPr>
                <w:rFonts w:cs="Times New Roman" w:ascii="Times New Roman" w:hAnsi="Times New Roman"/>
                <w:szCs w:val="28"/>
              </w:rPr>
              <w:t>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ністерства у справах сім’ї, молоді та спорту України від 16.07.2010 року № 1947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Про затвердження Інструкції </w:t>
            </w:r>
            <w:r>
              <w:rPr>
                <w:rFonts w:cs="Times New Roman" w:ascii="Times New Roman" w:hAnsi="Times New Roman"/>
                <w:szCs w:val="28"/>
              </w:rPr>
              <w:t>про порядок видачі посвідчень батьків та дитини з багатодітної сім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’ї</w:t>
            </w:r>
            <w:r>
              <w:rPr>
                <w:rFonts w:cs="Times New Roman" w:ascii="Times New Roman" w:hAnsi="Times New Roman"/>
                <w:szCs w:val="28"/>
              </w:rPr>
              <w:t>”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видача довідки про те, що за місцем реєстрації батька або матері посвід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>відділом у справах  сім</w:t>
      </w:r>
      <w:r>
        <w:rPr>
          <w:rFonts w:cs="Times New Roman" w:ascii="Times New Roman" w:hAnsi="Times New Roman"/>
          <w:color w:val="000000"/>
          <w:szCs w:val="28"/>
          <w:lang w:val="ru-RU" w:eastAsia="uk-UA"/>
        </w:rPr>
        <w:t>’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ї, молоді та спорту не видавал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ийом заяви та </w:t>
            </w:r>
            <w:r>
              <w:rPr>
                <w:rFonts w:cs="Times New Roman" w:ascii="Times New Roman" w:hAnsi="Times New Roman"/>
                <w:szCs w:val="28"/>
              </w:rPr>
              <w:t>докумен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одного робочого дня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єстрація заяви та документів в журналі реєстрації прийому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одного робочого дня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писка довідки та підписання начальником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одного робочого дня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дача довідки, реєстрація її в журналі реєстрації вихідної документ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одного робочого дня.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заступник начальника відділу у справах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сім’ї, молод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та спорту райдержадміністрації </w:t>
        <w:tab/>
        <w:tab/>
        <w:tab/>
        <w:t xml:space="preserve"> </w:t>
        <w:tab/>
        <w:tab/>
        <w:tab/>
        <w:tab/>
        <w:tab/>
        <w:tab/>
        <w:t>В.В. Сінчук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</w:r>
    </w:p>
    <w:sectPr>
      <w:type w:val="nextPage"/>
      <w:pgSz w:orient="landscape" w:w="16838" w:h="11906"/>
      <w:pgMar w:left="1701" w:right="567" w:gutter="0" w:header="0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4:00Z</dcterms:created>
  <dc:creator> </dc:creator>
  <dc:description/>
  <cp:keywords/>
  <dc:language>en-US</dc:language>
  <cp:lastModifiedBy>Пользователь</cp:lastModifiedBy>
  <cp:lastPrinted>2011-03-03T09:57:00Z</cp:lastPrinted>
  <dcterms:modified xsi:type="dcterms:W3CDTF">2011-03-18T08:20:00Z</dcterms:modified>
  <cp:revision>73</cp:revision>
  <dc:subject/>
  <dc:title/>
</cp:coreProperties>
</file>