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ДА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адміністративної послуг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дення </w:t>
      </w:r>
      <w:r>
        <w:rPr>
          <w:color w:val="000000"/>
          <w:sz w:val="28"/>
          <w:szCs w:val="28"/>
        </w:rPr>
        <w:t>ба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аних про родини потенційних усиновителів, опікунів піклувальників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</w:rPr>
        <w:t>прийомних батьків, батьків- вихователі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1"/>
        <w:gridCol w:w="6475"/>
      </w:tblGrid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 опіки та піклування служби у справах дітей райдержадміністрації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ерелік категорій одержувачів адміністративної послуги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енційні усиновителі, опікуни, піклувальники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ява про взяття на облік кандидата; копія паспорта або документа, що засвідчує особу; довідка про доходи за останні 6 місяців; копія свідоцтва про шлюб, якщо заявники перебувають в шлюбі; висновок про стан здоров’я заявників (форма дод. 3) згода другого з подружжя (якщо заява написана тільки одним з подружжя); довідка про наявність чи відсутність судимості для кожного заявника; копія документа, що підтверджує право власності або користування житловим приміщенням.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подання заяви в ССД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надання всіх необхідних документів в ССД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2. Послідовність дій адміністративного органу: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дії висновку та документів становить 12 місяців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черпний перелік підстав для відмови в наданні адміністративної послуг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0680</wp:posOffset>
                      </wp:positionH>
                      <wp:positionV relativeFrom="paragraph">
                        <wp:posOffset>-234315</wp:posOffset>
                      </wp:positionV>
                      <wp:extent cx="3867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7pt;mso-wrap-distance-left:9.05pt;mso-wrap-distance-right:9.05pt;mso-wrap-distance-top:0pt;mso-wrap-distance-bottom:0pt;margin-top:-18.45pt;mso-position-vertical-relative:text;margin-left:4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ні документи не відповідають вимогам, в них є виправлення та дописки; заявники страждають на хвороби, внесені до переліку хвороб МОЗ, за наявності яких кандидат не може бути усиновителем (опікуном, піклувальником); різниця в віці між дитиною та заявником становить менш як 15 р. або більше як 45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е приміщення заявників перебуває  в неналежному стан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явлені обставини чи умови, які можуть мати негативні наслідки для виховання дитини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Опис результату, який повинен отримати одержува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ок про можливість бути усиновителем, опікуном, піклувальником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платна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тримання термінів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’яснення порядку, умов та наслідків усиновлення 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00  щоденно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Інформація про цей Стандарт та про надання адміністративної послуги надається одержувачеві безкоштовно шляхом: розміщення на інформаційних стендах в приміщенні Камінь-Каширської районної державної адміністрації; надання консультації за контактним телефоном (03357)2-26-26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 xml:space="preserve">Під час надання адміністративної послуги поділ одержувачів на категорії не </w:t>
            </w:r>
            <w:r>
              <w:rPr>
                <w:szCs w:val="28"/>
                <w:lang w:val="uk-UA"/>
              </w:rPr>
              <w:t>відбувається, якщо інше не передбачається законом.</w:t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ги щодо недотримання Стандарту на надання адміністративної послуги подаються відповідно до чинного законодавства про звернення громадян та можуть бути адресова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о</w:t>
            </w:r>
            <w:r>
              <w:rPr>
                <w:rStyle w:val="Emphasis"/>
                <w:i w:val="false"/>
                <w:szCs w:val="28"/>
                <w:lang w:val="uk-UA"/>
              </w:rPr>
              <w:t xml:space="preserve"> Камінь-Каширської  районної державної адміністрації</w:t>
            </w:r>
            <w:r>
              <w:rPr>
                <w:rStyle w:val="Emphasis"/>
                <w:i w:val="false"/>
                <w:szCs w:val="28"/>
              </w:rPr>
              <w:t>  </w:t>
            </w:r>
            <w:r>
              <w:rPr>
                <w:szCs w:val="28"/>
                <w:lang w:val="uk-UA"/>
              </w:rPr>
              <w:t>(44500 Волинська область, місто Камінь-Каширський, вул. Воля</w:t>
            </w:r>
            <w:r>
              <w:rPr>
                <w:szCs w:val="28"/>
              </w:rPr>
              <w:t>, 2,   тел. (033</w:t>
            </w:r>
            <w:r>
              <w:rPr>
                <w:szCs w:val="28"/>
                <w:lang w:val="uk-UA"/>
              </w:rPr>
              <w:t>5</w:t>
            </w:r>
            <w:r>
              <w:rPr>
                <w:szCs w:val="28"/>
              </w:rPr>
              <w:t>7) 2-</w:t>
            </w:r>
            <w:r>
              <w:rPr>
                <w:szCs w:val="28"/>
                <w:lang w:val="uk-UA"/>
              </w:rPr>
              <w:t>26-26</w:t>
            </w:r>
            <w:r>
              <w:rPr>
                <w:szCs w:val="28"/>
              </w:rPr>
              <w:t xml:space="preserve">  E. Mail:  </w:t>
            </w:r>
            <w:hyperlink r:id="rId2">
              <w:r>
                <w:rPr>
                  <w:rStyle w:val="InternetLink"/>
                  <w:szCs w:val="28"/>
                  <w:lang w:val="en-US"/>
                </w:rPr>
                <w:t>ssd@kamad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Інш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нормативно-правових акті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№2342-</w:t>
            </w:r>
            <w:r>
              <w:rPr>
                <w:color w:val="000000"/>
                <w:sz w:val="28"/>
                <w:szCs w:val="28"/>
              </w:rPr>
              <w:t>I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ід 13.01.05 р. «Про забезпечення організаційно-правових умов соціального захисту дітей-сиріт та дітей, позбавлених батьківського піклування» (ст.14 аб.2)   </w:t>
            </w:r>
            <w:r>
              <w:rPr>
                <w:sz w:val="28"/>
                <w:szCs w:val="28"/>
                <w:lang w:val="uk-UA"/>
              </w:rPr>
              <w:t xml:space="preserve"> Постанови Кабінету Міністрів України від 24.09.2008 р. №866 „Питання діяльності органів опіки та піклування, пов’язаної  із захистом прав дитини”, від 08.10.2008 р. №905 „Про затвердження Порядку провадження діяльності з усиновлення та здійснення нагляду за дотриманням прав усиновлених дітей”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u w:val="single"/>
        </w:rPr>
        <w:t>банк даних про родини потенційних усиновителів, опікунів піклувальників,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прийомних батьків, батьків- вихователів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(назва адміністративної послуги)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4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257"/>
        <w:gridCol w:w="2099"/>
        <w:gridCol w:w="641"/>
        <w:gridCol w:w="709"/>
        <w:gridCol w:w="719"/>
        <w:gridCol w:w="1052"/>
        <w:gridCol w:w="2117"/>
        <w:gridCol w:w="1822"/>
      </w:tblGrid>
      <w:tr>
        <w:trPr>
          <w:trHeight w:val="467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процесу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іяні відділ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  <w:lang w:val="uk-UA"/>
              </w:rPr>
              <w:t>З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СД перевіряє документи на відповідність вимогам законодавств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ь бесіду з кандидатами, з’ясовуючи мотив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є акт обстеження житлово-побутових умов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ає питання про можливість заявників бути усиновлювачами (опікунами, піклувальниками)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дає відповідний висновок та пакет документів, завірені підписом та печаткою начальника, повідомлення про перебування на обліку та обліковий №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10 робочих днів після надходження заяви та всіх документі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sz w:val="28"/>
          <w:szCs w:val="28"/>
          <w:lang w:val="uk-UA"/>
        </w:rPr>
        <w:t xml:space="preserve">Умовні позначки: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-виконує, </w:t>
      </w: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- бере участь, </w:t>
      </w:r>
      <w:r>
        <w:rPr>
          <w:bCs/>
          <w:sz w:val="28"/>
          <w:szCs w:val="28"/>
          <w:lang w:val="uk-UA"/>
        </w:rPr>
        <w:t xml:space="preserve">П </w:t>
      </w:r>
      <w:r>
        <w:rPr>
          <w:sz w:val="28"/>
          <w:szCs w:val="28"/>
          <w:lang w:val="uk-UA"/>
        </w:rPr>
        <w:t xml:space="preserve">- погоджує,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- затверджує 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обив        </w:t>
      </w:r>
      <w:r>
        <w:rPr>
          <w:color w:val="000000"/>
          <w:sz w:val="28"/>
          <w:szCs w:val="28"/>
          <w:u w:val="single"/>
          <w:lang w:val="uk-UA"/>
        </w:rPr>
        <w:t xml:space="preserve">заст. начальника ССД РДА </w:t>
      </w:r>
      <w:r>
        <w:rPr>
          <w:color w:val="000000"/>
          <w:sz w:val="28"/>
          <w:szCs w:val="28"/>
          <w:lang w:val="uk-UA"/>
        </w:rPr>
        <w:t xml:space="preserve">            _____________              </w:t>
      </w:r>
      <w:r>
        <w:rPr>
          <w:color w:val="000000"/>
          <w:sz w:val="28"/>
          <w:szCs w:val="28"/>
          <w:u w:val="single"/>
          <w:lang w:val="uk-UA"/>
        </w:rPr>
        <w:t>Т.П.Голубчук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6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bmadm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25:00Z</dcterms:created>
  <dc:creator>Stepan</dc:creator>
  <dc:description/>
  <cp:keywords/>
  <dc:language>en-US</dc:language>
  <cp:lastModifiedBy>Пользователь</cp:lastModifiedBy>
  <dcterms:modified xsi:type="dcterms:W3CDTF">2011-03-18T08:25:00Z</dcterms:modified>
  <cp:revision>4</cp:revision>
  <dc:subject/>
  <dc:title>СТАНДАРТ 1</dc:title>
</cp:coreProperties>
</file>