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висновку  щодо відведення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44500, м.Камінь – Каширський , пл.Культури,1, відділ культури і туризму райдержадміністрації, тел.:03357 2 32 60, 2 33 55, факс 2 33 5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”єкти господарювання незалежно від їх організаційно – правової форми та форми власності, фізичні особ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Перелік документів, необхідних дл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Клопотання відповідного органу місцевого самоврядуванн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виконавчої вл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Рішення відповідного органу місцевого самоврядування, виконавчо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влади про надання дозволу про розробку проекту землеустро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Викопіювання з чергового кадастрового пла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 Висновок наукової археологічної експертиз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ання до відділу культури і туризму райдержадміністрації документів, визначених  пунктом 3 цього стандарт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римання погодж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жливість оскарження в судовому порядку рішення адміністративного органу про відмову в наданні адміністративної послуги відповідно до Закону України „Про охорону культурної спадщини”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готує  висновок щодо відведення земельної ділянки з дати подання документів, протягом 14 дні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надання всіх документів, необхідних для надання адміністративної послуг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стовірність даних у документах, поданих заявником для отримання висновк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сновок  щодо  відведення земельної ділянки оформляється за підписом начальника відділу культури і туризму райдержадміністрації у двох примірниках, один, з яких видається заявнику, а другий разом з пакетом документів зберігається у відділі культури і туризму Камінь – Каширської райдержадміністр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на безоплатній основ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би з повною вищою освітою, знанням законодавства України, діловодства, вільним володінням українською мовою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і надання висновку здійснюється у відділі культури і туризму райдержадміністрації, місцезнаходження, якого відповідає транспортній і пішохідній доступност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'язаних з наданням адміністративної послуги, за контактним телефоном: (03357)2 33 5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та одержання висновку здійснюється відповідно до графіку роботи відділу культури і туризму райдержадміністрації: з понеділка по четвер з 8 год. до 17 год.15 хв., п’ятниця (та передсвяткові дні) з 8 год. до 16 год., обідня перерва з 13 год. до 14 год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відповідних документів у терміни, визначені законодавств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веб-сайті районної державної адміністрації розміщуються нормативно – правові акти з питань надання адміністративних послуг відділом культури і туризму райдержадміністрації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іністративні послуги особам похилого віку  та інвалідам надаються згідно чинного законодавства України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рга може адресуватись до відділу культури і туризму і розглядатися в терміни згідно з чинним законодавством. </w:t>
            </w:r>
          </w:p>
          <w:p>
            <w:pPr>
              <w:pStyle w:val="Style16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а надсилається поштою на адресу відділу культури і туризму райдержадміністрації: 44500, м.Камінь – Каширський, пл.Культури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 разі необхідності заміни зіпсованих бланків, посадові особи відділу культури і туризму райдержадміністрації замінюють їх на нові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мельний кодекс України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″Про охорону культурної спадщини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″Про охорону археологічної спадщини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а Кабінету Міністрів України від 26.05.2004р.№677 „Про затвердження Порядку розроблення проектів землеустрою щодо відведення земельних ділянок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аз Міністерства культури і мистецтв України від 16 лютого 2005 року №86 „Про делегування повноважень з надання висновків щодо відведення земельних ділянок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autoSpaceDE w:val="false"/>
        <w:ind w:left="354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надання висновку  щодо відведення земельної ділянки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2964"/>
        <w:gridCol w:w="2958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а документів, що подаються суб”єктом господарювання (фізичною особою) для отримання висн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культури і туризму райдержадміністрації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 – 20 х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вка висн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Головний спеціаліс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культури і туризм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 дня після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ачі  заяв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вірка правильності оформлення висн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Начальник відділу культури і туриз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культури і туризму райдержадміністрації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пис висн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Начальник відділу культури і туриз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висно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Головний спеціаліс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ідділ культури і туризму райдержадміністрації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зверненню заявника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Начальник відділу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культури і туризму райдержадміністрації</w:t>
      </w:r>
      <w:r>
        <w:rPr>
          <w:rFonts w:cs="Times New Roman" w:ascii="Times New Roman" w:hAnsi="Times New Roman"/>
          <w:color w:val="000000"/>
          <w:szCs w:val="28"/>
        </w:rPr>
        <w:t xml:space="preserve"> _________  І.Швед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/>
    </w:pPr>
    <w:rPr>
      <w:rFonts w:ascii="Times New Roman" w:hAnsi="Times New Roman" w:cs="Times New Roman"/>
      <w:sz w:val="24"/>
      <w:szCs w:val="24"/>
      <w:lang w:val="ru-RU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59:00Z</dcterms:created>
  <dc:creator>AdmiN</dc:creator>
  <dc:description/>
  <cp:keywords/>
  <dc:language>en-US</dc:language>
  <cp:lastModifiedBy>Пользователь</cp:lastModifiedBy>
  <dcterms:modified xsi:type="dcterms:W3CDTF">2011-03-18T08:21:00Z</dcterms:modified>
  <cp:revision>6</cp:revision>
  <dc:subject/>
  <dc:title>СТАНДАРТ</dc:title>
</cp:coreProperties>
</file>