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Постановка на облік інвалідів для забезпечення інвалідними колясками, іншими засобами реабілітації та їх видача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ab/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  <w:gridCol w:w="7486"/>
      </w:tblGrid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відділу по соціальному обслуговуванню пенсіонерів та інвалідів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нваліди  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 інвалі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пії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аспор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енсійного посвідчення або посвідчення отримувача державної соціальної допомог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овідки про присвоєння ідентифікаційного номер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висновку медико-соціальної експертної комісії, лікувально-консультативної комісії лікувально-профілактичного закладу (для дітей інвалідів) про встановлення інвалідно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овідка медичного закладу про необхідність забезпечення засобами реабілітації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  поставлення на чергу на забезпечення засобами реабілітації, видача  засобів реабілітації  згідно черги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порядку черги та в межах надходження технічних засобів реабілітації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омадяни які не набули статус інваліда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римання засобів реабілітації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езоплатно 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вічливість, готовність працівника допомогти одержувачу в оформленні звернення, професійність: повна або базова вища освіта відповідного професійного спрямування за освітньо-кваліфікаційним рівнем магістра. спеціаліста, бакалавра і стаж роботи за фахом на державній службі на посаді провідного спеціаліста не менше 1 року. або стаж роботи за фахом в інших сферах економіки не менше 3 років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бінет №109 розміщений  в доступному місці на 1 поверс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денно з 8.00 год. до 13.00 год., з 14.00 год. до 17.00 год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‘ятниця з 8.00 год. до 13.00 год., з 14.00 год. до 16.00 год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порядку черги та в межах надходження коштів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ити  інформацією одержувача в повному обсязі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органу вищого рівня або в судовому порядк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карження до органу вищого рівня або в судовому порядк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„Про основи соціальної захищеності інвалідів України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en-US" w:eastAsia="en-US"/>
        </w:rPr>
        <w:t>Постановка на облік інвалідів для забезпечення інвалідними колясками, іншими засобами реабілітації та їх видача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856"/>
        <w:gridCol w:w="2769"/>
        <w:gridCol w:w="634"/>
        <w:gridCol w:w="629"/>
        <w:gridCol w:w="630"/>
        <w:gridCol w:w="625"/>
        <w:gridCol w:w="3574"/>
        <w:gridCol w:w="1802"/>
      </w:tblGrid>
      <w:tr>
        <w:trPr>
          <w:trHeight w:val="467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п.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по справах інвалі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о соціальному обслуговуванню пенсіонерів та інваліді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влення на чергу на засоби реабілітації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по справах інвалі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о соціальному обслуговуванню пенсіонерів і інваліді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дні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ача засобів реабілітації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по справах інвалі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, відділ бухгалтерського обліку та звітності, відділ по соціальному обслуговуванню пенсіонерів та інваліді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міру надходження засобів реабілітації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tabs>
          <w:tab w:val="clear" w:pos="708"/>
          <w:tab w:val="left" w:pos="9345" w:leader="none"/>
        </w:tabs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345" w:leader="none"/>
        </w:tabs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відділу                             ____________________</w:t>
        <w:tab/>
        <w:t xml:space="preserve">   Т.Пась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ab/>
        <w:tab/>
        <w:tab/>
        <w:tab/>
        <w:t xml:space="preserve">                                                       (підпис)</w:t>
        <w:tab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00:00Z</dcterms:modified>
  <cp:revision>3</cp:revision>
  <dc:subject/>
  <dc:title/>
</cp:coreProperties>
</file>