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5.03.2011 р. № 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АНДА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дання адміністративної послуги з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  <w:lang w:eastAsia="uk-UA"/>
        </w:rPr>
        <w:t xml:space="preserve">надання дозволу на розробку проекту землеустрою щодо створення нових та впорядкування існуючих землеволодінь і землекористувань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86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мінь-Каширська районна державна адміністраці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Перелік категорій одержувачів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Юридичні та фізичні особи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 Перелік документів, необхідних для надання адміністративної послуги *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лопотання (заява), ксерокопія статута (паспорта), витяг з БТІ (за наявності обєкта нерухомого майна),  рішення органу місцевого самоврядування із план-схемою розміщення земельної ділянки завіреною сільським головою та землевпорядником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писка з протоколу засідання районної професійної комісії з питань створення фермерських господарств чи комісії з надання водних об’єктів в оренду, наявність підрозділу для ведення лісового господарства (за необхідності), акт вибору земельної ділянки (за необхідності)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. Послідовність дій одержувача адміністративної послуги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дає документи в загальний відділ райдержадміністрації та пілся прийняття розпорядження голови районної державної адміністрації отримує в загальному відділі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2. Послідовність дій адміністративного органу: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гідно з технологічною картою процесу адміністративної послуги, що додається до цього стандарту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Згідно Закону України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“</w:t>
            </w:r>
            <w:r>
              <w:rPr>
                <w:rFonts w:cs="Times New Roman" w:ascii="Times New Roman" w:hAnsi="Times New Roman"/>
                <w:szCs w:val="28"/>
              </w:rPr>
              <w:t>Про звернення громадян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”</w:t>
            </w:r>
            <w:r>
              <w:rPr>
                <w:rFonts w:cs="Times New Roman" w:ascii="Times New Roman" w:hAnsi="Times New Roman"/>
                <w:szCs w:val="28"/>
              </w:rPr>
              <w:t xml:space="preserve"> до 30 днів, чи продовження строку.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 Вичерпний перелік підстав для відмови в наданні адміністративної послуг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440680</wp:posOffset>
                      </wp:positionH>
                      <wp:positionV relativeFrom="paragraph">
                        <wp:posOffset>-234315</wp:posOffset>
                      </wp:positionV>
                      <wp:extent cx="386715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45pt;height:27pt;mso-wrap-distance-left:9.05pt;mso-wrap-distance-right:9.05pt;mso-wrap-distance-top:0pt;mso-wrap-distance-bottom:0pt;margin-top:-18.45pt;mso-position-vertical-relative:text;margin-left:4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сутність документа з переліку, необхідних для надання адміністративної послуги, на території ради відсутні вільні земельні ділянки по даних категоріях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7. Опис результату, який повинен отримати одержувач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зпорядження голови районна державна адміністраці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оплатно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Особи з вищою освітою, знанням законодавства України, діловодства, вільним володінням українською мовою.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ийом документів і видача розпоряджень здійснюються в райдержадміністрації, місцезнаходження якої відповідає транспортній і пішохідній доступності.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айдержадміністрація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працює з понеділка по четвер з 8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</w:rPr>
              <w:t xml:space="preserve">00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до 17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та в п’ятницю з 8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до 16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до 14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. Особистий прийом документів здійснюється  посадовими особами райдержадміністрації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щоденно. Бланки запитів про надання адміністративної послуги не видаються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Адміністративна послуга надається по мірі надходження клопотань (заяв) і відповідних документів у терміни, визначені законодавством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На веб-сайті райдержадміністрації розміщуються нормативно-правові акти з даного питання, зразок заповнення заяви про надання дозволу та перелік документів, що додаються до відповідної заяви.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загальному порядку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Скарга щодо недотримання стандарту може адресуватися голові районної державної адміністрації і розглядається в терміни згідно з чинним законодавством. Скарга подається поштовим переказом на адресу: </w:t>
            </w:r>
            <w:r>
              <w:rPr>
                <w:rFonts w:cs="Times New Roman" w:ascii="Times New Roman" w:hAnsi="Times New Roman"/>
                <w:szCs w:val="28"/>
              </w:rPr>
              <w:t>44500, м. Камінь-Каширський, вул. Воля,2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, або на особистому прийомі голови районої державної адміністрації. Реєстрація скарг проводиться згідно із Законом України "Про звернення громадян".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несення змін в розпорядження голови райдержадміністрації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 Інш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лік нормативно-правових акт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Земельний кодекс України, Закон України “Про землеустрій”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>Технологічна карта процесу адміністративної послуг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Cs w:val="28"/>
          <w:lang w:eastAsia="uk-UA"/>
        </w:rPr>
        <w:t>з надання дозволу на розробку проекту землеустрою щодо створення нових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eastAsia="uk-UA"/>
        </w:rPr>
        <w:t xml:space="preserve">та впорядкування існуючих землеволодінь і землекористувань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tbl>
      <w:tblPr>
        <w:tblW w:w="14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571"/>
        <w:gridCol w:w="2340"/>
        <w:gridCol w:w="467"/>
        <w:gridCol w:w="482"/>
        <w:gridCol w:w="482"/>
        <w:gridCol w:w="453"/>
        <w:gridCol w:w="3228"/>
        <w:gridCol w:w="2562"/>
      </w:tblGrid>
      <w:tr>
        <w:trPr>
          <w:trHeight w:val="467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тапи процес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ий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я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іяні відділи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П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З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 заяв (клопотань), перевірка відповідності поданих документів та додат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ний спеціаліст, начальник  відділу 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гальний відділ райдержадміністрації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тягом  1-го робочого дн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Підготовлення проекту розпорядження голови райдержадміністрації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правління Держкомзему у Камінь-Каширському районі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тягом 5-ти робочих днів з часу прийому документів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годження проекту розпорядження голови райдержадміністрації із  органом державної виконавчої влади за необхідно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правління Держкомзему у Камінь-Каширському район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тягом 3-ох робочих днів з часу отримання проекту розпорядженн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годження проекту розпорядження голови райдержадміністрації із структурними підрозділами райдерж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правління Держкомзему у Камінь-Каширському районі, юридичний відділ райдержадміністрації, заступник голови райдержадміністрації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тягом 1-го робочого дня з часу отримання проекту розпорядження </w:t>
            </w:r>
          </w:p>
        </w:tc>
      </w:tr>
      <w:tr>
        <w:trPr>
          <w:trHeight w:val="65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ідписання</w:t>
            </w:r>
            <w:r>
              <w:rPr>
                <w:rFonts w:cs="Times New Roman" w:ascii="Times New Roman" w:hAnsi="Times New Roman"/>
                <w:szCs w:val="28"/>
              </w:rPr>
              <w:t xml:space="preserve">  проекту розпорядження та видача розпорядж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райдержадміністрації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 відділу 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гальний відділ райдержадміністрації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тягом  30-ти робочих днів з дня отримання документів</w:t>
            </w:r>
          </w:p>
        </w:tc>
      </w:tr>
    </w:tbl>
    <w:p>
      <w:pPr>
        <w:pStyle w:val="Normal"/>
        <w:autoSpaceDE w:val="false"/>
        <w:ind w:left="720" w:hanging="0"/>
        <w:rPr/>
      </w:pPr>
      <w:r>
        <w:rPr>
          <w:rFonts w:cs="Times New Roman" w:ascii="Times New Roman" w:hAnsi="Times New Roman"/>
          <w:szCs w:val="28"/>
        </w:rPr>
        <w:t xml:space="preserve">Умовні позначки: </w:t>
      </w:r>
      <w:r>
        <w:rPr>
          <w:rFonts w:cs="Times New Roman" w:ascii="Times New Roman" w:hAnsi="Times New Roman"/>
          <w:bCs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-виконує, </w:t>
      </w:r>
      <w:r>
        <w:rPr>
          <w:rFonts w:cs="Times New Roman" w:ascii="Times New Roman" w:hAnsi="Times New Roman"/>
          <w:bCs/>
          <w:szCs w:val="28"/>
        </w:rPr>
        <w:t>У</w:t>
      </w:r>
      <w:r>
        <w:rPr>
          <w:rFonts w:cs="Times New Roman" w:ascii="Times New Roman" w:hAnsi="Times New Roman"/>
          <w:szCs w:val="28"/>
        </w:rPr>
        <w:t xml:space="preserve">- бере участь, </w:t>
      </w:r>
      <w:r>
        <w:rPr>
          <w:rFonts w:cs="Times New Roman" w:ascii="Times New Roman" w:hAnsi="Times New Roman"/>
          <w:bCs/>
          <w:szCs w:val="28"/>
        </w:rPr>
        <w:t xml:space="preserve">П </w:t>
      </w:r>
      <w:r>
        <w:rPr>
          <w:rFonts w:cs="Times New Roman" w:ascii="Times New Roman" w:hAnsi="Times New Roman"/>
          <w:szCs w:val="28"/>
        </w:rPr>
        <w:t xml:space="preserve">- погоджує, </w:t>
      </w:r>
      <w:r>
        <w:rPr>
          <w:rFonts w:cs="Times New Roman" w:ascii="Times New Roman" w:hAnsi="Times New Roman"/>
          <w:bCs/>
          <w:szCs w:val="28"/>
        </w:rPr>
        <w:t xml:space="preserve">З </w:t>
      </w:r>
      <w:r>
        <w:rPr>
          <w:rFonts w:cs="Times New Roman" w:ascii="Times New Roman" w:hAnsi="Times New Roman"/>
          <w:szCs w:val="28"/>
        </w:rPr>
        <w:t xml:space="preserve">- затверджує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Розробив керівник апарату райдержадміністрації                               _____________              </w:t>
      </w:r>
      <w:r>
        <w:rPr>
          <w:rFonts w:cs="Times New Roman" w:ascii="Times New Roman" w:hAnsi="Times New Roman"/>
          <w:color w:val="000000"/>
          <w:szCs w:val="28"/>
          <w:u w:val="single"/>
        </w:rPr>
        <w:t>О.П.Ващук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  <w:u w:val="single"/>
        </w:rPr>
      </w:pPr>
      <w:r>
        <w:rPr>
          <w:rFonts w:cs="Times New Roman" w:ascii="Times New Roman" w:hAnsi="Times New Roman"/>
          <w:color w:val="000000"/>
          <w:szCs w:val="28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Cs w:val="28"/>
        </w:rPr>
        <w:t>(назва посади)</w:t>
        <w:tab/>
        <w:tab/>
        <w:tab/>
        <w:t xml:space="preserve">                               </w:t>
        <w:tab/>
        <w:t>(підпис)</w:t>
        <w:tab/>
        <w:tab/>
        <w:t>(ініціали, прізвище)</w:t>
      </w:r>
    </w:p>
    <w:p>
      <w:pPr>
        <w:pStyle w:val="Normal"/>
        <w:rPr>
          <w:rFonts w:ascii="Times New Roman" w:hAnsi="Times New Roman" w:cs="Times New Roman"/>
          <w:color w:val="000000"/>
          <w:szCs w:val="28"/>
          <w:u w:val="single"/>
        </w:rPr>
      </w:pPr>
      <w:r>
        <w:rPr>
          <w:rFonts w:cs="Times New Roman" w:ascii="Times New Roman" w:hAnsi="Times New Roman"/>
          <w:color w:val="000000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orient="landscape" w:w="16838" w:h="11906"/>
      <w:pgMar w:left="567" w:right="567" w:gutter="0" w:header="0" w:top="539" w:footer="0" w:bottom="76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9:51:00Z</dcterms:created>
  <dc:creator>www.PHILka.RU</dc:creator>
  <dc:description/>
  <cp:keywords/>
  <dc:language>en-US</dc:language>
  <cp:lastModifiedBy>Пользователь</cp:lastModifiedBy>
  <dcterms:modified xsi:type="dcterms:W3CDTF">2011-03-18T08:18:00Z</dcterms:modified>
  <cp:revision>6</cp:revision>
  <dc:subject/>
  <dc:title>ЗАТВЕРДЖЕНО</dc:title>
</cp:coreProperties>
</file>