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>Створення відокремленого підрозділу юридичної особ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8"/>
        <w:gridCol w:w="6448"/>
      </w:tblGrid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ий реєстратор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идичні особи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Заповнена реєстраційна картка №5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ішення органу управління юридичної особи про створення відокремленого підрозділу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 Подача документі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autoSpaceDE w:val="false"/>
              <w:ind w:left="720" w:hanging="63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вірка комплектності документ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  <w:tab w:val="left" w:pos="1129" w:leader="none"/>
              </w:tabs>
              <w:autoSpaceDE w:val="false"/>
              <w:ind w:left="269" w:hanging="18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ключення до ЄДР відомостей про відокремлені підрозді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autoSpaceDE w:val="false"/>
              <w:ind w:left="720" w:hanging="631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дача опису документів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ind w:left="89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тягом 2-х днів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1.Документи подані за неналежним місцем проведення реєстраційних дій.</w:t>
            </w:r>
          </w:p>
          <w:p>
            <w:pPr>
              <w:pStyle w:val="Normal"/>
              <w:ind w:left="-91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2. Реєстраційна картка не відповідає вимогам ч.1,2 та 7 ст.8 Закону України „Про державну реєстрацію юридичних осіб та фізичних осіб-підприємців”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ис в Єдиний державний реєстр юридичних осіб та фізичних осіб-підприємців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моги до державного реєстратора, який безпосередньо забезпечує надання адміністративної послуги, встановлені Законом України "Про державну службу″ та Законом України "Про державну реєстрацію юридичних осіб та фізичних осіб – підприємців".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а про надання витягу та документи подаються до адміністративного органу в одному примірнику особисто заявником або рекомендованим листом за адресою: 44500 Волинська обл., м. Камінь-Каширський, вул. Воля, 2. 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3352)2-22-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  здійснюється відповідно до графіку роботи державного реєстратора: з понеділка по четвер з 8 год. до 17 год.15 хв., п’ятниця (та передсвяткові дні) з 8 год. до 16 год., обідня перерва з 13 год. до 14 год.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по мірі надходження документів та у терміни, визначені законодавством.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офіційному веб-сайті Камінь-Каширської районної державної адміністрації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amad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  <w:r>
              <w:rPr>
                <w:sz w:val="28"/>
                <w:szCs w:val="28"/>
              </w:rPr>
              <w:t>;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2-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 час надання адміністративної послуги поділ одержувачів на категорії не передбачається.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до Камінь-Каширської</w:t>
            </w:r>
            <w:r>
              <w:rPr>
                <w:rStyle w:val="Emphasis"/>
                <w:rFonts w:cs="Times New Roman" w:ascii="Times New Roman" w:hAnsi="Times New Roman"/>
                <w:i w:val="false"/>
                <w:szCs w:val="28"/>
              </w:rPr>
              <w:t xml:space="preserve">  районної державної адміністрації  </w:t>
            </w:r>
            <w:r>
              <w:rPr>
                <w:rFonts w:cs="Times New Roman" w:ascii="Times New Roman" w:hAnsi="Times New Roman"/>
                <w:szCs w:val="28"/>
              </w:rPr>
              <w:t>(44500 Волинська область, місто Камінь-Каширський, вул. Воля, 2,   тел. (03357) 2-33-32 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ії або бездіяльність державного реєстратора можуть бути  </w:t>
              <w:br/>
              <w:t>оскаржені в суді у порядку, встановленому Законом.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кода, що заподіяна державним реєстратором фізичним чи юридичним особам під час виконання своїх обов'язків, підлягає відшкодуванню за рахунок держави у порядку, встановленому Законом.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"Про державну реєстрацію юридичних осіб та фізичних осіб – підприємців"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>Створення відокремленого підрозділу юридичної особи</w:t>
      </w:r>
    </w:p>
    <w:p>
      <w:pPr>
        <w:pStyle w:val="Normal"/>
        <w:autoSpaceDE w:val="false"/>
        <w:jc w:val="center"/>
        <w:rPr/>
      </w:pPr>
      <w:r>
        <w:rPr/>
        <w:t xml:space="preserve">(назва процесу) </w:t>
      </w:r>
    </w:p>
    <w:tbl>
      <w:tblPr>
        <w:tblW w:w="12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69"/>
        <w:gridCol w:w="2797"/>
        <w:gridCol w:w="476"/>
        <w:gridCol w:w="513"/>
        <w:gridCol w:w="515"/>
        <w:gridCol w:w="667"/>
        <w:gridCol w:w="1244"/>
        <w:gridCol w:w="1864"/>
      </w:tblGrid>
      <w:tr>
        <w:trPr>
          <w:trHeight w:val="467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108"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еревірка комплектності документі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ключення до ЄДР відомостей про відокремлені підрозділ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день поступлення документі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дача опису документі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тягом 2-х дн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ержавний реєстратор апарату райдержадміністрації              _____________      І. В. Яц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dm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2:18:00Z</dcterms:modified>
  <cp:revision>4</cp:revision>
  <dc:subject/>
  <dc:title/>
</cp:coreProperties>
</file>