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имчасової державної допомоги дітям,батьки яких ухиляються від сплати аліментів,не мають можливості утримувати дитину або місце проживання їх невідом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і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 з дітьм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копія свідоцтва про народження дитини, довідка про реєстрацію місця проживання дитини та матері,при необхідності - копія рішення суду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,смерть дитин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9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назва адміністративної послуги)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191"/>
        <w:gridCol w:w="4254"/>
        <w:gridCol w:w="445"/>
        <w:gridCol w:w="449"/>
        <w:gridCol w:w="453"/>
        <w:gridCol w:w="431"/>
        <w:gridCol w:w="2820"/>
        <w:gridCol w:w="1628"/>
      </w:tblGrid>
      <w:tr>
        <w:trPr>
          <w:trHeight w:val="467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ому громадя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Розробив начальник відділу соціальних допомог_____________________Ухо В.В.______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0:00Z</dcterms:modified>
  <cp:revision>3</cp:revision>
  <dc:subject/>
  <dc:title/>
</cp:coreProperties>
</file>