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ТАНДАРТ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 видачі посвідчення інвалідам з дитинства та дітям - інвалід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 Волинська обл. м.Камінь-Каширський, вул. Воля, 2, Управління праці, соціальних питань та у справах захисту населення від наслідків Чорнобильської катастрофи райдержадміністрації (надалі „Управління”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з дитинства та діти-інвалід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собиста заява  </w:t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У разі звернення одержувача адміністративної послуги до Управління з усним або письмовим запитом стосовно видачі посвідчення, відповідний спеціаліст Управління забезпечує надання вичерпної усної або письмової відповіді на поставлені питання з посиланням на норми діючого законодавства.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. У разі подання одержувачем особисто або через уповноважений ним представником заяви про отримання допомоги,  заява приймається відповідним відділом Управлінн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посвідчень здійснюється невідкладно, у день звернення, за умови подання документів.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ідставами для відмови у видачі посвідчення є: недостовірність даних у заяві. 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им запитом, безпосередньо у працівників відповідного структурного підрозділу Управління, під час консультацій та по телефону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надання адміністративних послуги плата з одержувача послуги не стягуєтьс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ова особа, яка безпосередньо забезпечує надання адміністративної послуги повинна мати вищу або базову вищу освіту за освітньо-кваліфікаційним рівнем магістра, спеціаліста та бакалавра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их послуг здійснюється  Управлінням за адресою: м.Камінь-Каширський, вул. Воля, 2, каб.108, 115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консультацій щодо отримання посвідчення здійснюється щодня з 8 год.30 хв. по 16 год. 30 хв., п`ятниця – з 8 год. 30 хв. по 15 год. 30 хв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черговості надання адміністративної послуги не передбачен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чаток опрацювання документів – з моменту звернення в Управління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заяви надається у паперовій формах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им запитом, безпосередньо у працівників відповідного структурного підрозділу Управління, під час консультацій та по телефону.</w:t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ам, має бути забезпечена можливість одержання адміністративної послуги дистанційним способом, тобто без особистої явки до адміністративного органу, а також через його законного представника, за винятком випадків, коли особиста присутність прямо передбачена закон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соби з письмовою заявою (скаргою) на дії працівників Управління щодо недотримання Стандарту, Управління  розглядає заяву (скаргу) в установленому законодавством порядку і повідомляє заявнику рішення, прийняте за наслідками розгляду скарги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виявлення недоліків у наданні адміністративної послуги, Управління повинно протягом одного місяця виправити виявлені недолік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 України „Про державну соціальну допомогу інвалідам з дитинства та дітям-інвалід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хнологічна карта процесу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ачі посвідчення інвалідам з дитинства та дітям-інваліда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з прийняття рішен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грошових виплат та компенсацій управлінн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з прийняття рішен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идача посвідченн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-3 дні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начальника управлінн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В.Ф.Леонець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36:00Z</dcterms:created>
  <dc:creator>администратор</dc:creator>
  <dc:description/>
  <cp:keywords/>
  <dc:language>en-US</dc:language>
  <cp:lastModifiedBy>Пользователь</cp:lastModifiedBy>
  <cp:lastPrinted>2011-03-09T11:18:00Z</cp:lastPrinted>
  <dcterms:modified xsi:type="dcterms:W3CDTF">2011-03-18T13:08:00Z</dcterms:modified>
  <cp:revision>70</cp:revision>
  <dc:subject/>
  <dc:title>ЗАТВЕРДЖЕНО</dc:title>
</cp:coreProperties>
</file>