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з </w:t>
      </w:r>
      <w:r>
        <w:rPr>
          <w:rFonts w:cs="Times New Roman" w:ascii="Times New Roman" w:hAnsi="Times New Roman"/>
          <w:color w:val="000000"/>
          <w:szCs w:val="28"/>
        </w:rPr>
        <w:t xml:space="preserve">видачі цільового направлення абітурієнтові, який постійно проживає в сільській місцевості або в селищі міського тип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 вищі навчальні заклади І-І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 рівнів акредит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 2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правління агропромислового розвитку Камінь-Каширської  райдержадміністрації      тел. (03357) 23463, 23107, 23313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бітурієнти, які постійно проживають у сільській місцевості або селищі міського типу відповідно до замовлення суб’єктів господарської діяльності агропромислового комплексу, які розміщені у сільській місцевості або селищі міського тип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но до вимог Постанови Кабінету міністрів України ,,Про підготовку фахівців для роботи в сільській місцевості’’ суб’єкти господарської діяльності агропромислового комплексу, які розміщені у сільській місцевості визначають  щороку потребу в підготовці у поточному році фахівців за освітньо-кваліфікаційними рівнями в розрізі напрямів і спеціальностей та до 1 лютого подають відповідну інформацію райдержадміністраціям, які узагальнюють її і надсилають облдержадміністраціям. Для отримання замовлення суб’єкти господарської діяльності подають клопотання до управління агропромислового із зазначенням даних про абітурієнта та спеціальністю, яку замовляють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Для одержувача адміністративної послуг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ають до управління агропромислового розвитку райдержадміністрації клопотання про замовлення підготовки спеціаліста за освітньо-кваліфікаційними  рівнями в розрізі напрямів і спеціальностей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к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 проживання у сільській місцевості або селищі міського типу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Опис результату, який повинен отримати одержувач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льове направлення за встановленою формою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7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дача цільового направлення видається після надходження квоти з головного управління агропромислового розвитку облдержадміністрації та проводиться до закінчення прийому документів вищими навчальними закладам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оби з вищою освітою, знанням законодавства України, діловодства, вільним володінням українською мовою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ом документів і видача цільового направлення  здійснюються в управлінні агропромислового розвитку райдержадміністрації, місцезнаходження якого відповідає транспортній і пішохідній доступності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 </w:t>
            </w:r>
            <w:r>
              <w:rPr>
                <w:color w:val="000000"/>
                <w:sz w:val="28"/>
                <w:szCs w:val="28"/>
                <w:lang w:val="uk-UA"/>
              </w:rPr>
              <w:t>працює з понеділка по п’ятницю з 8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 xml:space="preserve">00 </w:t>
            </w:r>
            <w:r>
              <w:rPr>
                <w:color w:val="000000"/>
                <w:sz w:val="28"/>
                <w:szCs w:val="28"/>
                <w:lang w:val="uk-UA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Особистий прийом документів здійснюється  посадовими особами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>щоденно з 9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13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а послуга надається по мірі надходження  відповідних документів у терміни, визначені законодав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3. Вимоги до інформаційного забезпечення одержувача під час звернення за одержанням та під час надання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4. Особливості надання адміністративної послуги особам похилого віку та інвалідам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а послуга особам похилого віку та інвалідам не надаєтьс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15. Порядок подання, реєстрації та розгляду скарг на недотримання Стандарту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арга щодо недотримання стандарту може адресуватись начальнику управління агропромислового розвитку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ind w:left="74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920" w:right="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хнологічна картка процесу адміністративної послуг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дача цільового  направлення абітурієнтові, який постійно проживає в сільській місцевості або в селищі міського типу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 вищі навчальні заклади І-І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 рівнів акредитації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6"/>
        <w:gridCol w:w="2340"/>
        <w:gridCol w:w="680"/>
        <w:gridCol w:w="674"/>
        <w:gridCol w:w="676"/>
        <w:gridCol w:w="670"/>
        <w:gridCol w:w="2166"/>
        <w:gridCol w:w="2878"/>
      </w:tblGrid>
      <w:tr>
        <w:trPr>
          <w:trHeight w:val="4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/п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trHeight w:val="67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няття клопотання на видач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льового нап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фермерських і особистих селянських господар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розвитку сільської місцевості, врегулювання відносин власності та функціонування аграрного рин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1-го робочого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ка відповідності поданих у клопотанні д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розвитку сільської місцевості, врегулювання відносин власності та функціонування аграрного рин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розвитку сільської місцевості, врегулювання відносин власності та функціонування аграрного рин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5-и робочих днів з часу прийому заяв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дача цільового направлення після підписання у керівництва управлін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розвитку сільської місцевості, врегулювання відносин власності та функціонування аграрного рин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розвитку сільської місцевості, врегулювання відносин власності та функціонування аграрного рин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-го робочого дня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Розробив головний спеціаліст управління </w:t>
      </w:r>
      <w:r>
        <w:rPr>
          <w:rFonts w:cs="Times New Roman" w:ascii="Times New Roman" w:hAnsi="Times New Roman"/>
          <w:szCs w:val="28"/>
        </w:rPr>
        <w:t xml:space="preserve">                                               ________________                          </w:t>
      </w:r>
      <w:r>
        <w:rPr>
          <w:rFonts w:cs="Times New Roman" w:ascii="Times New Roman" w:hAnsi="Times New Roman"/>
          <w:szCs w:val="28"/>
          <w:u w:val="single"/>
        </w:rPr>
        <w:t xml:space="preserve">     В.С.Дмитру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</w:t>
      </w:r>
      <w:r>
        <w:rPr>
          <w:rFonts w:cs="Times New Roman" w:ascii="Times New Roman" w:hAnsi="Times New Roman"/>
          <w:szCs w:val="28"/>
        </w:rPr>
        <w:t>(назва посади)                                                                                   (підпис)                                 (ініціали, прізвище)</w:t>
      </w:r>
    </w:p>
    <w:p>
      <w:pPr>
        <w:pStyle w:val="Heading1"/>
        <w:ind w:left="75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75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75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54:00Z</dcterms:created>
  <dc:creator>*</dc:creator>
  <dc:description/>
  <cp:keywords/>
  <dc:language>en-US</dc:language>
  <cp:lastModifiedBy>Пользователь</cp:lastModifiedBy>
  <dcterms:modified xsi:type="dcterms:W3CDTF">2011-03-18T08:22:00Z</dcterms:modified>
  <cp:revision>19</cp:revision>
  <dc:subject/>
  <dc:title>ЗАТВЕРДЖЕНО</dc:title>
</cp:coreProperties>
</file>