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едставляти у разі необхідності інтереси дітей в судах, у їх відносинах з підприємствам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становами, організаціями  різних форм власно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1"/>
        <w:gridCol w:w="6475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еповнолітні соціально-незахищених категорій: діти-сироти; діти, позбавлені батьківського піклування; діти, які перебувають під опікою(піклуванням); діти, які виховуються в неблагополучних сім'ях; безпритульні діти; діти, які зазнали фізичного та іншого насильства з боку дорослих; бродяжать і жебракують; неповнолітні, які вчинили правопорушення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1/ клопотання органу місцевої влади або заява одного з батьків, родичів чи близьких неповнолітнього у відділ у справах дітей;</w:t>
            </w:r>
          </w:p>
          <w:p>
            <w:pPr>
              <w:pStyle w:val="Normal"/>
              <w:ind w:firstLine="5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/ висновок органу опіки та піклування райдержадміністрації;</w:t>
            </w:r>
          </w:p>
          <w:p>
            <w:pPr>
              <w:pStyle w:val="Normal"/>
              <w:ind w:firstLine="5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/ висновок відділу освіти райдержадміністрації;</w:t>
            </w:r>
          </w:p>
          <w:p>
            <w:pPr>
              <w:pStyle w:val="Normal"/>
              <w:ind w:firstLine="5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4/ копія свідоцтва про народження дитини;</w:t>
            </w:r>
          </w:p>
          <w:p>
            <w:pPr>
              <w:pStyle w:val="Normal"/>
              <w:ind w:firstLine="5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/ акти обстежень житлово-побутових умов проживання батьків;</w:t>
            </w:r>
          </w:p>
          <w:p>
            <w:pPr>
              <w:pStyle w:val="Normal"/>
              <w:ind w:firstLine="5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6/ характеристика на батьків;</w:t>
            </w:r>
          </w:p>
          <w:p>
            <w:pPr>
              <w:pStyle w:val="Normal"/>
              <w:ind w:firstLine="54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7/ довідка з місця проживання батьків;</w:t>
            </w:r>
          </w:p>
          <w:p>
            <w:pPr>
              <w:pStyle w:val="Normal"/>
              <w:ind w:firstLine="54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8/ інші документи, які свідчать, що батьки потрапили в  складну життєву ситуацію і тимчасово не можуть здійснювати догляд за дитиною; </w:t>
            </w:r>
          </w:p>
          <w:p>
            <w:pPr>
              <w:pStyle w:val="31"/>
              <w:autoSpaceDE w:val="true"/>
              <w:ind w:firstLine="5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9/ документи, які підтверджують застосування  до батьків заходів різного профілактичного впливу, передбачених законо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прийом клопотання або заяви, підготовка вищезазначених документів для подачі позовної заяви до суду та подання їх в суд. Після чого судом призначається день слухання справи, де відбувається захист неповнолітнього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ає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безпечення чи відновлення порушеного права компетентними органами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00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 час надання адміністративної послуги поділ одержувачів на категорії не </w:t>
            </w:r>
            <w:r>
              <w:rPr>
                <w:sz w:val="28"/>
                <w:szCs w:val="28"/>
                <w:lang w:val="uk-UA"/>
              </w:rPr>
              <w:t>відбувається, якщо інше не передбачається Законом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</w:t>
            </w: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 w:val="28"/>
                <w:szCs w:val="28"/>
              </w:rPr>
              <w:t>, 2,   тел. (03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7) 2-</w:t>
            </w:r>
            <w:r>
              <w:rPr>
                <w:sz w:val="28"/>
                <w:szCs w:val="28"/>
                <w:lang w:val="uk-UA"/>
              </w:rPr>
              <w:t>26-26</w:t>
            </w:r>
            <w:r>
              <w:rPr>
                <w:sz w:val="28"/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. №866 „Питання діяльності органів опіки та піклування, пов’язаної  із захистом прав дитини”,  Сімейний Кодекс Украї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Технологічна карта процесу адміністративної послуги 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 xml:space="preserve">Представляти у разі необхідності інтереси дітей в судах, у їх відносинах з підприємствами, 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установами, організаціями  різних форм власності.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ийом клопотання або заяви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ідготовка  документів для подачі позовної заяви до суду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 Після чого судом призначається день слухання справи, де відбувається захист неповнолітнього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 діт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ив   </w:t>
      </w:r>
      <w:r>
        <w:rPr>
          <w:color w:val="000000"/>
          <w:sz w:val="28"/>
          <w:szCs w:val="28"/>
          <w:u w:val="single"/>
          <w:lang w:val="uk-UA"/>
        </w:rPr>
        <w:t>заст. начальника ССД РДА</w:t>
      </w:r>
      <w:r>
        <w:rPr>
          <w:color w:val="000000"/>
          <w:sz w:val="28"/>
          <w:szCs w:val="28"/>
          <w:lang w:val="uk-UA"/>
        </w:rPr>
        <w:t xml:space="preserve">                _____________  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46:00Z</dcterms:created>
  <dc:creator>Stepan</dc:creator>
  <dc:description/>
  <cp:keywords/>
  <dc:language>en-US</dc:language>
  <cp:lastModifiedBy>Пользователь</cp:lastModifiedBy>
  <dcterms:modified xsi:type="dcterms:W3CDTF">2011-03-18T08:14:00Z</dcterms:modified>
  <cp:revision>3</cp:revision>
  <dc:subject/>
  <dc:title>СТАНДАРТ 11</dc:title>
</cp:coreProperties>
</file>