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шкодування коштів за придбані лікарські засоби та </w:t>
      </w:r>
      <w:r>
        <w:rPr>
          <w:rFonts w:cs="Times New Roman" w:ascii="Times New Roman" w:hAnsi="Times New Roman"/>
          <w:szCs w:val="28"/>
        </w:rPr>
        <w:t>за надання послуг з безкоштовного зубопротезуван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громадянам, які постраждали від наслідків Чорнобильської катастрофи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( відділ персоніфікованого обліку пільгових категорій громадян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постраждалі внаслідок аварії на ЧАЕС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; пільгове посвідчення, рецептурні бланки, чек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, виплат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 та нарах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я, без перерви на обід, можливість одержання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Відшкодування коштів за придбані лікарські засоби та </w:t>
      </w:r>
      <w:r>
        <w:rPr>
          <w:rFonts w:cs="Times New Roman" w:ascii="Times New Roman" w:hAnsi="Times New Roman"/>
          <w:szCs w:val="28"/>
        </w:rPr>
        <w:t>за надання послуг з безкоштовного зубопротезуван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громадянам, які постраждали від наслідків Чорнобильської катастроф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019"/>
        <w:gridCol w:w="2499"/>
        <w:gridCol w:w="657"/>
        <w:gridCol w:w="653"/>
        <w:gridCol w:w="653"/>
        <w:gridCol w:w="646"/>
        <w:gridCol w:w="3696"/>
        <w:gridCol w:w="1802"/>
      </w:tblGrid>
      <w:tr>
        <w:trPr>
          <w:trHeight w:val="467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начення компенсацій по ЧАЕС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виплатою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Лапійчук Н.І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6:00Z</dcterms:modified>
  <cp:revision>3</cp:revision>
  <dc:subject/>
  <dc:title/>
</cp:coreProperties>
</file>