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ТАНДАРТ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чення та виплата державної соціальної допомоги малозабезпеченим сім‘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 Волинська обл. м.Камінь-Каширський, вул. Воля, 2, Управління праці, соціальних питань та у справах захисту населення від наслідків Чорнобильської катастрофи райдержадміністрації (надалі „Управління”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юючі та непрацююч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собиста зая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еклараці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а про склад сім‘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доходи за 6 останніх місяців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емельна діля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ник з письмовою заявою та необхідними документами звертається до управління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держувача адміністративної послуги до Управління з письмовою заявою стосовно призначення та виплата державної соціальної допомоги малозабезпеченим сім‘ям,  відповідний спеціаліст Управління призначає та виплачує дану допомогу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изначення даної допомоги здійснюється протягом 10 днів, а виплата допомоги протягом місяця з дня подачі документів.  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ідставами для відмови у наданні допомоги є: недостовірність даних та неповний пакет документів. 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або відмову даної допомоги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надання адміністративних послуги плата з одержувача послуги не стягуєтьс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ова особа, яка безпосередньо забезпечує надання адміністративної послуги повинна мати вищу або базову вищу освіту за освітньо-кваліфікаційним рівнем магістра, спеціаліста та бакалавра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адміністративних послуг здійснюється  Управлінням за адресою: м.Камінь-Каширський, вул. Воля, 2, каб.116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рийом документів здійснюється щоденно з 8 год.00 хв. до 17 год. 00 хв., п`ятниця – з 8 год. 00 хв. до 16 год. 00 хв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черговості надання адміністративної послуги не передбачен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чаток опрацювання документів – з моменту звернення в Управління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заяви надається у паперовій формах.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ою заявою, безпосередньо у працівників відповідного структурного підрозділу Управління, під час консультацій та по телефону.</w:t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ам, має бути забезпечена можливість одержання адміністративної послуги дистанційним способом, тобто без особистої явки до адміністративного органу, а також через його законного представника, за винятком випадків, коли особиста присутність прямо передбачена законо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соби з письмовою заявою (скаргою) на дії працівників Управління щодо недотримання Стандарту, Управління  розглядає заяву (скаргу) в установленому законодавством порядку і повідомляє заявнику рішення, прийняте за наслідками розгляду скарги.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виявлення недоліків у наданні адміністративної послуги, Управління повинно протягом одного місяця виправити виявлені недолік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 України „Про державну допомогу малозабезпеченим сім‘ям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станова Кабінету Міністрів України від 24.02.2003 року №250 «Про затвердження порядку призначення виплати державних соціальних допомог малозабезпеченим сім‘я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хнологічна карта процесу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чення та виплата державної соціальної допомоги малозабезпеченим сім‘ям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 прийому громадя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грошових виплат та компенсацій управлінн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з прийняття рішень, сектор контролю за призначенням та виплатою всіх видів допомо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8"/>
        </w:rPr>
        <w:t>Розробив заступник начальника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правління</w:t>
        <w:tab/>
        <w:tab/>
        <w:tab/>
        <w:tab/>
        <w:tab/>
        <w:t xml:space="preserve">                  _____________                Леонець В.Ф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 xml:space="preserve">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33:00Z</dcterms:created>
  <dc:creator>администратор</dc:creator>
  <dc:description/>
  <cp:keywords/>
  <dc:language>en-US</dc:language>
  <cp:lastModifiedBy>Пользователь</cp:lastModifiedBy>
  <cp:lastPrinted>2011-03-09T11:18:00Z</cp:lastPrinted>
  <dcterms:modified xsi:type="dcterms:W3CDTF">2011-03-18T13:12:00Z</dcterms:modified>
  <cp:revision>6</cp:revision>
  <dc:subject/>
  <dc:title>ЗАТВЕРДЖЕНО</dc:title>
</cp:coreProperties>
</file>