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роведення експерименту з надання пільг у грошовій формі по оплаті за електроенергію пільговим категоріям громадян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правління праці, соціальних питань та у справах захисту населення від наслідків Чорнобильської катастрофи Камінь-Каширської РДА ( відділ персоніфікованого обліку пільгових категорій громадян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які мають пільговий статус, що дає право на виплат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и пільговиків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формування списків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яч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межах робочого час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роведення експерименту з надання пільг у грошовій формі по оплаті за електроенергію пільговим категоріям громадян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813"/>
        <w:gridCol w:w="2490"/>
        <w:gridCol w:w="625"/>
        <w:gridCol w:w="619"/>
        <w:gridCol w:w="621"/>
        <w:gridCol w:w="613"/>
        <w:gridCol w:w="2459"/>
        <w:gridCol w:w="1944"/>
      </w:tblGrid>
      <w:tr>
        <w:trPr>
          <w:trHeight w:val="467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начення компенсації по електроенергії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49:00Z</dcterms:modified>
  <cp:revision>3</cp:revision>
  <dc:subject/>
  <dc:title/>
</cp:coreProperties>
</file>