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  <w:lang w:val="uk-UA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адміністративної послуг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аштуванн</w:t>
      </w:r>
      <w:r>
        <w:rPr>
          <w:color w:val="000000"/>
          <w:sz w:val="28"/>
          <w:szCs w:val="28"/>
          <w:lang w:val="uk-UA"/>
        </w:rPr>
        <w:t>я</w:t>
      </w:r>
      <w:r>
        <w:rPr>
          <w:color w:val="000000"/>
          <w:sz w:val="28"/>
          <w:szCs w:val="28"/>
        </w:rPr>
        <w:t xml:space="preserve"> дітей, що залишилися без</w:t>
      </w:r>
      <w:r>
        <w:rPr>
          <w:color w:val="000000"/>
          <w:sz w:val="28"/>
          <w:szCs w:val="28"/>
          <w:lang w:val="uk-UA"/>
        </w:rPr>
        <w:t xml:space="preserve"> батьківського</w:t>
      </w:r>
      <w:r>
        <w:rPr>
          <w:color w:val="000000"/>
          <w:sz w:val="28"/>
          <w:szCs w:val="28"/>
        </w:rPr>
        <w:t xml:space="preserve"> піклування, у заклади для дітей-сиріт і дітей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збавлених батьківського пікл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  <w:gridCol w:w="6444"/>
      </w:tblGrid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ерелік категорій одержувачів адміністративної послуги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-сироти, діти, позбавлені батьківського піклування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доцтво про народження дитини; довідка про присвоєння ідент номера; відомості про батьків (свідоцтво про смерть батьків, рішення суду про позбавлення батьків батьків.прав, відібрання дітей, безвісно відсутні, недієздатні, відбувають покарання в місцях позбавлення волі, перебувають у розшуку, батьки невідомі) та родичів дитини; довідка про склад сім’ї; опис майна та житла; висновок про стан здоров’я; відомості про освіту; дублікат обліково-статистичної картки; довідка про пенсію, дер допомогу, аліменти; ощадна книжка або довідка про відкриття рахунка; рішення (розпорядження) органу опіки і піклування про надання статусу;   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 Послідовність дій одержувача адміністративної послуги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, яка залишилась без батьк. піклування після тимчасового влаштування та встановлення статусу рішенням органу опіки та піклування направляється до закладів для дітей –сиріт та дітей, позбавлених батьк. піклування різних форм власності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2. Послідовність дій адміністративного органу: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СД протягом 1 дня забезпечують тимчасове влаштування в сім”ї родичів, знайомих; рішення про направлення дитини до закладів для дітей –сиріт та дітей, позбавлених батьк. піклування приймається у 2-місячний строк після  виявлення дитини 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ає статусу дитини-сироти, дитини, позбавлених батьківського піклування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Опис результату, який повинен отримати одержувач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авлення до закладів для дітей –сиріт, дітей, позбавлених батьк. піклування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термінів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00-17.15 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про цей Стандарт та про надання адміністративної послуги надається одержувачеві безкоштовно шляхом: розміщення на інформаційних стендах в приміщенні Камінь-Каширської районної державної адміністрації; надання консультації за контактним телефоном (03357)2-26-26.</w:t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Камінь-Каширської  районної державної адміністрації</w:t>
            </w:r>
            <w:r>
              <w:rPr>
                <w:rStyle w:val="Emphasis"/>
                <w:i w:val="false"/>
                <w:sz w:val="28"/>
                <w:szCs w:val="28"/>
              </w:rPr>
              <w:t>  </w:t>
            </w:r>
            <w:r>
              <w:rPr>
                <w:sz w:val="28"/>
                <w:szCs w:val="28"/>
                <w:lang w:val="uk-UA"/>
              </w:rPr>
              <w:t>(44500 Волинська область, місто Камінь-Каширський, вул. Воля</w:t>
            </w:r>
            <w:r>
              <w:rPr>
                <w:sz w:val="28"/>
                <w:szCs w:val="28"/>
              </w:rPr>
              <w:t>, 2,   тел. (033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7) 2-</w:t>
            </w:r>
            <w:r>
              <w:rPr>
                <w:sz w:val="28"/>
                <w:szCs w:val="28"/>
                <w:lang w:val="uk-UA"/>
              </w:rPr>
              <w:t>26-26</w:t>
            </w:r>
            <w:r>
              <w:rPr>
                <w:sz w:val="28"/>
                <w:szCs w:val="28"/>
              </w:rPr>
              <w:t xml:space="preserve">  E. Mail: 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ssd@kamad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Інше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нормативно-правових актів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24.09.2008 р. №866 „Питання діяльності органів опіки та піклування, пов’язаної  із захистом прав дитини”, наказ Мінсім”ямолодьспорту від 18.11.2008 р. №4591, Закон України „Про забезпечення організаційно-правових умов соціального захисту дітей –сиріт та дітей, позбавлених батьківського піклування”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u w:val="single"/>
          <w:lang w:val="uk-UA"/>
        </w:rPr>
        <w:t xml:space="preserve">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влаштуванн</w:t>
      </w:r>
      <w:r>
        <w:rPr>
          <w:color w:val="000000"/>
          <w:sz w:val="28"/>
          <w:szCs w:val="28"/>
          <w:u w:val="single"/>
          <w:lang w:val="uk-UA"/>
        </w:rPr>
        <w:t>я</w:t>
      </w:r>
      <w:r>
        <w:rPr>
          <w:color w:val="000000"/>
          <w:sz w:val="28"/>
          <w:szCs w:val="28"/>
          <w:u w:val="single"/>
        </w:rPr>
        <w:t xml:space="preserve"> дітей, що залишилися без</w:t>
      </w:r>
      <w:r>
        <w:rPr>
          <w:color w:val="000000"/>
          <w:sz w:val="28"/>
          <w:szCs w:val="28"/>
          <w:u w:val="single"/>
          <w:lang w:val="uk-UA"/>
        </w:rPr>
        <w:t xml:space="preserve"> батьківського</w:t>
      </w:r>
      <w:r>
        <w:rPr>
          <w:color w:val="000000"/>
          <w:sz w:val="28"/>
          <w:szCs w:val="28"/>
          <w:u w:val="single"/>
        </w:rPr>
        <w:t xml:space="preserve"> піклування, у заклади для дітей-сиріт і дітей,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/>
        <w:t>(назва адміністративної послуги)</w:t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тановлення статусу дитини-сироти, дитини, позбавленої батьк.піклування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про направлення дитини-сироти, дитини, позбавленої батьк. піклування </w:t>
            </w:r>
            <w:r>
              <w:rPr>
                <w:sz w:val="28"/>
                <w:szCs w:val="28"/>
                <w:lang w:val="uk-UA"/>
              </w:rPr>
              <w:t xml:space="preserve">після тимчасового влаштування та встановлення статусу до закладів для дітей –сиріт та дітей, позбавлених батьк. піклування різних форм власності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ується робота з реалізації права цієї дитини на сімейне вихова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СД за місцем походження дитини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-місячний термін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ячний термін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sz w:val="28"/>
          <w:szCs w:val="28"/>
          <w:lang w:val="uk-UA"/>
        </w:rPr>
        <w:t xml:space="preserve">Умовні позначки: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-виконує, </w:t>
      </w: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- бере участь, </w:t>
      </w:r>
      <w:r>
        <w:rPr>
          <w:bCs/>
          <w:sz w:val="28"/>
          <w:szCs w:val="28"/>
          <w:lang w:val="uk-UA"/>
        </w:rPr>
        <w:t xml:space="preserve">П </w:t>
      </w:r>
      <w:r>
        <w:rPr>
          <w:sz w:val="28"/>
          <w:szCs w:val="28"/>
          <w:lang w:val="uk-UA"/>
        </w:rPr>
        <w:t xml:space="preserve">- погоджує, </w:t>
      </w:r>
      <w:r>
        <w:rPr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робив  </w:t>
      </w:r>
      <w:r>
        <w:rPr>
          <w:color w:val="000000"/>
          <w:sz w:val="28"/>
          <w:szCs w:val="28"/>
          <w:u w:val="single"/>
          <w:lang w:val="uk-UA"/>
        </w:rPr>
        <w:t>заст. начальника ССД РДА</w:t>
      </w:r>
      <w:r>
        <w:rPr>
          <w:color w:val="000000"/>
          <w:sz w:val="28"/>
          <w:szCs w:val="28"/>
          <w:lang w:val="uk-UA"/>
        </w:rPr>
        <w:t xml:space="preserve">                  _____________                </w:t>
      </w:r>
      <w:r>
        <w:rPr>
          <w:color w:val="000000"/>
          <w:sz w:val="28"/>
          <w:szCs w:val="28"/>
          <w:u w:val="single"/>
          <w:lang w:val="uk-UA"/>
        </w:rPr>
        <w:t>Т.П.Голубчук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(назва посади)</w:t>
        <w:tab/>
        <w:tab/>
        <w:tab/>
        <w:tab/>
        <w:t>(підпис)</w:t>
        <w:tab/>
        <w:tab/>
        <w:t>(ініціали, прізвище)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bmadm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09:00Z</dcterms:created>
  <dc:creator>Stepan</dc:creator>
  <dc:description/>
  <cp:keywords/>
  <dc:language>en-US</dc:language>
  <cp:lastModifiedBy>Пользователь</cp:lastModifiedBy>
  <dcterms:modified xsi:type="dcterms:W3CDTF">2011-03-18T08:13:00Z</dcterms:modified>
  <cp:revision>3</cp:revision>
  <dc:subject/>
  <dc:title>СТАНДАРТ 4</dc:title>
</cp:coreProperties>
</file>