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ює захист житлових та майнових прав дітей, дітей –сиріт та дітей, позбавлених батьківського піклу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  <w:gridCol w:w="6487"/>
      </w:tblGrid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сироти, діти, позбавлені батьківського піклування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 майна; оригінали документів, які підтверджують право власності дитини на майно або їх копії; копія рішення про влаштування дитини; акт обстеження житлово-побутових умов потенційного опікуна, піклувальника над майном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СД протягом 10 днів після надходження повідомлення про наявність у дитини майна складає опис такого майна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СД протягом 10 днів  складає опис майна дитини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о встановлення опіки над майном дитини приймається за місцем знаходження майна за поданням ССД; в разі відсутності в дитини житла на праві власності або повернення до нього неможливе орган опіки і піклування вирішує питання про взяття дитини на облік громадян, які потребують поліпшення житлових умов.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ермінів та Законів України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00-17.15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цей Стандарт та про надання адміністративної послуги надається одержувачеві безкоштовно шляхом: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6-26.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 w:val="28"/>
                <w:szCs w:val="28"/>
              </w:rPr>
              <w:t xml:space="preserve">, 2,  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л. (03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7) 2-</w:t>
            </w:r>
            <w:r>
              <w:rPr>
                <w:sz w:val="28"/>
                <w:szCs w:val="28"/>
                <w:lang w:val="uk-UA"/>
              </w:rPr>
              <w:t>26-26</w:t>
            </w:r>
            <w:r>
              <w:rPr>
                <w:sz w:val="28"/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4.09.2008 р. №866 „Питання діяльності органів опіки та піклування, пов’язаної  із захистом прав дитини”, наказ Мінсім”ямолодьспорту від 18.11.2008 р. №4591, Закон України „Про охорону дитинства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Здійснює захист житлових та майнових прав дітей, дітей –сиріт та дітей, позбавлених батьківського піклування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СД складає опис майна, яке належить дитин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про встановлення опіки над майном дитини приймається за місцем знаходження майна за поданням ССД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 разі відсутності в дитини-сироти, дитини, позбавленої батьківського піклування житла на праві власності або повернення до нього неможливе орган опіки і піклування вирішує питання про взяття дитини на облік громадян, які потребують поліпшення житлових умов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чуження майна дитини, яка має його на правах власності відбувається після написання батьками, опікуном, піклувальником заяви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заяви на комісії з питань захисту прав дитини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органу опіки та піклування на відчуження май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 за місцем знаходження май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 опіки та піклуванн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10 днів після надходження повідомлення про наявність у дитини майн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ячний термін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чний термін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ив  </w:t>
      </w:r>
      <w:r>
        <w:rPr>
          <w:color w:val="000000"/>
          <w:sz w:val="28"/>
          <w:szCs w:val="28"/>
          <w:u w:val="single"/>
          <w:lang w:val="uk-UA"/>
        </w:rPr>
        <w:t>заст.  начальника ССД РДА</w:t>
      </w:r>
      <w:r>
        <w:rPr>
          <w:color w:val="000000"/>
          <w:sz w:val="28"/>
          <w:szCs w:val="28"/>
          <w:lang w:val="uk-UA"/>
        </w:rPr>
        <w:t xml:space="preserve">                 _____________     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34:00Z</dcterms:created>
  <dc:creator>Stepan</dc:creator>
  <dc:description/>
  <cp:keywords/>
  <dc:language>en-US</dc:language>
  <cp:lastModifiedBy>Пользователь</cp:lastModifiedBy>
  <dcterms:modified xsi:type="dcterms:W3CDTF">2011-03-18T08:13:00Z</dcterms:modified>
  <cp:revision>4</cp:revision>
  <dc:subject/>
  <dc:title>Технологічна карта процесу адміністративної послуги</dc:title>
</cp:coreProperties>
</file>