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та виплата одноразової винагороди жінкам, яким присвоєно почесне звання України «Мати-героїня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рі-героїні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довідка про склад сім’ї,копія свідоцтва про народження дитини,витяг з державного реєстр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ерть заявник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значення та виплата одноразової винагороди жінкам, яким присвоєно почесне звання України «Мати-героїня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223"/>
        <w:gridCol w:w="4254"/>
        <w:gridCol w:w="448"/>
        <w:gridCol w:w="451"/>
        <w:gridCol w:w="455"/>
        <w:gridCol w:w="433"/>
        <w:gridCol w:w="2328"/>
        <w:gridCol w:w="1707"/>
      </w:tblGrid>
      <w:tr>
        <w:trPr>
          <w:trHeight w:val="46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ому громадя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соціальних допомог_____________________Ухо В.В.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3:00Z</dcterms:modified>
  <cp:revision>3</cp:revision>
  <dc:subject/>
  <dc:title/>
</cp:coreProperties>
</file>