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значення субсидій на придбання скрапленого газу, твердого та рідкого пічного побутового пали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праці, соціальних питань та у справах захисту населення від наслідків Чорнобильської катастрофи Камінь-Каширської РДА (відділ соціальних допомог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ізичні особ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ява, декларація про доход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,прийняття рішення,виплата субсидії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-денний термін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власникам житла відповідно рішення комісії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відомлення про призначення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коштов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віта відповідного профілю, за кваліфікацією спеціаліст або магіст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перешкодний доступ,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омадська приймальна,без перерви на обід,можливість одержання  всіх необхідних бланкі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 очікува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формаційне забезпечення здійснює інформато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аліди обслуговуються без чер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арги розглядаються згідно чинного законодавств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силається повідомле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плата припиняється відповідно  подання соціального інспектора ,смерті одержувач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ризначення субсидій на придбання скрапленого газу, твердого та рідкого пічного побутового палива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485"/>
        <w:gridCol w:w="4254"/>
        <w:gridCol w:w="466"/>
        <w:gridCol w:w="471"/>
        <w:gridCol w:w="475"/>
        <w:gridCol w:w="448"/>
        <w:gridCol w:w="2424"/>
        <w:gridCol w:w="1754"/>
      </w:tblGrid>
      <w:tr>
        <w:trPr>
          <w:trHeight w:val="467" w:hRule="atLeast"/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У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П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.сектором прийому ,спеціаліст прийому,гол.спеціаліс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тор пийому громадя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няття рішенн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.сектором прийняття рішень,спеціаліс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тор прийняття рішен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днів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відомлення про прийняття рішення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форматор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днів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плата допомог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.сектором  контролю та виплати соціальних допомог,гол.спеціаліст,спеціаліс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 днів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мовні позначки: В-виконує, У- бере участь, П - погоджує, З - затверджує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ив начальник відділу соціальних допомог_____________________Ухо В.В.____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Cs w:val="28"/>
        </w:rPr>
        <w:t>(назва посади)</w:t>
        <w:tab/>
        <w:tab/>
        <w:tab/>
        <w:tab/>
        <w:t>(підпис)</w:t>
        <w:tab/>
        <w:tab/>
        <w:t>(ініціали,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0:56:00Z</dcterms:modified>
  <cp:revision>4</cp:revision>
  <dc:subject/>
  <dc:title/>
</cp:coreProperties>
</file>