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</w:rPr>
      </w:pPr>
      <w:r>
        <w:rPr>
          <w:sz w:val="28"/>
          <w:szCs w:val="28"/>
        </w:rPr>
        <w:t>від 15.03.2011 р. № 8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адміністративної послу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естація загальноосвітніх дошкільних та позашкільних навчальних закла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7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ий орган (структурний підрозділ), що надає послугу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освіти і науки  Камінь-Каширської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категорій одержувачів адміністративної послуг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школи І-ІІ ступеня, І-ІІ ступеня, І ступеня, дошкільні навчальні заклади, позашкільні навчальні закл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окументів для надання адміністративних послуг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Статут заклад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Ліцензія, свідоцтво, довідка АБ з Єдиного державного реєстру підприємств та організацій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Усі документи згідно з номенклатурою спра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 і послідовність дій одержувача та адміністративного органу, опис етапів надання послуг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ідовність дій одержувача адміністративної послуги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йомлення з наказом про проведення атестаційної експертизи; робочою програмо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самоаналізу про освітню діяльність навчального заклад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ідовність дій адміністративного органу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наказу про проведення атестації, робочої прогр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атестаційної експертиз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акту атестаційної експертиз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и до строку надання адміністративної послуги, а також строків здійснення дій, прийняття рішень у процесі надання адміністративної послуг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 у 10 ро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15 днів проводиться атестаційна експертиза; написання акту атестаційної експертизи до 20 дні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черпний перелік підстав для відмови в наданні адміністративної послуг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 результату, який повинен отримати одержувач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 атестаційної експертиз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наказу управління освіти і науки Волинської облдержадміністрації про підтвердження рівня освітньої діяльност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платність або безоплатність надання адміністративної послуги та розмір плати за її надання, якщо плата передбаче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и до посадових осіб, які безпосередньо забезпечують надання адміністративної послуги, включаючи вимоги до їх кваліфікації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петентність;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а фахова освіта;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досвід роботи;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ння необхідними знаннями та навиками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я тощ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ржувачі адміністративної послуги можуть отримати консультаційну допомогу з питань, пов'язаних з наданням адміністративної послуги, за контактним телефоном: (03357) 2-31-86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афік роботи адміністративного органу: з понеділка по четвер з 8 год. до 17 год.15 хв., п’ятниця (та передсвяткові дні) з 8 год. до 16 год., обідня перерва з 13 год. до 14 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адміністративної послуг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 у 10 ро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и до інформаційного забезпечення одержувача під час звернення за одержанням та під час надання адміністративної послуг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йомити директора з наказом про проведення атестаційної експертизи та робочою програмою за місяць до початку атест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надання адміністративної послуги особам похилого віку та інвалідам тощ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подання, реєстрації та розгляду скарг на недотримання стандарт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10 днів з моменту отримання експертизи керівник закладу може подати апеляцію до регіональної експерт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виправлення можливості недоліків наданої адміністративної послуги і відшкодування одержувачеві збиткі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що апеляція визначається правомірною, то регіональна експертна рада призначає експертну комісію у новому складі та в погоджений термін проводить повторну експертиз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нормативно-правових акті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світи і науки України №99 від 14.02.2005р. «Про затвердження орієнтовних критеріїв оцінювання діяльності загальноосвітніх навчальних закладів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світи і науки України №658 від 16.08.2004р. «Про внесення змін до Порядку державної атестації загальноосвітніх, дошкільних та позашкільних навчальних закладів»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51:00Z</dcterms:created>
  <dc:creator>Admin</dc:creator>
  <dc:description/>
  <cp:keywords/>
  <dc:language>en-US</dc:language>
  <cp:lastModifiedBy>Пользователь</cp:lastModifiedBy>
  <dcterms:modified xsi:type="dcterms:W3CDTF">2011-03-18T08:21:00Z</dcterms:modified>
  <cp:revision>10</cp:revision>
  <dc:subject/>
  <dc:title>Затверджено </dc:title>
</cp:coreProperties>
</file>