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висновків щодо  можливості  передання дитини матері чи батькові, які повернулись з місць позбавлення волі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6487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опіки та піклування служби у справах дітей райдержадміністрації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яни, які відбували покарання в місцях позбавлення волі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доцтво про народження дитин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повернення матері, батька з місць позбавлення вол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матері, батька, які повернулись з місць позбавлення волі про повернення їм дитин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наявність чи відсутність заробітку;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СД на підставі  заяви матері, батька проводить обстеження житлово-побутових умов про що складає відповідний акт та готує висновок про можливість передачі дитини для подальшого виховання матері, батькові.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двох місяців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кщо батьки не звернулись з такою заявою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вернення дитини батькам, які повернулись з місць позбавлення волі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 час надання адміністративної послуги поділ одержувачів на категорії </w:t>
            </w:r>
            <w:r>
              <w:rPr>
                <w:sz w:val="28"/>
                <w:szCs w:val="28"/>
                <w:lang w:val="uk-UA"/>
              </w:rPr>
              <w:t xml:space="preserve"> не передбачається.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 w:val="28"/>
                <w:szCs w:val="28"/>
              </w:rPr>
              <w:t>, 2,   тел. (03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7) 2-</w:t>
            </w:r>
            <w:r>
              <w:rPr>
                <w:sz w:val="28"/>
                <w:szCs w:val="28"/>
                <w:lang w:val="uk-UA"/>
              </w:rPr>
              <w:t>26-26</w:t>
            </w:r>
            <w:r>
              <w:rPr>
                <w:sz w:val="28"/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. №866 „Питання діяльності органів опіки та піклування, пов’язаної  із захистом прав дитини”, наказ Мінсім”ямолодьспорту від 18.11.2008 р. №459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влаштуванн</w:t>
      </w:r>
      <w:r>
        <w:rPr>
          <w:color w:val="000000"/>
          <w:sz w:val="28"/>
          <w:szCs w:val="28"/>
          <w:u w:val="single"/>
          <w:lang w:val="uk-UA"/>
        </w:rPr>
        <w:t>я</w:t>
      </w:r>
      <w:r>
        <w:rPr>
          <w:color w:val="000000"/>
          <w:sz w:val="28"/>
          <w:szCs w:val="28"/>
          <w:u w:val="single"/>
        </w:rPr>
        <w:t xml:space="preserve"> дітей, що залишилися без</w:t>
      </w:r>
      <w:r>
        <w:rPr>
          <w:color w:val="000000"/>
          <w:sz w:val="28"/>
          <w:szCs w:val="28"/>
          <w:u w:val="single"/>
          <w:lang w:val="uk-UA"/>
        </w:rPr>
        <w:t xml:space="preserve"> батьківського</w:t>
      </w:r>
      <w:r>
        <w:rPr>
          <w:color w:val="000000"/>
          <w:sz w:val="28"/>
          <w:szCs w:val="28"/>
          <w:u w:val="single"/>
        </w:rPr>
        <w:t xml:space="preserve"> піклування, у заклади для дітей-сиріт і дітей,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)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дставі  заяви матері, батька проводится обстеження житлово-побутових умов про що складає відповідний акт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висновку про можливість передачі дитини для подальшого виховання матері, батькові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що зроблено висновок про неможливість передачі дитини матері, батькові для подальшого виховання то готують документи про позбавлення батьківських прав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у справах діте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-місячний термі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-місячний термін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обив   </w:t>
      </w:r>
      <w:r>
        <w:rPr>
          <w:color w:val="000000"/>
          <w:sz w:val="28"/>
          <w:szCs w:val="28"/>
          <w:u w:val="single"/>
          <w:lang w:val="uk-UA"/>
        </w:rPr>
        <w:t>заст. начальника ССД РДА</w:t>
      </w:r>
      <w:r>
        <w:rPr>
          <w:color w:val="000000"/>
          <w:sz w:val="28"/>
          <w:szCs w:val="28"/>
          <w:lang w:val="uk-UA"/>
        </w:rPr>
        <w:t xml:space="preserve">                  _____________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2:00Z</dcterms:created>
  <dc:creator>Stepan</dc:creator>
  <dc:description/>
  <cp:keywords/>
  <dc:language>en-US</dc:language>
  <cp:lastModifiedBy>Пользователь</cp:lastModifiedBy>
  <dcterms:modified xsi:type="dcterms:W3CDTF">2011-03-18T08:14:00Z</dcterms:modified>
  <cp:revision>3</cp:revision>
  <dc:subject/>
  <dc:title>СТАНДАРТ 7</dc:title>
</cp:coreProperties>
</file>