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СТАНДАР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адміністративної по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дання висновків про доцільність усиновлення та відповідність його інтересам дитини</w:t>
      </w:r>
    </w:p>
    <w:p>
      <w:pPr>
        <w:pStyle w:val="Normal"/>
        <w:jc w:val="center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1"/>
        <w:gridCol w:w="6475"/>
      </w:tblGrid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ерелік категорій одержувачів адміністративної послуги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-сироти, діти, позбавлені батьківського піклування; діти, батьки яких  або особи, що їх замінюють дали згоду на усиновлення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опія паспорта або документа, що засвідчує особу; довідка про доходи за останні 6 місяців; копія свідоцтва про шлюб, якщо заявники перебувають в шлюбі; висновок про стан здоров’я заявників (форма дод. 3) згода другого з подружжя (якщо заява написана тільки одним з подружжя); довідка про наявність чи відсутність судимості для кожного заявника; копія документа, що підтверджує право власності або користування житловим приміщенням. 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 Послідовність дій одержувача адміністративної послуги: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дання заяви та необхідних документів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2. Послідовність дій адміністративного органу: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СД протягом 10 робочих днів перевіряє на відповідність документів умовам законодавства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ь бесіду із заявниками, з’ясовуючи мотиви усиновлення, складає акт обстеження житлово-побутових умов; розглядає питання про можливість бути усиновителями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дані документи не відповідають вимогам, в них є дописки або виправлення, не завірені в установленому порядку; заявники (один з них) страждають на захворювання, яке внесене до затвердженого  МОЗ переліку хвороб за яких особа не може бути усиновлювачем; різниця в віці між дитиною, яку бажають усиновити та заявниками становить менш як 15 але не більше 45 років; житло заявників перебуває в незадовільному стані, не можливо там влаштувати місце для занять і окреме спальне місце для дитини; під час співбесіди виявлено обставини чи умови, які можуть мати негативні наслідки для виховання та розвитку дитини. 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Опис результату, який повинен отримати одержувач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сновок про можливість бути усиновителями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а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ання термінів та Законів України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-17.15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про цей Стандарт та про надання адміністративної послуги надається одержувачеві безкоштовно шляхом: розміщення на інформаційних стендах в приміщенні Камінь-Каширської районної державної адміністрації; надання консультації за контактним телефоном (03357)2-26-26.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ід час надання адміністративної послуги поділ одержувачів на категорії не </w:t>
            </w:r>
            <w:r>
              <w:rPr>
                <w:sz w:val="28"/>
                <w:szCs w:val="28"/>
                <w:lang w:val="uk-UA"/>
              </w:rPr>
              <w:t>відбувається, якщо інше не передбачається Законом.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до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Камінь-Каширської  районної державної адміністрації</w:t>
            </w:r>
            <w:r>
              <w:rPr>
                <w:rStyle w:val="Emphasis"/>
                <w:i w:val="false"/>
                <w:sz w:val="28"/>
                <w:szCs w:val="28"/>
              </w:rPr>
              <w:t>  </w:t>
            </w:r>
            <w:r>
              <w:rPr>
                <w:sz w:val="28"/>
                <w:szCs w:val="28"/>
                <w:lang w:val="uk-UA"/>
              </w:rPr>
              <w:t>(44500 Волинська область, місто Камінь-Каширський, вул. Воля</w:t>
            </w:r>
            <w:r>
              <w:rPr>
                <w:sz w:val="28"/>
                <w:szCs w:val="28"/>
              </w:rPr>
              <w:t>, 2,   тел. (033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7) 2-</w:t>
            </w:r>
            <w:r>
              <w:rPr>
                <w:sz w:val="28"/>
                <w:szCs w:val="28"/>
                <w:lang w:val="uk-UA"/>
              </w:rPr>
              <w:t>26-26</w:t>
            </w:r>
            <w:r>
              <w:rPr>
                <w:sz w:val="28"/>
                <w:szCs w:val="28"/>
              </w:rPr>
              <w:t xml:space="preserve">  E. Mail: 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ssd@kamadm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Інше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нормативно-правових актів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08.10.2008 р. №905 „Про затвердження порядку провадження діяльності з усиновлення та здійснення нагляду за дотриманням прав усиновлених дітей”, Сімейний Кодекс Украї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ехнологічна карта процесу адміністративної по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Надання висновків про доцільність усиновлення та відповідність його інтересам дитини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(назва адміністративної послуги)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на відповідність документів умовам законодавства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ься бесіда із заявниками, з’ясовуючи мотиви усиновлення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ється акт обстеження житлово-побутових умов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ається  питання про можливість бути усиновителями та видається відповідний виснов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діте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10 днів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sz w:val="28"/>
          <w:szCs w:val="28"/>
          <w:lang w:val="uk-UA"/>
        </w:rPr>
        <w:t xml:space="preserve">Умовні позначки: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-виконує, </w:t>
      </w: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- бере участь, </w:t>
      </w:r>
      <w:r>
        <w:rPr>
          <w:bCs/>
          <w:sz w:val="28"/>
          <w:szCs w:val="28"/>
          <w:lang w:val="uk-UA"/>
        </w:rPr>
        <w:t xml:space="preserve">П </w:t>
      </w:r>
      <w:r>
        <w:rPr>
          <w:sz w:val="28"/>
          <w:szCs w:val="28"/>
          <w:lang w:val="uk-UA"/>
        </w:rPr>
        <w:t xml:space="preserve">- погоджує, </w:t>
      </w:r>
      <w:r>
        <w:rPr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робив  заст. начальника ССД РДА                  _____________                 </w:t>
      </w:r>
      <w:r>
        <w:rPr>
          <w:color w:val="000000"/>
          <w:sz w:val="28"/>
          <w:szCs w:val="28"/>
          <w:u w:val="single"/>
          <w:lang w:val="uk-UA"/>
        </w:rPr>
        <w:t>Т.П.Голубчук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(назва посади)</w:t>
        <w:tab/>
        <w:tab/>
        <w:tab/>
        <w:tab/>
        <w:t>(підпис)</w:t>
        <w:tab/>
        <w:tab/>
        <w:t>(ініціали, прізвищ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bmadm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4:08:00Z</dcterms:created>
  <dc:creator>Stepan</dc:creator>
  <dc:description/>
  <cp:keywords/>
  <dc:language>en-US</dc:language>
  <cp:lastModifiedBy>Пользователь</cp:lastModifiedBy>
  <dcterms:modified xsi:type="dcterms:W3CDTF">2011-03-18T08:14:00Z</dcterms:modified>
  <cp:revision>3</cp:revision>
  <dc:subject/>
  <dc:title>СТАНДАРТ 8</dc:title>
</cp:coreProperties>
</file>