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идача направлень інвалідам та іншим категоріям населення для забезпечення їх протезно-ортопедичними виробами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ab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  <w:gridCol w:w="6886"/>
      </w:tblGrid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ідділу по соціальному обслуговуванню пенсіонерів та інвалідів</w:t>
            </w:r>
            <w:r>
              <w:rPr>
                <w:rFonts w:cs="Times New Roman" w:ascii="Times New Roman" w:hAnsi="Times New Roman"/>
                <w:szCs w:val="28"/>
              </w:rPr>
              <w:t xml:space="preserve"> управління праці, соціальних питань та у справах захисту населення від наслідків Чорнобильської катастрофи Камінь-Каширської РДА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валіди 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 інвалі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пії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аспор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енсійного посвідчення або посвідчення отримувача державної соціальної допомог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відки про присвоєння ідентифікаційного номер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исновку медико-соціальної експертної комісії, лікувально-консультативної комісії лікувально-профілактичного закладу (для дітей інвалідів) про встановлення інвалід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відка медичного закладу про необхідність забезпечення ортопедичними засобами реабілітації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 опрацювання поданих документів, видача  направлення в протезний цех для забезпечення засобами реабілітації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ісяць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яни які не набули статус інваліда(крім дітей до 18 років)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римання направлення в протезний цех для забезпечення засобами реабілітації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зоплатно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вічливість, готовність працівника допомогти одержувачу в оформленні звернення, професійність: повна або базова вища освіта відповідного професійного спрямування за освітньо-кваліфікаційним рівнем магістра. спеціаліста, бакалавра і стаж роботи за фахом на державній службі на посаді провідного спеціаліста не менше 1 року. або стаж роботи за фахом в інших сферах економіки не менше 3 рокі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бінет №109 розміщений  в доступному місці на 1 поверс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 з 8.00 год. до 13.00 год., з 14.00 год. до 17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‘ятниця з 8.00 год. до 13.00 год., з 14.00 год. до 16.00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місяць коштів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 інформацією одержувача в повному обсязі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карження до органу вищого рівня або в судовому порядк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„Про основи соціальної захищеності інвалідів України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left="10320" w:hanging="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>Видача направлень інвалідам та іншим категоріям населення для забезпечення їх протезно-ортопедичними виробами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856"/>
        <w:gridCol w:w="2769"/>
        <w:gridCol w:w="634"/>
        <w:gridCol w:w="629"/>
        <w:gridCol w:w="630"/>
        <w:gridCol w:w="625"/>
        <w:gridCol w:w="3814"/>
        <w:gridCol w:w="1477"/>
      </w:tblGrid>
      <w:tr>
        <w:trPr>
          <w:trHeight w:val="467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та інвалід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ацювання поданих документі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о соціальному обслуговуванню пенсіонерів і інвалід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дні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направлення  в протезний цех для забезпечення засобами реабілітації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по справах інвалі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, відділ бухгалтерського обліку та звітності, відділ по соціальному обслуговуванню пенсіонерів та інвалід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tabs>
          <w:tab w:val="clear" w:pos="708"/>
          <w:tab w:val="left" w:pos="9345" w:leader="none"/>
        </w:tabs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відділу                             ____________________</w:t>
        <w:tab/>
        <w:t xml:space="preserve">   Т.Пась       </w:t>
        <w:tab/>
        <w:tab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09:30:00Z</dcterms:modified>
  <cp:revision>3</cp:revision>
  <dc:subject/>
  <dc:title/>
</cp:coreProperties>
</file>