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>СТАНДАРТ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ача довідок одержувачам державних соціальних допомог та компенсацій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відділ соціальних допомог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і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ї з дітьм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йом документів,прийняття рішення,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відка про отримання чи не одержання допомоги,субсидії чи компенсаційної виплат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, за кваліфікацією спеціаліст або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а,без перерви на обід,можливість одержання 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йне забезпечення здійснює інформато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ача довідок одержувачам державних соціальних допомог та компенсацій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3751"/>
        <w:gridCol w:w="472"/>
        <w:gridCol w:w="477"/>
        <w:gridCol w:w="482"/>
        <w:gridCol w:w="453"/>
        <w:gridCol w:w="2441"/>
        <w:gridCol w:w="1607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заяв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ому ,спеціаліст прийому,гол.спеціаліс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ийому громадя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ідготочий процес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няття рішень,спеціаліс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няття рішен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про прийняття рішення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то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 або30 дн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соціальних допомог_____________________Ухо В.В.___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4:00Z</dcterms:modified>
  <cp:revision>3</cp:revision>
  <dc:subject/>
  <dc:title/>
</cp:coreProperties>
</file>