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становлення статусу «Дитина війни»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7366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ерсоніфікованого обліку пільгових категорій громадян 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я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громадянина ( в якій повинні бути вказані прізвище , ім ”я по батькові заявника, адреса його проживання) , паспорт громадянина Україн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опрацювання документів (10 денний термін), надання статусу «Дитина війни»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омадяни які не підпадають під дію Закону України «Про соціальний захист дітей війни» 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ідмітка в пенсійному посвідченні про надання статус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ічливість, готовність працівника допомогти одержувачу в оформленні звернення, професійність: повна або базова вища освіта відповідного професійного спрямування за освітньо-кваліфікаційним рівнем магістра. спеціаліста, бакалавра і стаж роботи за фахом на державній службі на посаді провідного спеціаліста не менше 1 року. або стаж роботи за фахом в інших сферах економіки не менше 3 рок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и №103, №213  розміщенні  в доступному місці на 1 та 2  поверх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з 8.00 год. до 13.00 год., з 14.00 год. до 17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‘ятниця з 8.00 год. до 13.00 год., з 14.00 год. до 16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 інформацією одержувача в повному обсяз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карження 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від «Про соціальний захист дітей війни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становлення статусу «Дитина війни»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tbl>
      <w:tblPr>
        <w:tblW w:w="15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55"/>
        <w:gridCol w:w="2800"/>
        <w:gridCol w:w="648"/>
        <w:gridCol w:w="643"/>
        <w:gridCol w:w="644"/>
        <w:gridCol w:w="639"/>
        <w:gridCol w:w="3740"/>
        <w:gridCol w:w="1606"/>
      </w:tblGrid>
      <w:tr>
        <w:trPr>
          <w:trHeight w:val="46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відділу персоніфікованого обліку пільгових категорій громадян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гляд поданої заяви з відповідними документ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ерсоніфікованого обліку пільгових категорій громадя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 персоніфікованого обліку пільгових категорій громадян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енний термін</w:t>
            </w:r>
          </w:p>
        </w:tc>
      </w:tr>
      <w:tr>
        <w:trPr>
          <w:trHeight w:val="73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ння статусу «Дитина війни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ерсоніфікованого обліку пільгових категорій громадя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діл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персоніфікованого обліку пільгових категорій громадян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>
          <w:trHeight w:val="117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виться  відмітка в пенсійному посвідченні про надання статусу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ерсоніфікованого обліку пільгових категорій громадя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 бухгалтерського обліку та звітност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                            ____________________</w:t>
        <w:tab/>
        <w:t xml:space="preserve">  Н.Лапійчук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                                          (підпис)</w:t>
        <w:tab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09:58:00Z</dcterms:modified>
  <cp:revision>3</cp:revision>
  <dc:subject/>
  <dc:title/>
</cp:coreProperties>
</file>