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шкодування сум нарахованих допомог та компенсацій підприємствам, організаці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ільг та чорнобильських виплат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Підприємства ,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рахунки наданих послуг, акти звірк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 заборгованості, перерахува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мірі надходже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цільове використа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ходження кошт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я, без перерви на обід, можливість одержання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шкодування сум нарахованих допомог та компенсацій підприємствам, організаці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4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25"/>
        <w:gridCol w:w="2513"/>
        <w:gridCol w:w="641"/>
        <w:gridCol w:w="635"/>
        <w:gridCol w:w="638"/>
        <w:gridCol w:w="631"/>
        <w:gridCol w:w="2237"/>
        <w:gridCol w:w="1953"/>
      </w:tblGrid>
      <w:tr>
        <w:trPr>
          <w:trHeight w:val="467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процесу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іяні відділ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З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ільг та чорнобильських випл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заборгованост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у да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кош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ірі надходж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ив начальник чорнобильського  відділу               _____________               Іщик І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4:00Z</dcterms:modified>
  <cp:revision>3</cp:revision>
  <dc:subject/>
  <dc:title/>
</cp:coreProperties>
</file>