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Надання консультацій про пільги та компенсації за роботу в шкідливих умовах праці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531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 xml:space="preserve">правління праці, соціальних питань та у справах захисту населення від наслідків Чорнобильської катастрофи Камінь-Каширської РД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відділ праці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цівники, керівники підприємств, установ організацій району, незалежно від форм власності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вернення громадян в письмовій або усній формі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вернення до посадової особи за отриманням консультації, або методичної допомог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но до Закону України «Про звернення громадян»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став для відмови у наданні послуги немає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сультативні послуги, методична допомог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коштовно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валіфікаційні вимоги посадової інструкції 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’язаних з наданням послуги за контактним телефоном (03357) 2-21-13.</w:t>
              <w:br/>
              <w:t>Прийом документів, необхідних для надання послуги здійснюється: з в робочі дні 8.00 до 17.00, п’ятниця  з 8.00 до 16.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 надається в порядку надходження звернень, у терміни, визначені законодав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цей Стандарт та про надання адміністративної послуги надається одержувачам шляхом консультацій під час особистого прийому, а також за контактним телефоном (03357) 2-21-13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позачергово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шкодування одержувачеві адміністративної послуги збитків не передбачено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ституція  України, Кодекс  законів  про  працю України, Закони України «Про звернення громадян», «Про оплату праці», «Про відпустки», «Про колективні договори і угоди», 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, Постанови Кабінету Міністрів України від 17.11.97 №1290 «Про затвердження списків виробництв, робіт, цехів, професій і посад, зайнятість працівників в яких дає право на щорічні додаткові відпустки за роботу із шкідливими і важкими умовами праці та за особливий характер праці», від 16.01.2003 №36  «Про затвердження списків виробництв, робіт, професій, посад і показників, зайнятість в яких дає право на пенсію за віком на пільгових умовах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u w:val="single"/>
        </w:rPr>
        <w:t>Надання консультацій про пільги та компенсації за роботу в шкідливих умовах праці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15"/>
        <w:gridCol w:w="2475"/>
        <w:gridCol w:w="472"/>
        <w:gridCol w:w="477"/>
        <w:gridCol w:w="482"/>
        <w:gridCol w:w="447"/>
        <w:gridCol w:w="2673"/>
        <w:gridCol w:w="2537"/>
      </w:tblGrid>
      <w:tr>
        <w:trPr>
          <w:trHeight w:val="467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верн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>
          <w:trHeight w:val="6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працювання зверненн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ання консультацій, методичної допомоги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завідувач сектора праці                                                                    Шуляр В.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 xml:space="preserve">                               (ініціали, прізвище)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7:00Z</dcterms:modified>
  <cp:revision>3</cp:revision>
  <dc:subject/>
  <dc:title/>
</cp:coreProperties>
</file>