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/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тивних послуг, що нада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мінь-Каширська райдержадміністрація та ї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ні підрозді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3117"/>
        <w:gridCol w:w="2880"/>
        <w:gridCol w:w="682"/>
        <w:gridCol w:w="2558"/>
        <w:gridCol w:w="3003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№</w:t>
            </w:r>
            <w:r>
              <w:rPr>
                <w:rFonts w:eastAsia="Times New Roman"/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>з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айменування по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97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ормативні акти, згідно з якими надається послуга та затверджено стандарт її наданн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артість послуги  (грн.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ормативний акт згідно з яким визначено плату за послуги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цевий орган виконавчої влади, місцевого самоврядування або їх структурний підрозділ чи виконавчий орган, підприємство, які надають послугу, його керівн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дреса, контактний телефон та адреса електронної пошти особи, відповідальної за надання послуги, розпорядок робо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лужба у справах дітей райдержадміністрації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Веде банк даних про родини потенційних усиновителів, опікунів піклувальників, прийомних батьків, батьків- вихователі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97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кон України №2342-</w:t>
            </w:r>
            <w:r>
              <w:rPr>
                <w:color w:val="000000"/>
                <w:sz w:val="28"/>
                <w:szCs w:val="28"/>
              </w:rPr>
              <w:t>IV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ід 13.01.05 р. «Про забезпечення організаційно-правових умов соціального захисту дітей-сиріт та дітей, позбавлених батьківського піклування» (ст.14 аб.2)   </w:t>
            </w:r>
            <w:r>
              <w:rPr>
                <w:sz w:val="28"/>
                <w:szCs w:val="28"/>
                <w:lang w:val="uk-UA"/>
              </w:rPr>
              <w:t xml:space="preserve"> Постанови Кабінету Міністрів України від 24.09.2008 р. №866 „Питання діяльності органів опіки та піклування, пов’язаної  із захистом прав дитини”, від 08.10.2008 р. №905 „Про затвердження Порядку провадження діяльності з усиновлення та здійснення нагляду за дотриманням прав усиновлених дітей”</w:t>
            </w:r>
          </w:p>
          <w:p>
            <w:pPr>
              <w:pStyle w:val="Normal"/>
              <w:spacing w:before="0" w:after="0"/>
              <w:ind w:firstLine="197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безоплат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лужба у справах дітей райдержадміністрації, начальник служби – Сидорчук Степан Степ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тел. 22626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ssd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лужба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документів здійснюється  </w:t>
            </w:r>
            <w:r>
              <w:rPr>
                <w:color w:val="000000"/>
                <w:sz w:val="28"/>
                <w:szCs w:val="28"/>
                <w:lang w:val="uk-UA"/>
              </w:rPr>
              <w:t>працівниками служб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 первинний облік дітей-сиріт і дітей, позбавлених батьківського піклу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9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анови Кабінету Міністрів України від 24.09.2008 р. №866 „Питання діяльності органів опіки та піклування, пов’язаної  із захистом прав дитини”, від 08.10.2008 р. </w:t>
            </w:r>
          </w:p>
          <w:p>
            <w:pPr>
              <w:pStyle w:val="Normal"/>
              <w:spacing w:before="0" w:after="0"/>
              <w:ind w:firstLine="197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безоплатна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лужба у справах дітей райдержадміністрації, начальник служби – Сидорчук Степан Степ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тел. 22626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ssd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лужба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документів здійснюється  </w:t>
            </w:r>
            <w:r>
              <w:rPr>
                <w:color w:val="000000"/>
                <w:sz w:val="28"/>
                <w:szCs w:val="28"/>
                <w:lang w:val="uk-UA"/>
              </w:rPr>
              <w:t>працівниками служб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дійснює влаштування дітей, що залишилися без батьківського піклування, на всиновлення, під опіку або піклу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9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анови Кабінету Міністрів України від 24.09.2008 р. №866 „Питання діяльності органів опіки та піклування, пов’язаної  із захистом прав дитини”, від 08.10.2008 р. №905 „Про затвердження Порядку провадження діяльності з усиновлення та здійснення нагляду за дотриманням прав усиновлених дітей”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безоплат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лужба у справах дітей райдержадміністрації, начальник служби – Сидорчук Степан Степ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тел. 22626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ssd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лужба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документів здійснюється  </w:t>
            </w:r>
            <w:r>
              <w:rPr>
                <w:color w:val="000000"/>
                <w:sz w:val="28"/>
                <w:szCs w:val="28"/>
                <w:lang w:val="uk-UA"/>
              </w:rPr>
              <w:t>працівниками служб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дійснює  влаштування дітей, що залишилися без батьківського піклування, у заклади для дітей-сиріт і дітей, позбавлених батьківського піклу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9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и Кабінету Міністрів України від 24.09.2008 р. №866 „Питання діяльності органів опіки та піклування, пов’язаної  із захистом прав дитини”,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безоплат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лужба у справах дітей райдержадміністрації, начальник служби – Сидорчук Степан Степ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тел. 22626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ssd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лужба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документів здійснюється  </w:t>
            </w:r>
            <w:r>
              <w:rPr>
                <w:color w:val="000000"/>
                <w:sz w:val="28"/>
                <w:szCs w:val="28"/>
                <w:lang w:val="uk-UA"/>
              </w:rPr>
              <w:t>працівниками служб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дійснює захист житлових та майнових прав дітей, дітей –сиріт та дітей, позбавлених батьківського піклу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9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анови Кабінету Міністрів України від 24.09.2008 р. №866 „Питання діяльності органів опіки та піклування, пов’язаної  із захистом прав дитини”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акон України №2342-</w:t>
            </w:r>
            <w:r>
              <w:rPr>
                <w:color w:val="000000"/>
                <w:sz w:val="28"/>
                <w:szCs w:val="28"/>
              </w:rPr>
              <w:t>IV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ід 13.01.05 р. «Про забезпечення організаційно-правових умов соціального захисту дітей-сиріт та дітей, позбавлених батьківського піклування» (ст.32 аб.2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безоплат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лужба у справах дітей райдержадміністрації, начальник служби – Сидорчук Степан Степ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тел. 22626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ssd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лужба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документів здійснюється  </w:t>
            </w:r>
            <w:r>
              <w:rPr>
                <w:color w:val="000000"/>
                <w:sz w:val="28"/>
                <w:szCs w:val="28"/>
                <w:lang w:val="uk-UA"/>
              </w:rPr>
              <w:t>працівниками служб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ідготовка висновків щодо визначення або зміни прізвища, імені, по батькові, визначення місця проживання, виховання дитини та встановлення годин спілкування з дітьм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9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и Кабінету Міністрів України від 24.09.2008 р. №866 „Питання діяльності органів опіки та піклування, пов’язаної  із захистом прав дитини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безоплат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лужба у справах дітей райдержадміністрації, начальник служби – Сидорчук Степан Степ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тел. 22626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ssd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лужба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документів здійснюється  </w:t>
            </w:r>
            <w:r>
              <w:rPr>
                <w:color w:val="000000"/>
                <w:sz w:val="28"/>
                <w:szCs w:val="28"/>
                <w:lang w:val="uk-UA"/>
              </w:rPr>
              <w:t>працівниками служб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готовка висновків щодо  можливості  передання дитини матері чи батькові, які повернулись з місць позбавлення вол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9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анови Кабінету Міністрів України від 24.09.2008 р. №866 „Питання діяльності органів опіки та піклування, пов’язаної  із захистом прав дитини”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безоплат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лужба у справах дітей райдержадміністрації, начальник служби – Сидорчук Степан Степ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тел. 22626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ssd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лужба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документів здійснюється  </w:t>
            </w:r>
            <w:r>
              <w:rPr>
                <w:color w:val="000000"/>
                <w:sz w:val="28"/>
                <w:szCs w:val="28"/>
                <w:lang w:val="uk-UA"/>
              </w:rPr>
              <w:t>працівниками служб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ання висновків про доцільність усиновлення та відповідність його інтересам дити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9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 Кабміну від 08.10.2008 р. №905 „Про затвердження Порядку провадження діяльності з усиновлення та здійснення нагляду за дотриманням прав усиновлених дітей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безоплат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лужба у справах дітей райдержадміністрації, начальник служби – Сидорчук Степан Степ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тел. 22626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ssd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лужба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документів здійснюється  </w:t>
            </w:r>
            <w:r>
              <w:rPr>
                <w:color w:val="000000"/>
                <w:sz w:val="28"/>
                <w:szCs w:val="28"/>
                <w:lang w:val="uk-UA"/>
              </w:rPr>
              <w:t>працівниками служб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бір документів та формування обліку неблагополучних сіме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9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сім”ямолодьспорту від 29.07.2009 р. №2669 „Про порядок ведення службами у справах дітей, які опинились в складних життєвих  обставинах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безоплат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лужба у справах дітей райдержадміністрації, начальник служби – Сидорчук Степан Степ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тел. 22626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ssd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лужба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документів здійснюється  </w:t>
            </w:r>
            <w:r>
              <w:rPr>
                <w:color w:val="000000"/>
                <w:sz w:val="28"/>
                <w:szCs w:val="28"/>
                <w:lang w:val="uk-UA"/>
              </w:rPr>
              <w:t>працівниками служб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кладення договору (угоди) та контроль за  їх виконанням  та умовами проживання дітей в ПС (ДБСТ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97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станова Кабінету Міністрів України №565 від 26.04.02 р. «Про затвердження Положення про прийомну сім'ю»,  Постанова Кабінету Міністрів України №564 від 26.04.02 р. «Про затвердження Положення про дитячий будинок сімейного типу»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безоплатна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лужба у справах дітей райдержадміністрації, начальник служби – Сидорчук Степан Степ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тел. 22626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ssd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лужба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документів здійснюється  </w:t>
            </w:r>
            <w:r>
              <w:rPr>
                <w:color w:val="000000"/>
                <w:sz w:val="28"/>
                <w:szCs w:val="28"/>
                <w:lang w:val="uk-UA"/>
              </w:rPr>
              <w:t>працівниками служб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едставляти у разі необхідності інтереси дітей в судах, у їх відносинах з підприємствами, установами, організаціями  різних форм власн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97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 України ”Про органи і служби у справах дітей та спеціальні установи для дітей”</w:t>
            </w:r>
          </w:p>
          <w:p>
            <w:pPr>
              <w:pStyle w:val="Normal"/>
              <w:spacing w:before="0" w:after="0"/>
              <w:ind w:firstLine="197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станова КМУ від 30.08.2007 р. №1068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безоплатна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лужба у справах дітей райдержадміністрації, начальник служби – Сидорчук Степан Степ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тел. 22626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12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ssd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лужба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документів здійснюється  </w:t>
            </w:r>
            <w:r>
              <w:rPr>
                <w:color w:val="000000"/>
                <w:sz w:val="28"/>
                <w:szCs w:val="28"/>
                <w:lang w:val="uk-UA"/>
              </w:rPr>
              <w:t>працівниками служб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готовка документів для звернення органу опіки та піклування до суду про позбавлення батьк.прав одного або двох батьків чи відібрання дітей без позбавлення батьк. пра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97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анова КМУ від 24.09.2008 р. №866, Сімейний Кодекс Україн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лужба у справах дітей райдержадміністрації, начальник служби – Сидорчук Степан Степ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тел. 22626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13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ssd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лужба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документів здійснюється  </w:t>
            </w:r>
            <w:r>
              <w:rPr>
                <w:color w:val="000000"/>
                <w:sz w:val="28"/>
                <w:szCs w:val="28"/>
                <w:lang w:val="uk-UA"/>
              </w:rPr>
              <w:t>працівниками служб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ання дозволів на відрахування неповнолітнього з навчального закладу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9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 „Про освіту”,  Закон України   „Про органи і служби у справах неповнолітніх і спеціальні установи для неповнолітніх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лужба у справах дітей райдержадміністрації, начальник служби – Сидорчук Степан Степ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тел. 22626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14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ssd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лужба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документів здійснюється  </w:t>
            </w:r>
            <w:r>
              <w:rPr>
                <w:color w:val="000000"/>
                <w:sz w:val="28"/>
                <w:szCs w:val="28"/>
                <w:lang w:val="uk-UA"/>
              </w:rPr>
              <w:t>працівниками служб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</w:t>
            </w:r>
            <w:r>
              <w:rPr>
                <w:sz w:val="28"/>
                <w:szCs w:val="28"/>
              </w:rPr>
              <w:t xml:space="preserve"> районна державна адміністраці</w:t>
            </w:r>
            <w:r>
              <w:rPr>
                <w:sz w:val="28"/>
                <w:szCs w:val="28"/>
                <w:lang w:val="uk-UA"/>
              </w:rPr>
              <w:t>я (у сфері земельних відносин)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Надання дозволу на розробку технічної документації із землеустрою щодо встановлення меж земельної ділянки в натурі (на місцевості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емельний кодекс України, Закон України “Про землеустрій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мінь-Каширська</w:t>
            </w:r>
            <w:r>
              <w:rPr>
                <w:sz w:val="28"/>
                <w:szCs w:val="28"/>
              </w:rPr>
              <w:t xml:space="preserve"> районна державна адміністраці</w:t>
            </w:r>
            <w:r>
              <w:rPr>
                <w:sz w:val="28"/>
                <w:szCs w:val="28"/>
                <w:lang w:val="uk-UA"/>
              </w:rPr>
              <w:t>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– Вовк Іван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333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15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Райдержадміністрація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>. Особистий прийом документів здійснюється  посадовими особами райдержадміністр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Надання дозволу на розробку технічної документації із землеустрою щодо складання документів, що посвідчують право на земельну ділян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емельний кодекс України, Закон України “Про землеустрій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мінь-Каширська</w:t>
            </w:r>
            <w:r>
              <w:rPr>
                <w:sz w:val="28"/>
                <w:szCs w:val="28"/>
              </w:rPr>
              <w:t xml:space="preserve"> районна державна адміністраці</w:t>
            </w:r>
            <w:r>
              <w:rPr>
                <w:sz w:val="28"/>
                <w:szCs w:val="28"/>
                <w:lang w:val="uk-UA"/>
              </w:rPr>
              <w:t>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– Вовк Іван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333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16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Райдержадміністрація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>. Особистий прийом документів здійснюється  посадовими особами райдержадміністр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Надання дозволу на розробку проекту землеустрою щодо відведення земельних ділян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емельний кодекс України, Закон України “Про землеустрій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мінь-Каширська</w:t>
            </w:r>
            <w:r>
              <w:rPr>
                <w:sz w:val="28"/>
                <w:szCs w:val="28"/>
              </w:rPr>
              <w:t xml:space="preserve"> районна державна адміністраці</w:t>
            </w:r>
            <w:r>
              <w:rPr>
                <w:sz w:val="28"/>
                <w:szCs w:val="28"/>
                <w:lang w:val="uk-UA"/>
              </w:rPr>
              <w:t>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– Вовк Іван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333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17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Райдержадміністрація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>. Особистий прийом документів здійснюється  посадовими особами райдержадміністр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Надання дозволу на розробку проекту землеустрою щодо створення нових та впорядкування існуючих землеволодінь і землекористува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емельний кодекс України, Закон України “Про землеустрій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мінь-Каширська</w:t>
            </w:r>
            <w:r>
              <w:rPr>
                <w:sz w:val="28"/>
                <w:szCs w:val="28"/>
              </w:rPr>
              <w:t xml:space="preserve"> районна державна адміністраці</w:t>
            </w:r>
            <w:r>
              <w:rPr>
                <w:sz w:val="28"/>
                <w:szCs w:val="28"/>
                <w:lang w:val="uk-UA"/>
              </w:rPr>
              <w:t>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– Вовк Іван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333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18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Райдержадміністрація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>. Особистий прийом документів здійснюється  посадовими особами райдержадміністр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Надання дозволу на розробку проекту землеустрою щодо впорядкування території населених пункт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емельний кодекс України, Закон України “Про землеустрій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мінь-Каширська</w:t>
            </w:r>
            <w:r>
              <w:rPr>
                <w:sz w:val="28"/>
                <w:szCs w:val="28"/>
              </w:rPr>
              <w:t xml:space="preserve"> районна державна адміністраці</w:t>
            </w:r>
            <w:r>
              <w:rPr>
                <w:sz w:val="28"/>
                <w:szCs w:val="28"/>
                <w:lang w:val="uk-UA"/>
              </w:rPr>
              <w:t>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– Вовк Іван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333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19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Райдержадміністрація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>. Особистий прийом документів здійснюється  посадовими особами райдержадміністр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атвердження технічної документації із землеустрою щодо встановлення меж земельної ділянки в натурі (на місцевості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емельний кодекс України, Закон України “Про землеустрій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мінь-Каширська</w:t>
            </w:r>
            <w:r>
              <w:rPr>
                <w:sz w:val="28"/>
                <w:szCs w:val="28"/>
              </w:rPr>
              <w:t xml:space="preserve"> районна державна адміністраці</w:t>
            </w:r>
            <w:r>
              <w:rPr>
                <w:sz w:val="28"/>
                <w:szCs w:val="28"/>
                <w:lang w:val="uk-UA"/>
              </w:rPr>
              <w:t>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– Вовк Іван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333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20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Райдержадміністрація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>. Особистий прийом документів здійснюється  посадовими особами райдержадміністр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атвердження технічної документації із землеустрою щодо складання документів, що посвідчують право на земельну ділян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емельний кодекс України, Закон України “Про землеустрій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мінь-Каширська</w:t>
            </w:r>
            <w:r>
              <w:rPr>
                <w:sz w:val="28"/>
                <w:szCs w:val="28"/>
              </w:rPr>
              <w:t xml:space="preserve"> районна державна адміністраці</w:t>
            </w:r>
            <w:r>
              <w:rPr>
                <w:sz w:val="28"/>
                <w:szCs w:val="28"/>
                <w:lang w:val="uk-UA"/>
              </w:rPr>
              <w:t>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– Вовк Іван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333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21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Райдержадміністрація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>. Особистий прийом документів здійснюється  посадовими особами райдержадміністр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атвердження проекту землеустрою щодо відведення земельних ділянок та надання (передача) їх у власність (користуванн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емельний кодекс України, Закон України “Про землеустрій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мінь-Каширська</w:t>
            </w:r>
            <w:r>
              <w:rPr>
                <w:sz w:val="28"/>
                <w:szCs w:val="28"/>
              </w:rPr>
              <w:t xml:space="preserve"> районна державна адміністраці</w:t>
            </w:r>
            <w:r>
              <w:rPr>
                <w:sz w:val="28"/>
                <w:szCs w:val="28"/>
                <w:lang w:val="uk-UA"/>
              </w:rPr>
              <w:t>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– Вовк Іван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333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22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Райдержадміністрація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>. Особистий прийом документів здійснюється  посадовими особами райдержадміністр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атвердження проекту землеустрою щодо створення нових та впорядкування існуючих землеволодінь і землекористува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емельний кодекс України, Закон України “Про землеустрій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мінь-Каширська</w:t>
            </w:r>
            <w:r>
              <w:rPr>
                <w:sz w:val="28"/>
                <w:szCs w:val="28"/>
              </w:rPr>
              <w:t xml:space="preserve"> районна державна адміністраці</w:t>
            </w:r>
            <w:r>
              <w:rPr>
                <w:sz w:val="28"/>
                <w:szCs w:val="28"/>
                <w:lang w:val="uk-UA"/>
              </w:rPr>
              <w:t>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– Вовк Іван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333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23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Райдержадміністрація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>. Особистий прийом документів здійснюється  посадовими особами райдержадміністр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атвердження  проекту землеустрою щодо впорядкування території населених пункт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емельний кодекс України, Закон України “Про землеустрій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мінь-Каширська</w:t>
            </w:r>
            <w:r>
              <w:rPr>
                <w:sz w:val="28"/>
                <w:szCs w:val="28"/>
              </w:rPr>
              <w:t xml:space="preserve"> районна державна адміністраці</w:t>
            </w:r>
            <w:r>
              <w:rPr>
                <w:sz w:val="28"/>
                <w:szCs w:val="28"/>
                <w:lang w:val="uk-UA"/>
              </w:rPr>
              <w:t>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– Вовк Іван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333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24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Райдержадміністрація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>. Особистий прийом документів здійснюється  посадовими особами райдержадміністр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ня проекту землеустрою щодо зміни цільового призначення земельної діл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ий кодекс України, </w:t>
            </w:r>
            <w:r>
              <w:rPr>
                <w:color w:val="000000"/>
                <w:sz w:val="28"/>
                <w:szCs w:val="28"/>
              </w:rPr>
              <w:t>Постанова Кабінету Міністрів України №502 від 11.04.02 р. «Про затвердження Порядку зміни цільового призначення земель, які перебувають у власності громадян або юридичних осіб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мінь-Каширська</w:t>
            </w:r>
            <w:r>
              <w:rPr>
                <w:sz w:val="28"/>
                <w:szCs w:val="28"/>
              </w:rPr>
              <w:t xml:space="preserve"> районна державна адміністраці</w:t>
            </w:r>
            <w:r>
              <w:rPr>
                <w:sz w:val="28"/>
                <w:szCs w:val="28"/>
                <w:lang w:val="uk-UA"/>
              </w:rPr>
              <w:t>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– Вовк Іван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333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25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Райдержадміністрація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>. Особистий прийом документів здійснюється  посадовими особами райдержадміністр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дання дозволу на розробку проекту землеустрою щодо встановлення і зміни меж адміністративно-територіальних утвор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емельн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кодекс України, ЗУ «Про землеустрій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мінь-Каширська</w:t>
            </w:r>
            <w:r>
              <w:rPr>
                <w:sz w:val="28"/>
                <w:szCs w:val="28"/>
              </w:rPr>
              <w:t xml:space="preserve"> районна державна адміністраці</w:t>
            </w:r>
            <w:r>
              <w:rPr>
                <w:sz w:val="28"/>
                <w:szCs w:val="28"/>
                <w:lang w:val="uk-UA"/>
              </w:rPr>
              <w:t>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– Вовк Іван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333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26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Райдержадміністрація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>. Особистий прийом документів здійснюється  посадовими особами райдержадміністр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дання дозволу на розробку проекту землеустрою щодо впорядкування території населених пункт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емельн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кодекс України, ЗУ «Про землеустрій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мінь-Каширська</w:t>
            </w:r>
            <w:r>
              <w:rPr>
                <w:sz w:val="28"/>
                <w:szCs w:val="28"/>
              </w:rPr>
              <w:t xml:space="preserve"> районна державна адміністраці</w:t>
            </w:r>
            <w:r>
              <w:rPr>
                <w:sz w:val="28"/>
                <w:szCs w:val="28"/>
                <w:lang w:val="uk-UA"/>
              </w:rPr>
              <w:t>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– Вовк Іван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333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27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Райдержадміністрація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>. Особистий прийом документів здійснюється  посадовими особами райдержадміністр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твердження проекту землеустрою щодо встановлення і зміни меж адміністративно-територіальних утвор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емельн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кодекс України, ЗУ «Про землеустрій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мінь-Каширська</w:t>
            </w:r>
            <w:r>
              <w:rPr>
                <w:sz w:val="28"/>
                <w:szCs w:val="28"/>
              </w:rPr>
              <w:t xml:space="preserve"> районна державна адміністраці</w:t>
            </w:r>
            <w:r>
              <w:rPr>
                <w:sz w:val="28"/>
                <w:szCs w:val="28"/>
                <w:lang w:val="uk-UA"/>
              </w:rPr>
              <w:t>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– Вовк Іван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333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28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Райдержадміністрація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>. Особистий прийом документів здійснюється  посадовими особами райдержадміністр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ідділ у справах сім’ї, молоді та спорту райдержадміністрації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дача посвідчень батьків та дитини з багатодітної сім’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Частина 6 статті 13 Закону України від 26.04.2001 № 2402-ІІІ „Про охорону дитинства”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таття 13 Закону України від 19.05.2009  № 1343-VІ „Про внесення змін до деяких законодавчих актів з питань соціального захисту багатодітних сімей”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останова Кабінету Міністрів України від              02.03.2010 № 209 „Про деякі питання виготовлення та видачі  посвідчень батьків та дитини з багатодітної сім’ї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ідділ у справах сім’ї, молоді та спорту райдержадміністрації,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начальник відділу –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Кривдик Олександр Григ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2449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29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документів здійснюється </w:t>
            </w:r>
            <w:r>
              <w:rPr>
                <w:color w:val="000000"/>
                <w:sz w:val="28"/>
                <w:szCs w:val="28"/>
                <w:lang w:val="uk-UA"/>
              </w:rPr>
              <w:t>працівниками відділ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идача довідки про те, що за місцем реєстрації батька або матері посвідчення структурним підрозділом не видавалися (у разі реєстрації батьків за різним місцем проживанн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останова Кабінету Міністрів України від              02.03.2010 № 209 „Про деякі питання виготовлення та видачі  посвідчень батьків та дитини з багатодітної сім’ї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ідділ у справах сім’ї, молоді та спорту райдержадміністрації,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начальник відділу –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Кривдик Олександр Григ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2449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30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документів здійснюється </w:t>
            </w:r>
            <w:r>
              <w:rPr>
                <w:color w:val="000000"/>
                <w:sz w:val="28"/>
                <w:szCs w:val="28"/>
                <w:lang w:val="uk-UA"/>
              </w:rPr>
              <w:t>працівниками відділ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Відділ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культури і туризму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райдержадміністрації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висновку щодо відведення земельної діл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від 26.05.2004р.№677 „Про затвердження Порядку розроблення проектів землеустрою щодо відведення земельних ділянок”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культури і мистецтв України від 16 лютого 2005 року №86 „Про делегування повноважень з надання висновків щодо відведення земельних ділянок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Відділ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культури і туризму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райдержадміністрації,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начальник відділу –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Швед Ігор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пл. Культури,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366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31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viddil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_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ultury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_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i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документів здійснюється </w:t>
            </w:r>
            <w:r>
              <w:rPr>
                <w:color w:val="000000"/>
                <w:sz w:val="28"/>
                <w:szCs w:val="28"/>
                <w:lang w:val="uk-UA"/>
              </w:rPr>
              <w:t>працівниками відділ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 освіти і науки райдержадміністрації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естація загальноосвітніх дошкільних та позашкільних навчальних закладів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"Про освіту"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і науки райдержадміністрації, начальник відділу – Пась Віктор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Шевченка, 6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3186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32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osvita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_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in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kr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net</w:t>
              </w:r>
            </w:hyperlink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color w:val="000000"/>
                <w:sz w:val="28"/>
                <w:szCs w:val="28"/>
                <w:lang w:val="uk-UA"/>
              </w:rPr>
              <w:t>працівниками відділ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идача свідоцтв та атестатів випускникам 9 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1 класів загальноосвітніх шкіл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"Про освіту"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і науки райдержадміністрації, начальник відділу – Пась Віктор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Шевченка, 6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3186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33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osvita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_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in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kr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net</w:t>
              </w:r>
            </w:hyperlink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color w:val="000000"/>
                <w:sz w:val="28"/>
                <w:szCs w:val="28"/>
                <w:lang w:val="uk-UA"/>
              </w:rPr>
              <w:t>працівниками відділ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идача цільових направлень на навчання випускникам загальноосвітніх шкіл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"Про освіту"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і науки райдержадміністрації, начальник відділу – Пась Віктор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Шевченка, 6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3186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34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osvita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_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in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kr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net</w:t>
              </w:r>
            </w:hyperlink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color w:val="000000"/>
                <w:sz w:val="28"/>
                <w:szCs w:val="28"/>
                <w:lang w:val="uk-UA"/>
              </w:rPr>
              <w:t>працівниками відділ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дача довідок працівникам галузі осві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кон України  «Про освіту», Кодекс законів про працю України від 10 грудня 1971 року №322-VIII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зоплат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і науки райдержадміністрації, начальник відділу – Пась Віктор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Шевченка, 6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3186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35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osvita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_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in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kr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net</w:t>
              </w:r>
            </w:hyperlink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color w:val="000000"/>
                <w:sz w:val="28"/>
                <w:szCs w:val="28"/>
                <w:lang w:val="uk-UA"/>
              </w:rPr>
              <w:t>працівниками відділ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Фінансове управління райдержадміністрації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3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ча довідок про фактич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коштів до бюджету від сплати за ліцензії на право роздрібної торгівлі алкогольними напоями і тютюновими вироб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а </w:t>
            </w:r>
            <w:r>
              <w:rPr>
                <w:sz w:val="28"/>
                <w:szCs w:val="28"/>
                <w:lang w:eastAsia="uk-UA"/>
              </w:rPr>
              <w:t>Кабінету Міністрів України</w:t>
            </w:r>
            <w:r>
              <w:rPr>
                <w:sz w:val="28"/>
                <w:szCs w:val="28"/>
              </w:rPr>
              <w:t xml:space="preserve"> від 3.05.1996 №493                              „Про тимчасовий порядок видачі ліцензій на право імпорту, експорту спирту етилового, коньячного і плодового, алкогольних напоїв та тютюнових виробів і роздрібної торгівлі  алкогольними напоями та тютюновими виробам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 райдержадміністрації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чальник управління</w:t>
            </w:r>
            <w:r>
              <w:rPr>
                <w:sz w:val="28"/>
                <w:szCs w:val="28"/>
                <w:lang w:val="uk-UA"/>
              </w:rPr>
              <w:t xml:space="preserve"> – Бортнійчук Валерій Герасимович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hyperlink r:id="rId36">
              <w:r>
                <w:rPr>
                  <w:rStyle w:val="InternetLink"/>
                  <w:color w:val="000000"/>
                  <w:sz w:val="28"/>
                  <w:szCs w:val="28"/>
                  <w:lang w:val="en-US" w:eastAsia="uk-UA"/>
                </w:rPr>
                <w:t>fin</w:t>
              </w:r>
              <w:r>
                <w:rPr>
                  <w:rStyle w:val="InternetLink"/>
                  <w:color w:val="000000"/>
                  <w:sz w:val="28"/>
                  <w:szCs w:val="28"/>
                  <w:lang w:eastAsia="uk-UA"/>
                </w:rPr>
                <w:t>_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 w:eastAsia="uk-UA"/>
                </w:rPr>
                <w:t>kamkash</w:t>
              </w:r>
              <w:r>
                <w:rPr>
                  <w:rStyle w:val="InternetLink"/>
                  <w:color w:val="000000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 w:eastAsia="uk-UA"/>
                </w:rPr>
                <w:t>ukr</w:t>
              </w:r>
              <w:r>
                <w:rPr>
                  <w:rStyle w:val="InternetLink"/>
                  <w:color w:val="000000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 w:eastAsia="uk-UA"/>
                </w:rPr>
                <w:t>net</w:t>
              </w:r>
            </w:hyperlink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Видача цільового направлення абітурієнтові, який постійно проживає в сільській місцевості або в селищі міського типу у вищі навчальні заклади І-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рівнів акредита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станова Кабінету Міністрів України від 29.06.1999 року 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1159 „Про підготовку фахівців для роботи в сільській місцевості” 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Заступник голови райдержадміністрації, </w:t>
            </w:r>
            <w:r>
              <w:rPr>
                <w:sz w:val="28"/>
                <w:szCs w:val="28"/>
                <w:lang w:val="uk-UA"/>
              </w:rPr>
              <w:t xml:space="preserve">в.о.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управління - </w:t>
            </w:r>
            <w:r>
              <w:rPr>
                <w:sz w:val="28"/>
                <w:szCs w:val="28"/>
                <w:lang w:val="uk-UA"/>
              </w:rPr>
              <w:t>Парфелюк</w:t>
            </w:r>
            <w:r>
              <w:rPr>
                <w:sz w:val="28"/>
                <w:szCs w:val="28"/>
              </w:rPr>
              <w:t xml:space="preserve"> Валерій Василь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37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aprkamen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kr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net</w:t>
              </w:r>
            </w:hyperlink>
            <w:r>
              <w:rPr>
                <w:color w:val="000000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color w:val="000000"/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ча довідок про  заробітну  плату на призначення пенс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України  „Про пенсійне забезпечення” від 05.11.1991 № 1788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Заступник голови райдержадміністрації, </w:t>
            </w:r>
            <w:r>
              <w:rPr>
                <w:sz w:val="28"/>
                <w:szCs w:val="28"/>
                <w:lang w:val="uk-UA"/>
              </w:rPr>
              <w:t xml:space="preserve">в.о.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управління - </w:t>
            </w:r>
            <w:r>
              <w:rPr>
                <w:sz w:val="28"/>
                <w:szCs w:val="28"/>
                <w:lang w:val="uk-UA"/>
              </w:rPr>
              <w:t>Парфелюк</w:t>
            </w:r>
            <w:r>
              <w:rPr>
                <w:sz w:val="28"/>
                <w:szCs w:val="28"/>
              </w:rPr>
              <w:t xml:space="preserve"> Валерій Василь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38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aprkamen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kr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net</w:t>
              </w:r>
            </w:hyperlink>
            <w:r>
              <w:rPr>
                <w:color w:val="000000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color w:val="000000"/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 фінансово-господарського забезпечення апарату райдержадміністрації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ча довідок про  заробітну  плату на призначення пенс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України  „Про пенсійне забезпечення” від 05.11.1991 № 1788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8"/>
                <w:szCs w:val="28"/>
                <w:lang w:eastAsia="uk-UA"/>
              </w:rPr>
            </w:pPr>
            <w:r>
              <w:rPr>
                <w:color w:val="FF0000"/>
                <w:sz w:val="28"/>
                <w:szCs w:val="28"/>
                <w:lang w:eastAsia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фінансово-господарського забезпечення апарату райдержадміністрації 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– Павлючук Галина Семе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304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39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color w:val="000000"/>
                <w:sz w:val="28"/>
                <w:szCs w:val="28"/>
                <w:lang w:val="uk-UA"/>
              </w:rPr>
              <w:t>працівниками відділ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-кадрової роботи апарату райдержадміністрації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ча довідки з місця роботи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"Про звернення громадян"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рганізаційно-кадрової роботи апарату райдержадміністрації 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– Митчик Сергій Степ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230</w:t>
            </w:r>
            <w:r>
              <w:rPr>
                <w:color w:val="000000"/>
                <w:sz w:val="28"/>
                <w:szCs w:val="28"/>
                <w:lang w:eastAsia="uk-UA"/>
              </w:rPr>
              <w:t>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40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org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color w:val="000000"/>
                <w:sz w:val="28"/>
                <w:szCs w:val="28"/>
                <w:lang w:val="uk-UA"/>
              </w:rPr>
              <w:t>працівниками відділ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діл ведення Державного реєстру виборців апарату райдержадміністрації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ключення, зміна персональних даних у Державному реєстрі виборців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станови Центральної виборчої комісії 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від 20.01.2011 № 13 „Про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Порядок організаційно-правової підготовки і виконання дій щодо ведення Державного реєстру виборців” (пт. 4),</w:t>
            </w:r>
            <w:r>
              <w:rPr>
                <w:rFonts w:cs="Times New Roman" w:ascii="Times New Roman" w:hAnsi="Times New Roman"/>
                <w:szCs w:val="28"/>
              </w:rPr>
              <w:t xml:space="preserve"> від 15.10.2010 № 415 „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Про форми заяв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осіб щодо включення до Державного реєстру виборців та 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8"/>
              </w:rPr>
              <w:t>повідомлення про включення виборця до Державного реєстру виборців”, Закон України „Про Державний реєстр виборців” (ст. 20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ержавного реєстру виборців апара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ик Василь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5049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FF"/>
                <w:sz w:val="28"/>
                <w:szCs w:val="28"/>
                <w:u w:val="single"/>
                <w:lang w:val="uk-UA" w:eastAsia="uk-UA"/>
              </w:rPr>
            </w:pPr>
            <w:r>
              <w:rPr>
                <w:color w:val="0000FF"/>
                <w:sz w:val="28"/>
                <w:szCs w:val="28"/>
                <w:u w:val="single"/>
                <w:lang w:val="en-US" w:eastAsia="uk-UA"/>
              </w:rPr>
              <w:t>v</w:t>
            </w:r>
            <w:r>
              <w:rPr>
                <w:color w:val="0000FF"/>
                <w:sz w:val="28"/>
                <w:szCs w:val="28"/>
                <w:u w:val="single"/>
                <w:lang w:eastAsia="uk-UA"/>
              </w:rPr>
              <w:t>.</w:t>
            </w:r>
            <w:hyperlink r:id="rId41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lesyk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color w:val="000000"/>
                <w:sz w:val="28"/>
                <w:szCs w:val="28"/>
                <w:lang w:val="uk-UA"/>
              </w:rPr>
              <w:t>працівниками відділ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идача будівельного паспорта об’єкта містобудування </w:t>
            </w:r>
          </w:p>
          <w:p>
            <w:pPr>
              <w:pStyle w:val="Normal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України від 20 квітня 2000 року N 1699-III "Про планування і забудову територій"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МУ від 20 травня 2009 року № 489 "Про затвердження Порядку надання вихідних даних для проектування об’єктів містобудування.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8"/>
                <w:szCs w:val="28"/>
                <w:lang w:eastAsia="uk-UA"/>
              </w:rPr>
            </w:pPr>
            <w:r>
              <w:rPr>
                <w:color w:val="FF0000"/>
                <w:sz w:val="28"/>
                <w:szCs w:val="28"/>
                <w:lang w:eastAsia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 та житлово-комунального господарства райдержадміністрації 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– Должко Сергій Валерій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304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42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color w:val="000000"/>
                <w:sz w:val="28"/>
                <w:szCs w:val="28"/>
                <w:lang w:val="uk-UA"/>
              </w:rPr>
              <w:t>працівниками відділ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дання містобудівних умов і обмежень забудови земельної ділянки</w:t>
            </w:r>
          </w:p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України від 20 квітня 2000 року N 1699-III "Про планування і забудову територій"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МУ від 20 травня 2009 року № 489 "Про затвердження Порядку надання вихідних даних для проектування об’єктів містобудування.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 та житлово-комунального господарства райдержадміністрації 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– Должко Сергій Валерій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304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43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color w:val="000000"/>
                <w:sz w:val="28"/>
                <w:szCs w:val="28"/>
                <w:lang w:val="uk-UA"/>
              </w:rPr>
              <w:t>працівниками відділ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Державний реєстрато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апарату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еєстрація  юридичних осі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„Про державну реєстрацію юридичних осіб та фізичних-осіб підприємців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„Про державну реєстрацію юридичних осіб та фізичних-осіб підприємців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я 10 частина 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реєстрато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парату </w:t>
            </w:r>
            <w:r>
              <w:rPr>
                <w:sz w:val="28"/>
                <w:szCs w:val="28"/>
                <w:lang w:val="uk-UA"/>
              </w:rPr>
              <w:t>райдержадміністрації – Яцук Іри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225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44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color w:val="000000"/>
                <w:sz w:val="28"/>
                <w:szCs w:val="28"/>
                <w:lang w:val="uk-UA"/>
              </w:rPr>
              <w:t>державним реєстраторо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 xml:space="preserve">еєстрація фізичних осіб-підприємц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„Про державну реєстрацію юридичних осіб та фізичних-осіб підприємців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„Про державну реєстрацію юридичних осіб та фізичних-осіб підприємців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я 10 частина 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реєстрато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парату </w:t>
            </w:r>
            <w:r>
              <w:rPr>
                <w:sz w:val="28"/>
                <w:szCs w:val="28"/>
                <w:lang w:val="uk-UA"/>
              </w:rPr>
              <w:t>райдержадміністрації – Яцук Іри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225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45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color w:val="000000"/>
                <w:sz w:val="28"/>
                <w:szCs w:val="28"/>
                <w:lang w:val="uk-UA"/>
              </w:rPr>
              <w:t>державним реєстраторо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державної реєстрації </w:t>
            </w:r>
            <w:r>
              <w:rPr>
                <w:sz w:val="28"/>
                <w:szCs w:val="28"/>
                <w:lang w:val="uk-UA" w:eastAsia="uk-UA"/>
              </w:rPr>
              <w:t>припинення юридичної особи у разі її ліквідації або перетворення</w:t>
            </w:r>
          </w:p>
          <w:p>
            <w:pPr>
              <w:pStyle w:val="Normal"/>
              <w:tabs>
                <w:tab w:val="clear" w:pos="708"/>
                <w:tab w:val="left" w:pos="91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а п</w:t>
            </w:r>
            <w:r>
              <w:rPr>
                <w:sz w:val="28"/>
                <w:szCs w:val="28"/>
              </w:rPr>
              <w:t xml:space="preserve">ублікація оголошення  про припинення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„Про державну реєстрацію юридичних осіб та фізичних-осіб підприємців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„Про державну реєстрацію юридичних осіб та фізичних-осіб підприємців”</w:t>
            </w:r>
          </w:p>
          <w:p>
            <w:pPr>
              <w:pStyle w:val="Normal"/>
              <w:tabs>
                <w:tab w:val="clear" w:pos="708"/>
                <w:tab w:val="left" w:pos="9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я 22 частина 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реєстрато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парату </w:t>
            </w:r>
            <w:r>
              <w:rPr>
                <w:sz w:val="28"/>
                <w:szCs w:val="28"/>
                <w:lang w:val="uk-UA"/>
              </w:rPr>
              <w:t>райдержадміністрації – Яцук Іри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225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46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color w:val="000000"/>
                <w:sz w:val="28"/>
                <w:szCs w:val="28"/>
                <w:lang w:val="uk-UA"/>
              </w:rPr>
              <w:t>державним реєстраторо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оведення державної реєстрації </w:t>
            </w:r>
            <w:r>
              <w:rPr>
                <w:sz w:val="28"/>
                <w:szCs w:val="28"/>
                <w:lang w:val="uk-UA" w:eastAsia="uk-UA"/>
              </w:rPr>
              <w:t>припинення підприємницької діяльності фізичної особи – підприємця за її рішенням</w:t>
            </w:r>
          </w:p>
          <w:p>
            <w:pPr>
              <w:pStyle w:val="Normal"/>
              <w:ind w:left="-9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блікація оголошення  про  припинення підприємницької діяльності фізичних осіб-підприємців у зв’язку з припиненн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„Про державну реєстрацію юридичних осіб та фізичних-осіб підприємців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„Про державну реєстрацію юридичних осіб та фізичних-осіб підприємців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я 22 частина 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реєстрато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парату </w:t>
            </w:r>
            <w:r>
              <w:rPr>
                <w:sz w:val="28"/>
                <w:szCs w:val="28"/>
                <w:lang w:val="uk-UA"/>
              </w:rPr>
              <w:t>райдержадміністрації – Яцук Іри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225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47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color w:val="000000"/>
                <w:sz w:val="28"/>
                <w:szCs w:val="28"/>
                <w:lang w:val="uk-UA"/>
              </w:rPr>
              <w:t>державним реєстраторо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иписка з Єдиного державного реєстру  юридичних осіб та фізичних-осіб підприємці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„Про державну реєстрацію юридичних осіб та фізичних-осіб підприємців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„Про державну реєстрацію юридичних осіб та фізичних-осіб підприємців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я 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на 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реєстрато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парату </w:t>
            </w:r>
            <w:r>
              <w:rPr>
                <w:sz w:val="28"/>
                <w:szCs w:val="28"/>
                <w:lang w:val="uk-UA"/>
              </w:rPr>
              <w:t>райдержадміністрації – Яцук Іри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225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48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color w:val="000000"/>
                <w:sz w:val="28"/>
                <w:szCs w:val="28"/>
                <w:lang w:val="uk-UA"/>
              </w:rPr>
              <w:t>державним реєстраторо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rPr/>
            </w:pPr>
            <w:r>
              <w:rPr>
                <w:sz w:val="28"/>
                <w:szCs w:val="28"/>
                <w:lang w:val="uk-UA"/>
              </w:rPr>
              <w:t xml:space="preserve">Витяг з Єдиного державного реєстру  юридичних осіб та фізичних-осіб підприємці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„Про державну реєстрацію юридичних осіб та фізичних-осіб підприємців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„Про державну реєстрацію юридичних осіб та фізичних-осіб підприємців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я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на 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реєстрато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парату </w:t>
            </w:r>
            <w:r>
              <w:rPr>
                <w:sz w:val="28"/>
                <w:szCs w:val="28"/>
                <w:lang w:val="uk-UA"/>
              </w:rPr>
              <w:t>райдержадміністрації – Яцук Іри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225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49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color w:val="000000"/>
                <w:sz w:val="28"/>
                <w:szCs w:val="28"/>
                <w:lang w:val="uk-UA"/>
              </w:rPr>
              <w:t>державним реєстраторо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відка з Єдиного державного реєстру  юридичних осіб та фізичних-осіб підприємці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„Про державну реєстрацію юридичних осіб та фізичних-осіб підприємців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„Про державну реєстрацію юридичних осіб та фізичних-осіб підприємців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я 20 частина 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реєстрато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парату </w:t>
            </w:r>
            <w:r>
              <w:rPr>
                <w:sz w:val="28"/>
                <w:szCs w:val="28"/>
                <w:lang w:val="uk-UA"/>
              </w:rPr>
              <w:t>райдержадміністрації – Яцук Іри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225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50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color w:val="000000"/>
                <w:sz w:val="28"/>
                <w:szCs w:val="28"/>
                <w:lang w:val="uk-UA"/>
              </w:rPr>
              <w:t>державним реєстраторо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ержавна реєстрація змін до установчих документів юридичних осіб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„Про державну реєстрацію юридичних осіб та фізичних-осіб підприємців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України „Про державну реєстрацію юридичних осіб та фізичних-осіб підприємців”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я 10 частина 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реєстрато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парату </w:t>
            </w:r>
            <w:r>
              <w:rPr>
                <w:sz w:val="28"/>
                <w:szCs w:val="28"/>
                <w:lang w:val="uk-UA"/>
              </w:rPr>
              <w:t>райдержадміністрації – Яцук Іри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225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51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color w:val="000000"/>
                <w:sz w:val="28"/>
                <w:szCs w:val="28"/>
                <w:lang w:val="uk-UA"/>
              </w:rPr>
              <w:t>державним реєстраторо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ержавна реєстрація змін до </w:t>
            </w:r>
            <w:r>
              <w:rPr>
                <w:sz w:val="28"/>
                <w:szCs w:val="28"/>
                <w:lang w:val="uk-UA"/>
              </w:rPr>
              <w:t>відомостей про</w:t>
            </w:r>
            <w:r>
              <w:rPr>
                <w:sz w:val="28"/>
                <w:szCs w:val="28"/>
              </w:rPr>
              <w:t xml:space="preserve"> фізичних осіб-підприємців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„Про державну реєстрацію юридичних осіб та фізичних-осіб підприємців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України „Про державну реєстрацію юридичних осіб та фізичних-осіб підприємців”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тя 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на 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реєстрато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парату </w:t>
            </w:r>
            <w:r>
              <w:rPr>
                <w:sz w:val="28"/>
                <w:szCs w:val="28"/>
                <w:lang w:val="uk-UA"/>
              </w:rPr>
              <w:t>райдержадміністрації – Яцук Іри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225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52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color w:val="000000"/>
                <w:sz w:val="28"/>
                <w:szCs w:val="28"/>
                <w:lang w:val="uk-UA"/>
              </w:rPr>
              <w:t>державним реєстраторо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дублікату оригіналу установчих документів та змін до них та публікація оголошення  про втрату установчих документів та свідоцтва про державну реєстрацію юридичних та  фізичних осіб-підприємц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„Про державну реєстрацію юридичних осіб та фізичних-осіб підприємців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України „Про державну реєстрацію юридичних осіб та фізичних-осіб підприємців”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тя 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на 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реєстрато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парату </w:t>
            </w:r>
            <w:r>
              <w:rPr>
                <w:sz w:val="28"/>
                <w:szCs w:val="28"/>
                <w:lang w:val="uk-UA"/>
              </w:rPr>
              <w:t>райдержадміністрації – Яцук Іри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225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53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color w:val="000000"/>
                <w:sz w:val="28"/>
                <w:szCs w:val="28"/>
                <w:lang w:val="uk-UA"/>
              </w:rPr>
              <w:t>державним реєстраторо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ування найменування юридичної особ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„Про державну реєстрацію юридичних осіб та фізичних-осіб підприємців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України „Про державну реєстрацію юридичних осіб та фізичних-осіб підприємців”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тя 2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на 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реєстрато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парату </w:t>
            </w:r>
            <w:r>
              <w:rPr>
                <w:sz w:val="28"/>
                <w:szCs w:val="28"/>
                <w:lang w:val="uk-UA"/>
              </w:rPr>
              <w:t>райдержадміністрації – Яцук Іри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225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54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color w:val="000000"/>
                <w:sz w:val="28"/>
                <w:szCs w:val="28"/>
                <w:lang w:val="uk-UA"/>
              </w:rPr>
              <w:t>державним реєстраторо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дублікату свідоцтва про державну реєстрацію юридичних та  фізичних осіб-підприємц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„Про державну реєстрацію юридичних осіб та фізичних-осіб підприємців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України „Про державну реєстрацію юридичних осіб та фізичних-осіб підприємців”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тя 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на 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реєстрато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парату </w:t>
            </w:r>
            <w:r>
              <w:rPr>
                <w:sz w:val="28"/>
                <w:szCs w:val="28"/>
                <w:lang w:val="uk-UA"/>
              </w:rPr>
              <w:t>райдержадміністрації – Яцук Іри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225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55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color w:val="000000"/>
                <w:sz w:val="28"/>
                <w:szCs w:val="28"/>
                <w:lang w:val="uk-UA"/>
              </w:rPr>
              <w:t>державним реєстраторо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Включення до Єдиного державного реєстру юридичних осіб та фізичних осіб-підприємц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„Про державну реєстрацію юридичних осіб та фізичних-осіб підприємців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коштовн</w:t>
            </w: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„Про державну реєстрацію юридичних осіб та фізичних-осіб підприємців”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реєстратор апарату Камінь-Каширської Р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225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56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color w:val="000000"/>
                <w:sz w:val="28"/>
                <w:szCs w:val="28"/>
                <w:lang w:val="uk-UA"/>
              </w:rPr>
              <w:t>державним реєстраторо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иділ юридичної особ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„Про державну реєстрацію юридичних осіб та фізичних-осіб підприємців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коштовн</w:t>
            </w: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„Про державну реєстрацію юридичних осіб та фізичних-осіб підприємців”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ття </w:t>
            </w:r>
            <w:r>
              <w:rPr>
                <w:sz w:val="28"/>
                <w:szCs w:val="28"/>
                <w:lang w:val="uk-UA"/>
              </w:rPr>
              <w:t>3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реєстратор апарату Камінь-Каширської Р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225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57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color w:val="000000"/>
                <w:sz w:val="28"/>
                <w:szCs w:val="28"/>
                <w:lang w:val="uk-UA"/>
              </w:rPr>
              <w:t>державним реєстраторо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Державна реєстрація припинення підприємницької діяльності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зичної особи-підприємця у разі її смерт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„Про державну реєстрацію юридичних осіб та фізичних-осіб підприємців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коштовн</w:t>
            </w: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„Про державну реєстрацію юридичних осіб та фізичних-осіб підприємців”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ття </w:t>
            </w:r>
            <w:r>
              <w:rPr>
                <w:sz w:val="28"/>
                <w:szCs w:val="28"/>
                <w:lang w:val="uk-UA"/>
              </w:rPr>
              <w:t>48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реєстратор апарату Камінь-Каширської Р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225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58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color w:val="000000"/>
                <w:sz w:val="28"/>
                <w:szCs w:val="28"/>
                <w:lang w:val="uk-UA"/>
              </w:rPr>
              <w:t>державним реєстраторо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криття</w:t>
            </w:r>
            <w:r>
              <w:rPr>
                <w:bCs/>
                <w:color w:val="000000"/>
                <w:sz w:val="28"/>
                <w:szCs w:val="28"/>
              </w:rPr>
              <w:t xml:space="preserve"> відокремленого підрозділу юридичної особ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„Про державну реєстрацію юридичних осіб та фізичних-осіб підприємців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коштовн</w:t>
            </w: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„Про державну реєстрацію юридичних осіб та фізичних-осіб підприємців”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ття  </w:t>
            </w:r>
            <w:r>
              <w:rPr>
                <w:sz w:val="28"/>
                <w:szCs w:val="28"/>
                <w:lang w:val="uk-UA"/>
              </w:rPr>
              <w:t>2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реєстратор апарату Камінь-Каширської Р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225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59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color w:val="000000"/>
                <w:sz w:val="28"/>
                <w:szCs w:val="28"/>
                <w:lang w:val="uk-UA"/>
              </w:rPr>
              <w:t>державним реєстраторо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Створення </w:t>
            </w:r>
            <w:r>
              <w:rPr>
                <w:bCs/>
                <w:color w:val="000000"/>
                <w:sz w:val="28"/>
                <w:szCs w:val="28"/>
              </w:rPr>
              <w:t>відокремленого підрозділу юридичної особ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„Про державну реєстрацію юридичних осіб та фізичних-осіб підприємців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коштовн</w:t>
            </w: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„Про державну реєстрацію юридичних осіб та фізичних-осіб підприємців”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ття 2</w:t>
            </w: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реєстратор апарату Камінь-Каширської Р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2252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hyperlink r:id="rId60"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post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kamadm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gov</w:t>
              </w:r>
              <w:r>
                <w:rPr>
                  <w:rStyle w:val="InternetLink"/>
                  <w:sz w:val="28"/>
                  <w:szCs w:val="28"/>
                  <w:lang w:eastAsia="uk-U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uk-UA"/>
                </w:rPr>
                <w:t>ua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color w:val="000000"/>
                <w:sz w:val="28"/>
                <w:szCs w:val="28"/>
                <w:lang w:val="uk-UA"/>
              </w:rPr>
              <w:t>державним реєстраторо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Районна державна адміністрація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ржавний адміністратор дозвільного цетру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6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дача документів дозвільного характеру та довідок з реєстру документів дозвільного характер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 України «Про дозвільну систему у сфері господарської діяльності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Без</w:t>
            </w:r>
            <w:r>
              <w:rPr>
                <w:color w:val="000000"/>
                <w:sz w:val="28"/>
                <w:szCs w:val="28"/>
                <w:lang w:val="uk-UA"/>
              </w:rPr>
              <w:t>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порядження першого заступника голови районної державної адміністрації від 07.06.2006 року №156 «Про безоплатне користуванняданими реєстру документів дозвільного характеру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а державна адміністрація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ржавний адміністратор дозвільного цетру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4500, Волинська обл., м.Камінь-Каширський, вул. Воля, 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357-23242</w:t>
            </w:r>
          </w:p>
          <w:p>
            <w:pPr>
              <w:pStyle w:val="Normal"/>
              <w:autoSpaceDE w:val="false"/>
              <w:rPr/>
            </w:pPr>
            <w:hyperlink r:id="rId61">
              <w:r>
                <w:rPr>
                  <w:rStyle w:val="InternetLink"/>
                  <w:sz w:val="28"/>
                  <w:szCs w:val="28"/>
                  <w:lang w:eastAsia="uk-UA"/>
                </w:rPr>
                <w:t>ekonomika@kamadm.gov.ua</w:t>
              </w:r>
            </w:hyperlink>
            <w:r>
              <w:rPr>
                <w:color w:val="0000FF"/>
                <w:sz w:val="28"/>
                <w:szCs w:val="28"/>
                <w:lang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uk-UA"/>
              </w:rPr>
              <w:t>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ацює з понеділка по четвер з 8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до 17</w:t>
            </w:r>
            <w:r>
              <w:rPr>
                <w:color w:val="000000"/>
                <w:sz w:val="28"/>
                <w:szCs w:val="28"/>
                <w:vertAlign w:val="superscript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та в п’ятницю з 8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6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до 14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color w:val="000000"/>
                <w:sz w:val="28"/>
                <w:szCs w:val="28"/>
                <w:lang w:val="uk-UA"/>
              </w:rPr>
              <w:t>державним адміністраторо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</w:tc>
      </w:tr>
      <w:tr>
        <w:trPr>
          <w:trHeight w:val="5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6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посвідчення "Учасник ліквідації наслідків аварії на Чорнобильській АЕС" і "Потерпілий від Чорнобильської катастрофи" постраждалим і учасникам ліквідації наслідків аварії на Чорнобильській АЕС, а також дружині (чоловікові) або опікунові дітей померл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№51 від 20.01.97 р. «Про затвердження Порядку видачі посвідчень особам, які постраждали внаслідок Чорнобильської катастрофи» (порядок видачі посвідчень особам , що постраждали в результаті чорнобильської катастрофи пт.10 аб.3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кон України №796-</w:t>
            </w:r>
            <w:r>
              <w:rPr>
                <w:sz w:val="28"/>
                <w:szCs w:val="28"/>
              </w:rPr>
              <w:t>XII</w:t>
            </w:r>
            <w:r>
              <w:rPr>
                <w:sz w:val="28"/>
                <w:szCs w:val="28"/>
                <w:lang w:val="uk-UA"/>
              </w:rPr>
              <w:t xml:space="preserve"> від 28.02.91 р. «Про статус і соціальний захист громадян, які постраждали внаслідок Чорнобильської катастрофи» (ст.65 пт.4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62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6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ризначення та виплата допомоги на дітей, які знаходяться під опікою та піклуванням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України „Про державну допомогу сім‘ям з дітьми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абінету Міністрів України від 27.12.2001 року №1751 «Порядок  призначення і виплата державної допомоги сім‘ям з дітьм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63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6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ризначення та виплата допомоги на дітей одиноким матерям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України „Про державну допомогу сім‘ям з дітьми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абінету Міністрів України від 27.12.2001 року №1751 «Порядок  призначення і виплата державної допомоги сім‘ям з дітьм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64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6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ризначення та виплата державної соціальної допомоги малозабезпеченим сім‘я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України „Про державну допомогу малозабезпеченим сім‘ям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абінету Міністрів України від 24.02.2003 року №250 «Про затвердження порядку призначення виплати державних соціальних допомог малозабезпеченим сім‘я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65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6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ризначення та виплата допомоги особам, які не мають права на пенсію та інвалід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України „Про державну соціальну допомогу особам, які не маю право на пенсію та інвадам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абінету Міністрів України від 02.04.2005 року №261 «Про затвердження порядку призначення виплати державної соціальної допомоги особам, які не мають права на пенсію та інвалідам і державної соціальної допомоги на догля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66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6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мпенсаці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громадянам за втрачене майно у зв‘язку з переїздом на нове місце проживання, витрат у зв‘язку з переїздом та виплати одноразової допомоги при переселен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„Про статус і соціальний захист громадян, які постраждали внаслідок Чорнобильської катастрофи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67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6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идач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посвідчення «Інвалідам війни», «Учасникам війни», «Члена сім‘ї загиблого (померлого ветерана війни)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теран війн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"Про статус ветеранів війни, гарантії їх соціального захисту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абінету Міністрів України від 12 травня 1994 року № 302 "Про порядок видачі посвідчень і нагрудних знаків ветеранів війн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68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6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идач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посвідчення „Ветеран праці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абінету Міністрів України від 29 липня 1994 року № 521 "Про порядок видачі посвідчень і нагрудного знака „Ветеран праці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69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6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идач</w:t>
            </w:r>
            <w:r>
              <w:rPr>
                <w:sz w:val="28"/>
                <w:szCs w:val="28"/>
                <w:lang w:val="uk-UA"/>
              </w:rPr>
              <w:t xml:space="preserve">а </w:t>
            </w:r>
            <w:r>
              <w:rPr>
                <w:sz w:val="28"/>
                <w:szCs w:val="28"/>
              </w:rPr>
              <w:t>довідки „Жертв нацистських переслідувань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№962-XII від 17.04.91 р. «Про реабілітацію жертв політичних репресій на Україні» (ст.6 аб.14,1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70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дача посвідчення інвалідам з дитинства та дітям - інвалід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України „Про державну соціальну допомогу інвалідам з дитинства та дітям-інвалід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71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7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мпенсаці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громадянам за втрачене майно в зв‘язку з переїздом на нове місце проживання, оплата витрат у зв‘язку переїздом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дноразової допомоги при перевезен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України „Про статус і соціальний захист громадян, які постраждали внвслідок Чорнобильської катастрофи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72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7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ризначення допомоги у зв‘язку з вагітністю та пологам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України „Про державну допомогу сім‘ям з дітьми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абінету Міністрів України від 27.12.2001 року №1751 «Порядок  призначення і виплата державної допомоги сім‘ям з дітьм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73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7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ризначення та виплата допомоги при народженні дитин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України „Про державну допомогу сім‘ям з дітьми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абінету Міністрів України від 27.12.2001 року №1751 «Порядок  призначення і виплата державної допомоги сім‘ям з дітьм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74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7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ризначення та виплата допомоги по догляду за дитиною до досягнення нею 3-х річного віку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України „Про державну допомогу сім‘ям з дітьми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абінету Міністрів України від 27.12.2001 року №1751 «Порядок  призначення і виплата державної допомоги сім‘ям з дітьм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75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7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идача направлень інвалідам та іншим категоріям населення для забезпечення їх протезно-ортопедичними виробами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„Про основи соціальної захищеності інвалідів України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76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7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en-US"/>
              </w:rPr>
              <w:t>Видача посвідчення отримувача державної - соціальної допомо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у України </w:t>
            </w:r>
            <w:r>
              <w:rPr>
                <w:sz w:val="28"/>
                <w:szCs w:val="28"/>
                <w:lang w:val="en-US" w:eastAsia="en-US"/>
              </w:rPr>
              <w:t>„Про державну соціальну допомогу інвалідам з дитинства та дітям-інвалідам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77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7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en-US"/>
              </w:rPr>
              <w:t>Видача талонів на проїз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„Про статус ветеранів війни, гарантії їх соціального захисту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78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7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en-US"/>
              </w:rPr>
              <w:t>Виплата компенсації на ремонт, техобслуговування та транспортні витра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„Про основи соціальної захищеності інвалідів України” Постанова КМУ  №999 від 19 липня 2006 р «Про затвердження Порядку забезпечення  інвалідів автомобілями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79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7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en-US"/>
              </w:rPr>
              <w:t>Виплата компенсації на санаторно-курортне ліку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Закон України „Про статус ветеранів війни, гарантії їх соціального захисту”. Закон України „Про основи соціальної захищеності інвалідів України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80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становлення статусу «Дитина війни»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від «Про соціальний захист дітей війни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81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Надання матеріальної одноразової допомог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№158 від 28.02.2011р. «</w:t>
            </w:r>
            <w:r>
              <w:rPr>
                <w:sz w:val="28"/>
                <w:szCs w:val="28"/>
                <w:lang w:val="en-US" w:eastAsia="en-US"/>
              </w:rPr>
              <w:t>Про затвердження Порядку використання коштів, передбачених у державному бюджеті для надання одноразової матеріальної допомоги інвалідам т непрацюючим малозабезпеченим особам”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82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en-US"/>
              </w:rPr>
              <w:t>Надання санаторно-курортних путівок, ОУН – УПА, інвалід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кони </w:t>
            </w:r>
            <w:r>
              <w:rPr>
                <w:sz w:val="28"/>
                <w:szCs w:val="28"/>
                <w:lang w:val="en-US" w:eastAsia="en-US"/>
              </w:rPr>
              <w:t>України „Про статус ветеранів війни, гарантії їх соціального захисту”</w:t>
            </w:r>
            <w:r>
              <w:rPr>
                <w:sz w:val="28"/>
                <w:szCs w:val="28"/>
                <w:lang w:val="uk-UA"/>
              </w:rPr>
              <w:t>«Про жертви нацистських переслідувань» «Про осно</w:t>
            </w:r>
            <w:r>
              <w:rPr>
                <w:sz w:val="28"/>
                <w:szCs w:val="28"/>
                <w:lang w:val="en-US" w:eastAsia="en-US"/>
              </w:rPr>
              <w:t>ви соціальної захищеності інвалідів України”  «Про основні засади соціального захисту ветеранів праці та інших громадян похилого віку в Україні»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Та рішення обласної ради від 29.03.2005 № 19/15 «Про порядок забезпечення та видачі путівок ветеранам ОУН – УПА та громадянам Волині, реабілітованим відповідно до Закону України «Про реабілітацію жертв політичних репресій на Україні» »  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83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en-US"/>
              </w:rPr>
              <w:t>Постановка на облік інвалідів для забезпечення інвалідними колясками, іншими засобами реабілітації та їх видач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Закон України „Про основи соціальної захищеності інвалідів України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84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ача посвідчення "Учасник ліквідації наслідків аварії на Чорнобильській АЕС" і "Потерпілий від Чорнобильської катастрофи" постраждалим і учасникам ліквідації наслідків аварії на Чорнобильській АЕС, дітям, які потерпіли від наслідків аварії на Чорнобильській АЕ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у України „Про статус і соціальний захист громадян, які постраждали внаслідок Чорнобильської катастрофи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85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en-US"/>
              </w:rPr>
              <w:t>Виплата компенсацій населенню, постраждалому від наслідків аварії на ЧАЕ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„Про статус і соціальний захист громадян, які постраждали внаслідок Чорнобильської катастрофи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86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ік громадян, які постраждали внаслідок Чорнобильської катастрофи і знаходяться на квартирному обліку в Камінь-Каширському район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„Про статус і соціальний захист громадян, які постраждали внаслідок Чорнобильської катастрофи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87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en-US"/>
              </w:rPr>
              <w:t>Відшкодування сум нарахованих допомог та компенсацій підприємствам, організаці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„Про статус і соціальний захист громадян, які постраждали внаслідок Чорнобильської катастрофи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88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Відшкодування сум наданих пільг підприємствам-надавачам послуг (житлово-комунальних та послуг зв’язку)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„Про статус і соціальний захист громадян, які постраждали внаслідок Чорнобильської катастрофи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89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Видача санаторно-курортних путівок потерпілим внаслідок Чорнобильської катастрофи  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„Про статус і соціальний захист громадян, які постраждали внаслідок Чорнобильської катастрофи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90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9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Відшкодування коштів за придбані лікарські засоби та </w:t>
            </w:r>
            <w:r>
              <w:rPr>
                <w:sz w:val="28"/>
                <w:szCs w:val="28"/>
                <w:lang w:val="uk-UA"/>
              </w:rPr>
              <w:t>за надання послуг з безкоштовного зубопротезування</w:t>
            </w:r>
            <w:r>
              <w:rPr>
                <w:sz w:val="28"/>
                <w:szCs w:val="28"/>
                <w:lang w:val="en-US" w:eastAsia="en-US"/>
              </w:rPr>
              <w:t xml:space="preserve"> громадянам, які постраждали від наслідків Чорнобильської катастроф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„Про статус і соціальний захист громадян, які постраждали внаслідок Чорнобильської катастрофи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91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9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ризначення та виплата компенсації на тверде паливо та скраплений газ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„Про статус і соціальний захист громадян, які постраждали внаслідок Чорнобильської катастрофи”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92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9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еєстрація громадян пільгової категорії у Єдиному державному автоматизованому реєстрі осіб, що мають право на піль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одавство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93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9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ення та виплата допомоги на поховання учасника бойових дій та інваліда вій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одавство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94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9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/>
              </w:rPr>
              <w:t>Відшкодування вартості за проїзд громадянам, які постраждали внаслідок Чорнобильської катастрофи першої та другої категорії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„Про статус і соціальний захист громадян, які постраждали внаслідок Чорнобильської катастрофи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95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9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роведення експерименту з надання пільг у грошовій формі по оплаті за електроенергію пільговим категоріям громад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одавство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96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9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значення тимчасової державної допомоги дітям,батьки яких ухиляються від сплати аліментів,не мають можливості утримувати дитину або місце проживання їх невідом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одавство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97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9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 соціальної компенсації фізичним особам , які надають соціальні по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одавство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98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9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ення державної соціальної допомоги інвалідам з дитинства та дітям-інвалід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одавство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99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9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значення  державної  соціальної допомоги на дітей-сиріт та дітей, позбавлених батьківського піклування, грошового забезпечення батькам вихователям і прийомним батькам за надання соціальних послуг у дитячий будинок сімейного типу та прийомних сім’ях за принципом “гроші ходять за дитиною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одавство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100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изначення щомісячної грошової допомоги малозабезпеченій особі, яка проживає разом з інвалідом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чи </w:t>
            </w:r>
            <w:r>
              <w:rPr>
                <w:sz w:val="28"/>
                <w:szCs w:val="28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групи внаслідок психічного розладу, який за висновком лікарської комісії медичного закладу потребує постійного стороннього догляду за ни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одавство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101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0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ення та виплата одноразової винагороди жінкам, яким присвоєно почесне звання України «Мати-героїн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одавство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102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0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ча довідок одержувачам державних соціальних допомог та компенсац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одавство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103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0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ення субсидій для відшкодування витрат на оплату житлово-комунальних пос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одавство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104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0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ення субсидій на придбання скрапленого газу, твердого та рідкого пічного побутового пали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одавство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105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0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я на альтернативну (невійськову служб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«Про альтернативну (невійськову) службу», постанова Кабінету Міністрів України від 10.11.99 №2066 «Про затвердження нормативно-правових актів щодо застосування Закону України «Про альтернативну (невійськову) службу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106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0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консультацій про пільги та компенсації за роботу в шкідливих умовах пра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ія  України, Кодекс  законів  про  працю України, Закони України «Про звернення громадян», «Про оплату праці», «Про відпустки», «Про колективні договори і угоди», «Про загальнообов’язкове державне соціальне страхування від нещасного випадку на виробництві та професійного захворювання, які спричинили втрату працездатності», Постанови Кабінету Міністрів України від 17.11.97 №1290 «Про затвердження списків виробництв, робіт, цехів, професій і посад, зайнятість працівників в яких дає право на щорічні додаткові відпустки за роботу із шкідливими і важкими умовами праці та за особливий характер праці», від 16.01.2003 №36  «Про затвердження списків виробництв, робіт, професій, посад і показників, зайнятість в яких дає право на пенсію за віком на пільгових умовах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107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0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я колективних договор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ія  України, Кодекс  законів  про  працю України, Закони України «Про оплату праці», «Про відпустки», «Про індексацію грошових доходів населення», «Про колективні договори і угоди», «Про індексацію  грошових  доходів  населення », Постанови Кабінету Міністрів України від 05.04.94 № 225 «Про порядок  повідомної   реєстрації  галузевих  і  регіональних  угод,  колективних  договорів»  та  інші  акти  чинного  законодавства  України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108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0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консультацій з питань оплати праці та трудових віднос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ія  України, Кодекс  законів  про  працю України, Закони України «Про звернення громадян», «Про оплату праці», «Про відпустки», «Про індексацію грошових доходів населення», «Про колективні договори і угоди», «Про загальнообов’язкове державне соціальне страхування від нещасного випадку на виробництві та професійного захворювання, які спричинили втрату працездатності», Постанови Кабінету Міністрів України від 17.11.97 №1290 «Про затвердження списків виробництв, робіт, цехів, професій і посад, зайнятість працівників в яких дає право на щорічні додаткові відпустки за роботу із шкідливими і важкими умовами праці та за особливий характер праці», від 16.01.2003 №36  «Про затвердження списків виробництв, робіт, професій, посад і показників, зайнятість в яких дає право на пенсію за віком на пільгових умовах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Управління праці, соціальних питань та у справах захисту населення від наслідків Чорнобильської катастрофи,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чальник управління – Мельник Віталій Трохим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 505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35723481</w:t>
            </w:r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hyperlink r:id="rId109">
              <w:r>
                <w:rPr>
                  <w:rStyle w:val="InternetLink"/>
                  <w:sz w:val="28"/>
                  <w:szCs w:val="28"/>
                  <w:lang w:val="en-US"/>
                </w:rPr>
                <w:t>sobes</w:t>
              </w:r>
              <w:r>
                <w:rPr>
                  <w:rStyle w:val="InternetLink"/>
                  <w:sz w:val="28"/>
                  <w:szCs w:val="28"/>
                </w:rPr>
                <w:t>5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працює з понеділка по четвер з 8</w:t>
            </w:r>
            <w:r>
              <w:rPr>
                <w:sz w:val="28"/>
                <w:szCs w:val="28"/>
                <w:vertAlign w:val="superscript"/>
              </w:rPr>
              <w:t xml:space="preserve">00 </w:t>
            </w:r>
            <w:r>
              <w:rPr>
                <w:sz w:val="28"/>
                <w:szCs w:val="28"/>
              </w:rPr>
              <w:t>до 17</w:t>
            </w:r>
            <w:r>
              <w:rPr>
                <w:sz w:val="28"/>
                <w:szCs w:val="28"/>
                <w:vertAlign w:val="superscript"/>
              </w:rPr>
              <w:t>15</w:t>
            </w:r>
            <w:r>
              <w:rPr>
                <w:sz w:val="28"/>
                <w:szCs w:val="28"/>
              </w:rPr>
              <w:t xml:space="preserve"> та в п’ятницю з 8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(за виключенням державних свят), обідня перерва з 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. Особистий прийом здійснюється </w:t>
            </w:r>
            <w:r>
              <w:rPr>
                <w:sz w:val="28"/>
                <w:szCs w:val="28"/>
                <w:lang w:val="uk-UA"/>
              </w:rPr>
              <w:t>працівниками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денно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 w:eastAsia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Times New Roman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rFonts w:eastAsia="Times New Roman"/>
      <w:sz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rFonts w:ascii="Century Gothic" w:hAnsi="Century Gothic" w:eastAsia="Calibri" w:cs="Century Gothic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ascii="Arial" w:hAnsi="Arial" w:eastAsia="Times New Roman" w:cs="Arial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d@kamadm.gov.ua" TargetMode="External"/><Relationship Id="rId3" Type="http://schemas.openxmlformats.org/officeDocument/2006/relationships/hyperlink" Target="mailto:ssd@kamadm.gov.ua" TargetMode="External"/><Relationship Id="rId4" Type="http://schemas.openxmlformats.org/officeDocument/2006/relationships/hyperlink" Target="mailto:ssd@kamadm.gov.ua" TargetMode="External"/><Relationship Id="rId5" Type="http://schemas.openxmlformats.org/officeDocument/2006/relationships/hyperlink" Target="mailto:ssd@kamadm.gov.ua" TargetMode="External"/><Relationship Id="rId6" Type="http://schemas.openxmlformats.org/officeDocument/2006/relationships/hyperlink" Target="mailto:ssd@kamadm.gov.ua" TargetMode="External"/><Relationship Id="rId7" Type="http://schemas.openxmlformats.org/officeDocument/2006/relationships/hyperlink" Target="mailto:ssd@kamadm.gov.ua" TargetMode="External"/><Relationship Id="rId8" Type="http://schemas.openxmlformats.org/officeDocument/2006/relationships/hyperlink" Target="mailto:ssd@kamadm.gov.ua" TargetMode="External"/><Relationship Id="rId9" Type="http://schemas.openxmlformats.org/officeDocument/2006/relationships/hyperlink" Target="mailto:ssd@kamadm.gov.ua" TargetMode="External"/><Relationship Id="rId10" Type="http://schemas.openxmlformats.org/officeDocument/2006/relationships/hyperlink" Target="mailto:ssd@kamadm.gov.ua" TargetMode="External"/><Relationship Id="rId11" Type="http://schemas.openxmlformats.org/officeDocument/2006/relationships/hyperlink" Target="mailto:ssd@kamadm.gov.ua" TargetMode="External"/><Relationship Id="rId12" Type="http://schemas.openxmlformats.org/officeDocument/2006/relationships/hyperlink" Target="mailto:ssd@kamadm.gov.ua" TargetMode="External"/><Relationship Id="rId13" Type="http://schemas.openxmlformats.org/officeDocument/2006/relationships/hyperlink" Target="mailto:ssd@kamadm.gov.ua" TargetMode="External"/><Relationship Id="rId14" Type="http://schemas.openxmlformats.org/officeDocument/2006/relationships/hyperlink" Target="mailto:ssd@kamadm.gov.ua" TargetMode="External"/><Relationship Id="rId15" Type="http://schemas.openxmlformats.org/officeDocument/2006/relationships/hyperlink" Target="mailto:post@kamadm.gov.ua" TargetMode="External"/><Relationship Id="rId16" Type="http://schemas.openxmlformats.org/officeDocument/2006/relationships/hyperlink" Target="mailto:post@kamadm.gov.ua" TargetMode="External"/><Relationship Id="rId17" Type="http://schemas.openxmlformats.org/officeDocument/2006/relationships/hyperlink" Target="mailto:post@kamadm.gov.ua" TargetMode="External"/><Relationship Id="rId18" Type="http://schemas.openxmlformats.org/officeDocument/2006/relationships/hyperlink" Target="mailto:post@kamadm.gov.ua" TargetMode="External"/><Relationship Id="rId19" Type="http://schemas.openxmlformats.org/officeDocument/2006/relationships/hyperlink" Target="mailto:post@kamadm.gov.ua" TargetMode="External"/><Relationship Id="rId20" Type="http://schemas.openxmlformats.org/officeDocument/2006/relationships/hyperlink" Target="mailto:post@kamadm.gov.ua" TargetMode="External"/><Relationship Id="rId21" Type="http://schemas.openxmlformats.org/officeDocument/2006/relationships/hyperlink" Target="mailto:post@kamadm.gov.ua" TargetMode="External"/><Relationship Id="rId22" Type="http://schemas.openxmlformats.org/officeDocument/2006/relationships/hyperlink" Target="mailto:post@kamadm.gov.ua" TargetMode="External"/><Relationship Id="rId23" Type="http://schemas.openxmlformats.org/officeDocument/2006/relationships/hyperlink" Target="mailto:post@kamadm.gov.ua" TargetMode="External"/><Relationship Id="rId24" Type="http://schemas.openxmlformats.org/officeDocument/2006/relationships/hyperlink" Target="mailto:post@kamadm.gov.ua" TargetMode="External"/><Relationship Id="rId25" Type="http://schemas.openxmlformats.org/officeDocument/2006/relationships/hyperlink" Target="mailto:post@kamadm.gov.ua" TargetMode="External"/><Relationship Id="rId26" Type="http://schemas.openxmlformats.org/officeDocument/2006/relationships/hyperlink" Target="mailto:post@kamadm.gov.ua" TargetMode="External"/><Relationship Id="rId27" Type="http://schemas.openxmlformats.org/officeDocument/2006/relationships/hyperlink" Target="mailto:post@kamadm.gov.ua" TargetMode="External"/><Relationship Id="rId28" Type="http://schemas.openxmlformats.org/officeDocument/2006/relationships/hyperlink" Target="mailto:post@kamadm.gov.ua" TargetMode="External"/><Relationship Id="rId29" Type="http://schemas.openxmlformats.org/officeDocument/2006/relationships/hyperlink" Target="mailto:post@kamadm.gov.ua" TargetMode="External"/><Relationship Id="rId30" Type="http://schemas.openxmlformats.org/officeDocument/2006/relationships/hyperlink" Target="mailto:post@kamadm.gov.ua" TargetMode="External"/><Relationship Id="rId31" Type="http://schemas.openxmlformats.org/officeDocument/2006/relationships/hyperlink" Target="mailto:viddil_kultury_@i.ua" TargetMode="External"/><Relationship Id="rId32" Type="http://schemas.openxmlformats.org/officeDocument/2006/relationships/hyperlink" Target="mailto:osvita_kamin@ukr.net" TargetMode="External"/><Relationship Id="rId33" Type="http://schemas.openxmlformats.org/officeDocument/2006/relationships/hyperlink" Target="mailto:osvita_kamin@ukr.net" TargetMode="External"/><Relationship Id="rId34" Type="http://schemas.openxmlformats.org/officeDocument/2006/relationships/hyperlink" Target="mailto:osvita_kamin@ukr.net" TargetMode="External"/><Relationship Id="rId35" Type="http://schemas.openxmlformats.org/officeDocument/2006/relationships/hyperlink" Target="mailto:osvita_kamin@ukr.net" TargetMode="External"/><Relationship Id="rId36" Type="http://schemas.openxmlformats.org/officeDocument/2006/relationships/hyperlink" Target="mailto:fin_kamkash@ukr.net" TargetMode="External"/><Relationship Id="rId37" Type="http://schemas.openxmlformats.org/officeDocument/2006/relationships/hyperlink" Target="mailto:aprkamen@ukr.net" TargetMode="External"/><Relationship Id="rId38" Type="http://schemas.openxmlformats.org/officeDocument/2006/relationships/hyperlink" Target="mailto:aprkamen@ukr.net" TargetMode="External"/><Relationship Id="rId39" Type="http://schemas.openxmlformats.org/officeDocument/2006/relationships/hyperlink" Target="mailto:post@kamadm.gov.ua" TargetMode="External"/><Relationship Id="rId40" Type="http://schemas.openxmlformats.org/officeDocument/2006/relationships/hyperlink" Target="mailto:org@kamadm.gov.ua" TargetMode="External"/><Relationship Id="rId41" Type="http://schemas.openxmlformats.org/officeDocument/2006/relationships/hyperlink" Target="mailto:lesyk@kamadm.gov.ua" TargetMode="External"/><Relationship Id="rId42" Type="http://schemas.openxmlformats.org/officeDocument/2006/relationships/hyperlink" Target="mailto:post@kamadm.gov.ua" TargetMode="External"/><Relationship Id="rId43" Type="http://schemas.openxmlformats.org/officeDocument/2006/relationships/hyperlink" Target="mailto:post@kamadm.gov.ua" TargetMode="External"/><Relationship Id="rId44" Type="http://schemas.openxmlformats.org/officeDocument/2006/relationships/hyperlink" Target="mailto:post@kamadm.gov.ua" TargetMode="External"/><Relationship Id="rId45" Type="http://schemas.openxmlformats.org/officeDocument/2006/relationships/hyperlink" Target="mailto:post@kamadm.gov.ua" TargetMode="External"/><Relationship Id="rId46" Type="http://schemas.openxmlformats.org/officeDocument/2006/relationships/hyperlink" Target="mailto:post@kamadm.gov.ua" TargetMode="External"/><Relationship Id="rId47" Type="http://schemas.openxmlformats.org/officeDocument/2006/relationships/hyperlink" Target="mailto:post@kamadm.gov.ua" TargetMode="External"/><Relationship Id="rId48" Type="http://schemas.openxmlformats.org/officeDocument/2006/relationships/hyperlink" Target="mailto:post@kamadm.gov.ua" TargetMode="External"/><Relationship Id="rId49" Type="http://schemas.openxmlformats.org/officeDocument/2006/relationships/hyperlink" Target="mailto:post@kamadm.gov.ua" TargetMode="External"/><Relationship Id="rId50" Type="http://schemas.openxmlformats.org/officeDocument/2006/relationships/hyperlink" Target="mailto:post@kamadm.gov.ua" TargetMode="External"/><Relationship Id="rId51" Type="http://schemas.openxmlformats.org/officeDocument/2006/relationships/hyperlink" Target="mailto:post@kamadm.gov.ua" TargetMode="External"/><Relationship Id="rId52" Type="http://schemas.openxmlformats.org/officeDocument/2006/relationships/hyperlink" Target="mailto:post@kamadm.gov.ua" TargetMode="External"/><Relationship Id="rId53" Type="http://schemas.openxmlformats.org/officeDocument/2006/relationships/hyperlink" Target="mailto:post@kamadm.gov.ua" TargetMode="External"/><Relationship Id="rId54" Type="http://schemas.openxmlformats.org/officeDocument/2006/relationships/hyperlink" Target="mailto:post@kamadm.gov.ua" TargetMode="External"/><Relationship Id="rId55" Type="http://schemas.openxmlformats.org/officeDocument/2006/relationships/hyperlink" Target="mailto:post@kamadm.gov.ua" TargetMode="External"/><Relationship Id="rId56" Type="http://schemas.openxmlformats.org/officeDocument/2006/relationships/hyperlink" Target="mailto:post@kamadm.gov.ua" TargetMode="External"/><Relationship Id="rId57" Type="http://schemas.openxmlformats.org/officeDocument/2006/relationships/hyperlink" Target="mailto:post@kamadm.gov.ua" TargetMode="External"/><Relationship Id="rId58" Type="http://schemas.openxmlformats.org/officeDocument/2006/relationships/hyperlink" Target="mailto:post@kamadm.gov.ua" TargetMode="External"/><Relationship Id="rId59" Type="http://schemas.openxmlformats.org/officeDocument/2006/relationships/hyperlink" Target="mailto:post@kamadm.gov.ua" TargetMode="External"/><Relationship Id="rId60" Type="http://schemas.openxmlformats.org/officeDocument/2006/relationships/hyperlink" Target="mailto:post@kamadm.gov.ua" TargetMode="External"/><Relationship Id="rId61" Type="http://schemas.openxmlformats.org/officeDocument/2006/relationships/hyperlink" Target="mailto:ekonomika@kamadm.gov.ua" TargetMode="External"/><Relationship Id="rId62" Type="http://schemas.openxmlformats.org/officeDocument/2006/relationships/hyperlink" Target="mailto:sobes54@mail.ru" TargetMode="External"/><Relationship Id="rId63" Type="http://schemas.openxmlformats.org/officeDocument/2006/relationships/hyperlink" Target="mailto:sobes54@mail.ru" TargetMode="External"/><Relationship Id="rId64" Type="http://schemas.openxmlformats.org/officeDocument/2006/relationships/hyperlink" Target="mailto:sobes54@mail.ru" TargetMode="External"/><Relationship Id="rId65" Type="http://schemas.openxmlformats.org/officeDocument/2006/relationships/hyperlink" Target="mailto:sobes54@mail.ru" TargetMode="External"/><Relationship Id="rId66" Type="http://schemas.openxmlformats.org/officeDocument/2006/relationships/hyperlink" Target="mailto:sobes54@mail.ru" TargetMode="External"/><Relationship Id="rId67" Type="http://schemas.openxmlformats.org/officeDocument/2006/relationships/hyperlink" Target="mailto:sobes54@mail.ru" TargetMode="External"/><Relationship Id="rId68" Type="http://schemas.openxmlformats.org/officeDocument/2006/relationships/hyperlink" Target="mailto:sobes54@mail.ru" TargetMode="External"/><Relationship Id="rId69" Type="http://schemas.openxmlformats.org/officeDocument/2006/relationships/hyperlink" Target="mailto:sobes54@mail.ru" TargetMode="External"/><Relationship Id="rId70" Type="http://schemas.openxmlformats.org/officeDocument/2006/relationships/hyperlink" Target="mailto:sobes54@mail.ru" TargetMode="External"/><Relationship Id="rId71" Type="http://schemas.openxmlformats.org/officeDocument/2006/relationships/hyperlink" Target="mailto:sobes54@mail.ru" TargetMode="External"/><Relationship Id="rId72" Type="http://schemas.openxmlformats.org/officeDocument/2006/relationships/hyperlink" Target="mailto:sobes54@mail.ru" TargetMode="External"/><Relationship Id="rId73" Type="http://schemas.openxmlformats.org/officeDocument/2006/relationships/hyperlink" Target="mailto:sobes54@mail.ru" TargetMode="External"/><Relationship Id="rId74" Type="http://schemas.openxmlformats.org/officeDocument/2006/relationships/hyperlink" Target="mailto:sobes54@mail.ru" TargetMode="External"/><Relationship Id="rId75" Type="http://schemas.openxmlformats.org/officeDocument/2006/relationships/hyperlink" Target="mailto:sobes54@mail.ru" TargetMode="External"/><Relationship Id="rId76" Type="http://schemas.openxmlformats.org/officeDocument/2006/relationships/hyperlink" Target="mailto:sobes54@mail.ru" TargetMode="External"/><Relationship Id="rId77" Type="http://schemas.openxmlformats.org/officeDocument/2006/relationships/hyperlink" Target="mailto:sobes54@mail.ru" TargetMode="External"/><Relationship Id="rId78" Type="http://schemas.openxmlformats.org/officeDocument/2006/relationships/hyperlink" Target="mailto:sobes54@mail.ru" TargetMode="External"/><Relationship Id="rId79" Type="http://schemas.openxmlformats.org/officeDocument/2006/relationships/hyperlink" Target="mailto:sobes54@mail.ru" TargetMode="External"/><Relationship Id="rId80" Type="http://schemas.openxmlformats.org/officeDocument/2006/relationships/hyperlink" Target="mailto:sobes54@mail.ru" TargetMode="External"/><Relationship Id="rId81" Type="http://schemas.openxmlformats.org/officeDocument/2006/relationships/hyperlink" Target="mailto:sobes54@mail.ru" TargetMode="External"/><Relationship Id="rId82" Type="http://schemas.openxmlformats.org/officeDocument/2006/relationships/hyperlink" Target="mailto:sobes54@mail.ru" TargetMode="External"/><Relationship Id="rId83" Type="http://schemas.openxmlformats.org/officeDocument/2006/relationships/hyperlink" Target="mailto:sobes54@mail.ru" TargetMode="External"/><Relationship Id="rId84" Type="http://schemas.openxmlformats.org/officeDocument/2006/relationships/hyperlink" Target="mailto:sobes54@mail.ru" TargetMode="External"/><Relationship Id="rId85" Type="http://schemas.openxmlformats.org/officeDocument/2006/relationships/hyperlink" Target="mailto:sobes54@mail.ru" TargetMode="External"/><Relationship Id="rId86" Type="http://schemas.openxmlformats.org/officeDocument/2006/relationships/hyperlink" Target="mailto:sobes54@mail.ru" TargetMode="External"/><Relationship Id="rId87" Type="http://schemas.openxmlformats.org/officeDocument/2006/relationships/hyperlink" Target="mailto:sobes54@mail.ru" TargetMode="External"/><Relationship Id="rId88" Type="http://schemas.openxmlformats.org/officeDocument/2006/relationships/hyperlink" Target="mailto:sobes54@mail.ru" TargetMode="External"/><Relationship Id="rId89" Type="http://schemas.openxmlformats.org/officeDocument/2006/relationships/hyperlink" Target="mailto:sobes54@mail.ru" TargetMode="External"/><Relationship Id="rId90" Type="http://schemas.openxmlformats.org/officeDocument/2006/relationships/hyperlink" Target="mailto:sobes54@mail.ru" TargetMode="External"/><Relationship Id="rId91" Type="http://schemas.openxmlformats.org/officeDocument/2006/relationships/hyperlink" Target="mailto:sobes54@mail.ru" TargetMode="External"/><Relationship Id="rId92" Type="http://schemas.openxmlformats.org/officeDocument/2006/relationships/hyperlink" Target="mailto:sobes54@mail.ru" TargetMode="External"/><Relationship Id="rId93" Type="http://schemas.openxmlformats.org/officeDocument/2006/relationships/hyperlink" Target="mailto:sobes54@mail.ru" TargetMode="External"/><Relationship Id="rId94" Type="http://schemas.openxmlformats.org/officeDocument/2006/relationships/hyperlink" Target="mailto:sobes54@mail.ru" TargetMode="External"/><Relationship Id="rId95" Type="http://schemas.openxmlformats.org/officeDocument/2006/relationships/hyperlink" Target="mailto:sobes54@mail.ru" TargetMode="External"/><Relationship Id="rId96" Type="http://schemas.openxmlformats.org/officeDocument/2006/relationships/hyperlink" Target="mailto:sobes54@mail.ru" TargetMode="External"/><Relationship Id="rId97" Type="http://schemas.openxmlformats.org/officeDocument/2006/relationships/hyperlink" Target="mailto:sobes54@mail.ru" TargetMode="External"/><Relationship Id="rId98" Type="http://schemas.openxmlformats.org/officeDocument/2006/relationships/hyperlink" Target="mailto:sobes54@mail.ru" TargetMode="External"/><Relationship Id="rId99" Type="http://schemas.openxmlformats.org/officeDocument/2006/relationships/hyperlink" Target="mailto:sobes54@mail.ru" TargetMode="External"/><Relationship Id="rId100" Type="http://schemas.openxmlformats.org/officeDocument/2006/relationships/hyperlink" Target="mailto:sobes54@mail.ru" TargetMode="External"/><Relationship Id="rId101" Type="http://schemas.openxmlformats.org/officeDocument/2006/relationships/hyperlink" Target="mailto:sobes54@mail.ru" TargetMode="External"/><Relationship Id="rId102" Type="http://schemas.openxmlformats.org/officeDocument/2006/relationships/hyperlink" Target="mailto:sobes54@mail.ru" TargetMode="External"/><Relationship Id="rId103" Type="http://schemas.openxmlformats.org/officeDocument/2006/relationships/hyperlink" Target="mailto:sobes54@mail.ru" TargetMode="External"/><Relationship Id="rId104" Type="http://schemas.openxmlformats.org/officeDocument/2006/relationships/hyperlink" Target="mailto:sobes54@mail.ru" TargetMode="External"/><Relationship Id="rId105" Type="http://schemas.openxmlformats.org/officeDocument/2006/relationships/hyperlink" Target="mailto:sobes54@mail.ru" TargetMode="External"/><Relationship Id="rId106" Type="http://schemas.openxmlformats.org/officeDocument/2006/relationships/hyperlink" Target="mailto:sobes54@mail.ru" TargetMode="External"/><Relationship Id="rId107" Type="http://schemas.openxmlformats.org/officeDocument/2006/relationships/hyperlink" Target="mailto:sobes54@mail.ru" TargetMode="External"/><Relationship Id="rId108" Type="http://schemas.openxmlformats.org/officeDocument/2006/relationships/hyperlink" Target="mailto:sobes54@mail.ru" TargetMode="External"/><Relationship Id="rId109" Type="http://schemas.openxmlformats.org/officeDocument/2006/relationships/hyperlink" Target="mailto:sobes54@mail.ru" TargetMode="Externa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5:10:00Z</dcterms:created>
  <dc:creator>Пользователь</dc:creator>
  <dc:description/>
  <cp:keywords/>
  <dc:language>en-US</dc:language>
  <cp:lastModifiedBy>Пользователь</cp:lastModifiedBy>
  <dcterms:modified xsi:type="dcterms:W3CDTF">2011-05-17T08:43:00Z</dcterms:modified>
  <cp:revision>55</cp:revision>
  <dc:subject/>
  <dc:title/>
</cp:coreProperties>
</file>