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иплата компенсації на санаторно-курортне лікування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ab/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  <w:gridCol w:w="7366"/>
      </w:tblGrid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ідділу по соціальному обслуговуванню пенсіонерів та інвалідів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праці, соціальних питань та у справах захисту населення від наслідків Чорнобильської катастрофи Камінь-Каширської РДА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, інваліди війни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Зая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пія посвідчення пільгов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відка для отримання путівки(крім інвалідів війни)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опрацювання   поданих документів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, постановка на чергу для виплати компенсації, виплата компенсації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1 раз на 3 роки не враховуючи рік звернен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війни 1 раз на два роки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омадяни які не підпадають під дію 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Закону України „Про статус ветеранів війни, гарантії їх соціального захисту”. Закону України „Про основи соціальної захищеності інвалідів України”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тримання  компенсації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взамін санаторно-курортного лікування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оплатно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вічливість, готовність працівника допомогти одержувачу в оформленні звернення, професійність: повна або базова вища освіта відповідного професійного спрямування за освітньо-кваліфікаційним рівнем магістра. спеціаліста, бакалавра і стаж роботи за фахом на державній службі на посаді провідного спеціаліста не менше 1 року. або стаж роботи за фахом в інших сферах економіки не менше 3 рок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бінет №109 розміщений  в доступному місці на 1 поверс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з 8.00 год. до 13.00 год., з 14.00 год. до 17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‘ятниця з 8.00 год. до 13.00 год., з 14.00 год. до 16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1 раз на 3 роки не враховуючи рік звернен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війни 1 раз на два роки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 інформацією одержувача в повному обсяз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карження 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Закон України „Про статус ветеранів війни, гарантії їх соціального захисту”. Закон України „Про основи соціальної захищеності інвалідів України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>Виплата компенсації на санаторно-курортне лікування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856"/>
        <w:gridCol w:w="2769"/>
        <w:gridCol w:w="634"/>
        <w:gridCol w:w="629"/>
        <w:gridCol w:w="630"/>
        <w:gridCol w:w="625"/>
        <w:gridCol w:w="3574"/>
        <w:gridCol w:w="1802"/>
      </w:tblGrid>
      <w:tr>
        <w:trPr>
          <w:trHeight w:val="467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та інвалід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несення в списки на виплату компенсації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та інвалід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компенсації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, відділ бухгалтерського обліку та звітності, відділ по соціальному обслуговуванню пенсіонерів та інвалід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ру надходження коштів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                            ____________________</w:t>
        <w:tab/>
        <w:t xml:space="preserve">  Т.Пась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                                                    (підпис)</w:t>
        <w:tab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09:57:00Z</dcterms:modified>
  <cp:revision>3</cp:revision>
  <dc:subject/>
  <dc:title/>
</cp:coreProperties>
</file>