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дача талонів на проїзд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36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терани вій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и, що підтверджують статус ветерана війни 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йом документів,  видача  талон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Термін- 10 днів )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які не є ветеранами війни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талону на проїзд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ветеранів війни, гарантії їх соціального захисту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Видача талонів на проїзд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54"/>
        <w:gridCol w:w="2800"/>
        <w:gridCol w:w="648"/>
        <w:gridCol w:w="643"/>
        <w:gridCol w:w="644"/>
        <w:gridCol w:w="639"/>
        <w:gridCol w:w="3620"/>
        <w:gridCol w:w="1606"/>
      </w:tblGrid>
      <w:tr>
        <w:trPr>
          <w:trHeight w:val="467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талон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дні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>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6:00Z</dcterms:modified>
  <cp:revision>3</cp:revision>
  <dc:subject/>
  <dc:title/>
</cp:coreProperties>
</file>