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правлення на альтернативну (невійськову службу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праці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яни України, які належать до діючих згідно з законодавством України релігійних організацій, віровчення яких не допускає користування зброєю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Заява про направлення на альтернативну (невійськову) службу, із зазначенням мотивів неможливості проходження строкової військової служби та підтвердженням істинності релігійних переконань громадянин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Документ, що підтверджує істинність релігійних переконань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Копія документа про освіту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Довідка про склад сім'я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Довідка з місця роботи або навчання.   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Подання документів за наявності паспорт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Явка на засідання комісії у справах альтернативної (невійськової) служб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 Виконання рішень комісії у справах альтернативної (невійськової) служби.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гом календарного місяця після надходження заяви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Подання  заяви  про  направлення на альтернативну </w:t>
              <w:br/>
              <w:t xml:space="preserve">службу пізніше ніж за два календарні місяці до початку встановленого законодавством періоду призову на строкову військову службу.   </w:t>
              <w:br/>
            </w:r>
            <w:bookmarkStart w:id="0" w:name="40"/>
            <w:bookmarkEnd w:id="0"/>
            <w:r>
              <w:rPr>
                <w:rFonts w:cs="Times New Roman" w:ascii="Times New Roman" w:hAnsi="Times New Roman"/>
                <w:szCs w:val="28"/>
              </w:rPr>
              <w:t xml:space="preserve">2. Відсутність підтвердження істинності релігійних переконань. </w:t>
              <w:br/>
            </w:r>
            <w:bookmarkStart w:id="1" w:name="41"/>
            <w:bookmarkEnd w:id="1"/>
            <w:r>
              <w:rPr>
                <w:rFonts w:cs="Times New Roman" w:ascii="Times New Roman" w:hAnsi="Times New Roman"/>
                <w:szCs w:val="28"/>
              </w:rPr>
              <w:t xml:space="preserve">3.Неявка громадянина без поважних причин на засідання комісії.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авлення на альтернативну (невійськову) служб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езкоштовно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валіфікаційні вимоги посадової інструкції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держувачі адміністративної послуги можуть отримати консультаційну допомогу з питань, пов’язаних з наданням послуги за контактним телефоном (03357) 2-21-13.</w:t>
              <w:br/>
              <w:t>Прийом документів, необхідних для надання послуги здійснюється: з в робочі дні 8.00 до 17.00, п’ятниця  з 8.00 до 16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 надається в порядку надходження документів, у терміни, визначені законодав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нформація про цей Стандарт та про надання адміністративної послуги надається одержувачам шляхом консультацій під час особистого прийому, а також за контактним телефоном (03357) 2-21-13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має.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шкодування одержувачеві адміністративної послуги збитків не передбачено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он України «Про альтернативну (невійськову) службу», постанова Кабінету Міністрів України від 10.11.99 №2066 «Про затвердження нормативно-правових актів щодо застосування Закону України «Про альтернативну (невійськову) службу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69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правлення на альтернативну (невійськову службу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58"/>
        <w:gridCol w:w="2374"/>
        <w:gridCol w:w="458"/>
        <w:gridCol w:w="490"/>
        <w:gridCol w:w="480"/>
        <w:gridCol w:w="445"/>
        <w:gridCol w:w="2723"/>
        <w:gridCol w:w="1477"/>
      </w:tblGrid>
      <w:tr>
        <w:trPr>
          <w:trHeight w:val="467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З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 і докумен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єстрація заяви в Журналі реєстрації заяв громадян, які звернулися з питання проходження альтернативної (невійськової) служб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ача заяви і документів на розгляд голови комісії у справах альтернативної (невійськової) служб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членів комісії і одержувача послуги про дату, час і місце проведення засідання коміс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ь у засіданні коміс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, відділу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дсилання рішення комісії у військовий комісаріа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дн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ача рішення комісії заявников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прац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пра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днів</w:t>
            </w:r>
          </w:p>
        </w:tc>
      </w:tr>
    </w:tbl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8"/>
        </w:rPr>
        <w:t xml:space="preserve">Умовні позначки: </w:t>
      </w:r>
      <w:r>
        <w:rPr>
          <w:rFonts w:cs="Times New Roman" w:ascii="Times New Roman" w:hAnsi="Times New Roman"/>
          <w:bCs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-виконує, 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- бере участь, </w:t>
      </w:r>
      <w:r>
        <w:rPr>
          <w:rFonts w:cs="Times New Roman" w:ascii="Times New Roman" w:hAnsi="Times New Roman"/>
          <w:bCs/>
          <w:szCs w:val="28"/>
        </w:rPr>
        <w:t xml:space="preserve">П </w:t>
      </w:r>
      <w:r>
        <w:rPr>
          <w:rFonts w:cs="Times New Roman" w:ascii="Times New Roman" w:hAnsi="Times New Roman"/>
          <w:szCs w:val="28"/>
        </w:rPr>
        <w:t xml:space="preserve">- погоджує, </w:t>
      </w:r>
      <w:r>
        <w:rPr>
          <w:rFonts w:cs="Times New Roman" w:ascii="Times New Roman" w:hAnsi="Times New Roman"/>
          <w:bCs/>
          <w:szCs w:val="28"/>
        </w:rPr>
        <w:t xml:space="preserve">З </w:t>
      </w:r>
      <w:r>
        <w:rPr>
          <w:rFonts w:cs="Times New Roman" w:ascii="Times New Roman" w:hAnsi="Times New Roman"/>
          <w:szCs w:val="28"/>
        </w:rPr>
        <w:t xml:space="preserve">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завідувач сектора праці                                                                    Шуляр В.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 xml:space="preserve">                   (ініціали, прізвище)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6:00Z</dcterms:modified>
  <cp:revision>3</cp:revision>
  <dc:subject/>
  <dc:title/>
</cp:coreProperties>
</file>