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і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проекту землеустрою щодо зміни цільового призначення земельної ділян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проект відведення, висновок державної експертизи землевпорядної документації (при необхідності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Постанова Кабінету Міністрів України №502 від 11.04.02 р. «Про затвердження Порядку зміни цільового призначення земель, які перебувають у власності громадян або юридичних осіб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із затвердження проекту землеустрою щодо зміни цільового призначення земельної ділянк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5:00Z</dcterms:created>
  <dc:creator>www.PHILka.RU</dc:creator>
  <dc:description/>
  <cp:keywords/>
  <dc:language>en-US</dc:language>
  <cp:lastModifiedBy>Пользователь</cp:lastModifiedBy>
  <dcterms:modified xsi:type="dcterms:W3CDTF">2011-03-18T08:20:00Z</dcterms:modified>
  <cp:revision>6</cp:revision>
  <dc:subject/>
  <dc:title>ЗАТВЕРДЖЕНО</dc:title>
</cp:coreProperties>
</file>