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идача посвідчення отримувача державної - соціальної допомоги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ab/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  <w:gridCol w:w="7126"/>
      </w:tblGrid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ідділу по соціальному обслуговуванню пенсіонерів та інвалідів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праці, соціальних питань та у справах захисту населення від наслідків Чорнобильської катастрофи Камінь-Каширської РДА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я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 громадянина ( в якій повинні бути вказані прізвище , ім’я по батькові заявника, адреса його проживання), документи, що підтверджують статус пільговика.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йом документів, опрацювання документів (10 денний термін), видача посвідченн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місяць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омадяни які не підпадають під дію Закону України 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„Про державну соціальну допомогу інвалідам з дитинства та дітям-інвалідам”.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римання пільгового посвідчення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зоплатно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вічливість, готовність працівника допомогти одержувачу в оформленні звернення, професійність: повна або базова вища освіта відповідного професійного спрямування за освітньо-кваліфікаційним рівнем магістра. спеціаліста, бакалавра і стаж роботи за фахом на державній службі на посаді провідного спеціаліста не менше 1 року. або стаж роботи за фахом в інших сферах економіки не менше 3 рокі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бінет №109 розміщений  в доступному місці на 1 поверс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 з 8.00 год. до 13.00 год., з 14.00 год. до 17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‘ятниця з 8.00 год. до 13.00 год., з 14.00 год. до 16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місяць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ити  інформацією одержувача в повному обсязі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карження 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кону України 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„Про державну соціальну допомогу інвалідам з дитинства та дітям-інвалідам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идача посвідчення отримувача державної - соціальної допомо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954"/>
        <w:gridCol w:w="2800"/>
        <w:gridCol w:w="648"/>
        <w:gridCol w:w="643"/>
        <w:gridCol w:w="644"/>
        <w:gridCol w:w="639"/>
        <w:gridCol w:w="3620"/>
        <w:gridCol w:w="1606"/>
      </w:tblGrid>
      <w:tr>
        <w:trPr>
          <w:trHeight w:val="467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о справах інваліді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о соціальному обслуговуванню пенсіонерів та інвалід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рацювання докумен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о справах інваліді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о соціальному обслуговуванню пенсіонерів та інвалід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дні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ача посвідчен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 спеціаліст по справах інваліді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, відділ бухгалтерського обліку та звітност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ення про видачу  посвідчен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 спеціаліст по справах інваліді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о соціальному обслуговуванню пенсіонерів і інвалід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tabs>
          <w:tab w:val="clear" w:pos="708"/>
          <w:tab w:val="left" w:pos="9345" w:leader="none"/>
        </w:tabs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345" w:leader="none"/>
        </w:tabs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відділу                             ____________________</w:t>
        <w:tab/>
        <w:t xml:space="preserve">  Т.Пась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 xml:space="preserve">                                                       (підпис)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09:55:00Z</dcterms:modified>
  <cp:revision>3</cp:revision>
  <dc:subject/>
  <dc:title/>
</cp:coreProperties>
</file>