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 xml:space="preserve">СТАНДАР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идача санаторно-курортних путівок потерпілим внаслідок Чорнобильської катастрофи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праці, соціальних питань та у справах захисту населення від наслідків Чорнобильської катастрофи Камінь-Каширської РДА ( відділ пільг та чорнобильських виплат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  <w:tab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Громадяни, постраждалі внаслідок аварії на ЧАЕС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ява , копія пільгового посвідчення,; копія паспорта, довідка форми 70-О;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, постановка на чергу, видача путівк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 мірі надходження путівок на оздоровле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мерть заявника, відсутність путівок рекомендованого лікарем профілю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римання путівк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коштов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віта відповідного профілю за кваліфікацією спеціаліст чи магіст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перешкодний доступ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денно в рамках робочого часу, можливість одержання всіх необхідних бланк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 очікува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 усному та письмовому режимах , безперешкодне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обслуговуються позачергов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рги розглядаються згідно чинного законодавств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силається повідомле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 України „Про статус і соціальний захист громадян, які постраждали внаслідок Чорнобильської катастрофи”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  <w:r>
        <w:br w:type="page"/>
      </w:r>
    </w:p>
    <w:p>
      <w:pPr>
        <w:pStyle w:val="Normal"/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идача санаторно-курортних путівок потерпілим внаслідок Чорнобильської катастрофи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925"/>
        <w:gridCol w:w="2513"/>
        <w:gridCol w:w="641"/>
        <w:gridCol w:w="635"/>
        <w:gridCol w:w="638"/>
        <w:gridCol w:w="631"/>
        <w:gridCol w:w="3484"/>
        <w:gridCol w:w="1953"/>
      </w:tblGrid>
      <w:tr>
        <w:trPr>
          <w:trHeight w:val="467" w:hRule="atLeast"/>
          <w:cantSplit w:val="true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п.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відділ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ільг та чорнобильських випла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рацювання документі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спеціаліст відділу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ка на чергу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спеціаліст відділу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 звіту да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ача путівк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спеціаліст відділу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 мірі надходж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начальник чорнобильського  відділу               _____________               Іщик І.В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0:05:00Z</dcterms:modified>
  <cp:revision>3</cp:revision>
  <dc:subject/>
  <dc:title/>
</cp:coreProperties>
</file>