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і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атвердження проекту землеустрою щодо відведення земельних ділянок та надання (передача) їх у власність (користува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лопотання (заява), проект відведення, висновок державної експертизи землевпорядної документації (при необхідності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стандарту надання адміністративної послуги із затвердження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проекту землеустрою щодо відведення  земельних ділянок та надання (передача) їх у власність (користува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із затвердження проекту землеустрою щодо відведення земельних ділянок та надання (передача) їх у власність (користуванн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17:00Z</dcterms:created>
  <dc:creator>www.PHILka.RU</dc:creator>
  <dc:description/>
  <cp:keywords/>
  <dc:language>en-US</dc:language>
  <cp:lastModifiedBy>Пользователь</cp:lastModifiedBy>
  <dcterms:modified xsi:type="dcterms:W3CDTF">2011-03-18T08:19:00Z</dcterms:modified>
  <cp:revision>4</cp:revision>
  <dc:subject/>
  <dc:title>ЗАТВЕРДЖЕНО</dc:title>
</cp:coreProperties>
</file>