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значення субсидій для відшкодування витрат на оплату житлово-комунальних послуг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 (відділ соціальних допомог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ізичні особ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,декларація про доходи (згідно спрощеного порядку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прийняття рішення,виплата допомо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-денний термін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власникам житла згідно рішення комісії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ідомлення про призначення  субсидії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віта відповідного профілю, за кваліфікацією спеціаліст або магіст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,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омадська приймальна,без перерви на обід,можливість одержання  всіх необхідних бланк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 очік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формаційне забезпечення здійснює інформато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обслуговуються без чер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силається повідомле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припиняється відповідно  подання соціального інспектора,смерті одержувач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изначення субсидій для відшкодування витрат на оплату житлово-комунальних послуг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3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197"/>
        <w:gridCol w:w="4254"/>
        <w:gridCol w:w="446"/>
        <w:gridCol w:w="450"/>
        <w:gridCol w:w="453"/>
        <w:gridCol w:w="431"/>
        <w:gridCol w:w="2338"/>
        <w:gridCol w:w="1610"/>
      </w:tblGrid>
      <w:tr>
        <w:trPr>
          <w:trHeight w:val="467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прийому ,спеціаліст прийому,гол.спеціаліс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прийому громадя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няття рішенн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прийняття рішень,спеціаліс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прийняття рішен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днів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відомлення про прийняття рішення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формато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днів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субсидії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 контролю та виплати соціальних допомог,гол.спеціаліст,спеціаліс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 днів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відділу соціальних допомог_____________________Ухо В.В.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>(назва посади)</w:t>
        <w:tab/>
        <w:tab/>
        <w:tab/>
        <w:tab/>
        <w:t>(підпис)</w:t>
        <w:tab/>
        <w:tab/>
        <w:t>(ініціали,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55:00Z</dcterms:modified>
  <cp:revision>3</cp:revision>
  <dc:subject/>
  <dc:title/>
</cp:coreProperties>
</file>