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</w:rPr>
        <w:t>Видача свідоцтв та атестатів випускникам 9 та11 класів загальноосвітніх шкі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Відділ освіти і науки райдержадміністрації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ускники 9 та11 класів загальноосвітніх шкіл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 Перелік документів, необхідних для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Копія паспор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Рішення педагогічної ради школи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 Участь у державній підсумковій атестації та зовнішньому незалежному оцінюванн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Отримання свідоцтва чи атестату</w:t>
            </w:r>
            <w:bookmarkStart w:id="0" w:name="70"/>
            <w:bookmarkEnd w:id="0"/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іністративна послуга надається в місячний термін після оголошення результатів державної підсумкової атестації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рушення вимог Закону, що стосуються державної підсумкової атестації та зовнішнього незалежного оцінюванн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римання свідоцтв та атестатів випускниками школ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іністративна послуга надається на безоплатній основі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моги до працівників відділу освіти райдержадміністрації, які безпосередньо забезпечують надання адміністративної послуги, встановлені законодавством України ″Про державну службу″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слугу можна отримати за адресою: 44500 Волинська обл., м. Камінь-Каширський, вул. Шевченка,6.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держувачі адміністративної послуги можуть отримати консультаційну допомогу з питань, пов'язаних з наданням адміністративної послуги, за контактним телефоном: (03357) 2-31-8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афік роботи адміністративного органу: з понеділка по четвер з 8 год. до 17 год.15 хв., п’ятниця (та передсвяткові дні) з 8 год. до 16 год., обідня перерва з 13 год. до 14 год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ки надання адміністративної послуги передбачено Законо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нформація про цей Стандарт та про надання адміністративної послуги надається одержувачеві безкоштовно шляхом: розміщення на офіційному веб-сайті Камінь-Каширської районної державної адміністрації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ka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madm.gov.ua</w:t>
              </w:r>
            </w:hyperlink>
            <w:r>
              <w:rPr>
                <w:rFonts w:cs="Times New Roman" w:ascii="Times New Roman" w:hAnsi="Times New Roman"/>
                <w:szCs w:val="28"/>
              </w:rPr>
              <w:t>; розміщення на інформаційних стендах в приміщенні відділу освіти райдержадміністрації ; надання консультації за контактним телефоном (03357) 2-31-86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 час надання адміністративної послуги поділ одержувачів на категорії не передбачаєть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о</w:t>
            </w:r>
            <w:r>
              <w:rPr>
                <w:rStyle w:val="Emphasis"/>
                <w:rFonts w:cs="Times New Roman" w:ascii="Times New Roman" w:hAnsi="Times New Roman"/>
                <w:i w:val="false"/>
                <w:szCs w:val="28"/>
              </w:rPr>
              <w:t xml:space="preserve"> Камінь-Каширської районної державної адміністрації  </w:t>
            </w:r>
            <w:r>
              <w:rPr>
                <w:rFonts w:cs="Times New Roman" w:ascii="Times New Roman" w:hAnsi="Times New Roman"/>
                <w:szCs w:val="28"/>
              </w:rPr>
              <w:t xml:space="preserve">(44300 Волинська область, м. Камінь-Каширський, вул. Шевченка, 6,   тел. (03357) 2-31-86 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8"/>
              </w:rPr>
              <w:t xml:space="preserve">ail: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info@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  <w:lang w:val="en-US"/>
                </w:rPr>
                <w:t>ka</w:t>
              </w:r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madm.gov.ua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дії або бездіяльність посадових осіб можуть бути  </w:t>
              <w:br/>
              <w:t>оскаржені в суді у порядку, встановленому Законом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ідшкодування одержувачеві адміністративної послуги збитків не передбачено Законо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"Про освіту"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 w:val="24"/>
          <w:szCs w:val="28"/>
          <w:lang w:eastAsia="uk-UA"/>
        </w:rPr>
      </w:pPr>
      <w:r>
        <w:rPr>
          <w:rFonts w:cs="Times New Roman" w:ascii="Times New Roman" w:hAnsi="Times New Roman"/>
          <w:sz w:val="24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940" w:leader="none"/>
        </w:tabs>
        <w:ind w:left="10440" w:right="-55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Технологічна карта процесу адміністративної по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</w:rPr>
        <w:t>Видача свідоцтв та атестатів випускникам 9 та11 класів загальноосвітніх шкі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eastAsia="uk-UA"/>
        </w:rPr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2264"/>
        <w:gridCol w:w="3658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ня підсумкової педагогічн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Відділ освіти і науки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місячний термін після оголошення результатів державної підсумкової атестації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Видача свідоцтв та атеста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Відділ освіти і науки райдержадміністрації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місячний термін після оголошення результатів державної підсумкової атестації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Умовні позначки: </w:t>
      </w:r>
      <w:r>
        <w:rPr>
          <w:rFonts w:cs="Times New Roman" w:ascii="Times New Roman" w:hAnsi="Times New Roman"/>
          <w:bCs/>
          <w:sz w:val="20"/>
        </w:rPr>
        <w:t>В</w:t>
      </w:r>
      <w:r>
        <w:rPr>
          <w:rFonts w:cs="Times New Roman" w:ascii="Times New Roman" w:hAnsi="Times New Roman"/>
          <w:sz w:val="20"/>
        </w:rPr>
        <w:t xml:space="preserve">-виконує, </w:t>
      </w:r>
      <w:r>
        <w:rPr>
          <w:rFonts w:cs="Times New Roman" w:ascii="Times New Roman" w:hAnsi="Times New Roman"/>
          <w:bCs/>
          <w:sz w:val="20"/>
        </w:rPr>
        <w:t>У</w:t>
      </w:r>
      <w:r>
        <w:rPr>
          <w:rFonts w:cs="Times New Roman" w:ascii="Times New Roman" w:hAnsi="Times New Roman"/>
          <w:sz w:val="20"/>
        </w:rPr>
        <w:t xml:space="preserve">- бере участь, </w:t>
      </w:r>
      <w:r>
        <w:rPr>
          <w:rFonts w:cs="Times New Roman" w:ascii="Times New Roman" w:hAnsi="Times New Roman"/>
          <w:bCs/>
          <w:sz w:val="20"/>
        </w:rPr>
        <w:t xml:space="preserve">П </w:t>
      </w:r>
      <w:r>
        <w:rPr>
          <w:rFonts w:cs="Times New Roman" w:ascii="Times New Roman" w:hAnsi="Times New Roman"/>
          <w:sz w:val="20"/>
        </w:rPr>
        <w:t xml:space="preserve">- погоджує, </w:t>
      </w:r>
      <w:r>
        <w:rPr>
          <w:rFonts w:cs="Times New Roman" w:ascii="Times New Roman" w:hAnsi="Times New Roman"/>
          <w:bCs/>
          <w:sz w:val="20"/>
        </w:rPr>
        <w:t xml:space="preserve">З </w:t>
      </w:r>
      <w:r>
        <w:rPr>
          <w:rFonts w:cs="Times New Roman" w:ascii="Times New Roman" w:hAnsi="Times New Roman"/>
          <w:sz w:val="20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Начальник відділу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освіти і науки райдержадміністрації</w:t>
      </w:r>
      <w:r>
        <w:rPr>
          <w:rFonts w:cs="Times New Roman" w:ascii="Times New Roman" w:hAnsi="Times New Roman"/>
          <w:color w:val="000000"/>
          <w:szCs w:val="28"/>
        </w:rPr>
        <w:t xml:space="preserve"> _________  В. І. Пась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Cs w:val="28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adm.gov.ua/" TargetMode="External"/><Relationship Id="rId3" Type="http://schemas.openxmlformats.org/officeDocument/2006/relationships/hyperlink" Target="mailto:info@kamadm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7:00Z</dcterms:created>
  <dc:creator>AdmiN</dc:creator>
  <dc:description/>
  <cp:keywords/>
  <dc:language>en-US</dc:language>
  <cp:lastModifiedBy>Пользователь</cp:lastModifiedBy>
  <dcterms:modified xsi:type="dcterms:W3CDTF">2011-03-18T08:21:00Z</dcterms:modified>
  <cp:revision>10</cp:revision>
  <dc:subject/>
  <dc:title>СТАНДАРТ</dc:title>
</cp:coreProperties>
</file>