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 і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затвердження технічної документації із землеустрою щодо складання документів, що посвідчують право на земельну ділян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мінь-Каширська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Юридичні та фізичні особи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опотання (заява), технічна документ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є документи в загальний відділ райдержадміністрації та пілся прийняття розпорядження голови районної державної адміністрації отримує в загальному відділі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гідно Закону Україн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“</w:t>
            </w:r>
            <w:r>
              <w:rPr>
                <w:rFonts w:cs="Times New Roman" w:ascii="Times New Roman" w:hAnsi="Times New Roman"/>
                <w:szCs w:val="28"/>
              </w:rPr>
              <w:t>Про звернення громадян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до 30 днів, чи продовження строку.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сутність документа з переліку, необхідних для надання адміністративної послуги, технічна документація розроблена з помилкам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рядження голови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оплат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соби з вищою освітою, знанням законодавства України, діловодства, вільним володінням українською мовою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йом документів і видача розпоряджень здійснюються в райдержадміністрації, місцезнаходження якої відповідає транспортній і пішохідній доступності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я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рацює з понеділка по четвер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до 17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та в п’ятницю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6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4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щоденно. Бланки запитів про надання адміністративної послуги не видаютьс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дміністративна послуга надається по мірі надходження клопотань (заяв) і відповідних документів у терміни, визначені законодавство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 веб-сайті райдержадміністрації розміщуються нормативно-правові акти з даного питання, зразок заповнення заяви про надання дозволу та перелік документів, що додаються до відповідної заяви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загальному порядк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Скарга щодо недотримання стандарту може адресуватися голові районної державної адміністрації і розглядається в терміни згідно з чинним законодавством. Скарга подається поштовим переказом на адресу: </w:t>
            </w:r>
            <w:r>
              <w:rPr>
                <w:rFonts w:cs="Times New Roman" w:ascii="Times New Roman" w:hAnsi="Times New Roman"/>
                <w:szCs w:val="28"/>
              </w:rPr>
              <w:t>44500, м. Камінь-Каширський, вул. Воля,2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або на особистому прийомі голови районої державної адміністрації. Реєстрація скарг проводиться згідно із Законом України "Про звернення громадян".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несення змін в розпорядження голови райдержадміністрації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Земельний кодекс України, Закон України “Про землеустрій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із затвердження технічної документації із землеустрою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щодо складання документів, що посвідчують право на земельну ділянку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67"/>
        <w:gridCol w:w="482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 заяв (клопотань), перевірка відповідності поданих документів та дода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, 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1-го робочого д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ідготовлення проекту розпорядження голови райдерж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5-ти робочих днів з часу прийому документ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 органом державної виконавчої влади за необхід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3-ох робочих днів з часу отримання проекту розпоряджен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структурними підрозділами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, юридичний відділ райдержадміністрації, заступник голови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тягом 1-го робочого дня з часу отримання проекту розпорядження </w:t>
            </w:r>
          </w:p>
        </w:tc>
      </w:tr>
      <w:tr>
        <w:trPr>
          <w:trHeight w:val="6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ідписання</w:t>
            </w:r>
            <w:r>
              <w:rPr>
                <w:rFonts w:cs="Times New Roman" w:ascii="Times New Roman" w:hAnsi="Times New Roman"/>
                <w:szCs w:val="28"/>
              </w:rPr>
              <w:t xml:space="preserve">  проекту розпорядження та видача розпоряд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айдержадміністрації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30-ти робочих днів з дня отримання документів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керівник апарату райдержадміністрації                               _____________              </w:t>
      </w:r>
      <w:r>
        <w:rPr>
          <w:rFonts w:cs="Times New Roman" w:ascii="Times New Roman" w:hAnsi="Times New Roman"/>
          <w:color w:val="000000"/>
          <w:szCs w:val="28"/>
          <w:u w:val="single"/>
        </w:rPr>
        <w:t>О.П.Ващук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Cs w:val="28"/>
        </w:rPr>
        <w:t>(назва посади)</w:t>
        <w:tab/>
        <w:tab/>
        <w:tab/>
        <w:t xml:space="preserve">                               </w:t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567" w:right="567" w:gutter="0" w:header="0" w:top="539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08:00Z</dcterms:created>
  <dc:creator>www.PHILka.RU</dc:creator>
  <dc:description/>
  <cp:keywords/>
  <dc:language>en-US</dc:language>
  <cp:lastModifiedBy>Пользователь</cp:lastModifiedBy>
  <dcterms:modified xsi:type="dcterms:W3CDTF">2011-03-18T08:18:00Z</dcterms:modified>
  <cp:revision>6</cp:revision>
  <dc:subject/>
  <dc:title>ЗАТВЕРДЖЕНО</dc:title>
</cp:coreProperties>
</file>