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СТАНДАРТ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значення та виплата допомоги на дітей, які знаходяться під опікою та піклування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4500 Волинська обл. м.Камінь-Каширський, вул. Воля, 2, Управління праці, соціальних питань та у справах захисту населення від наслідків Чорнобильської катастрофи райдержадміністрації (надалі „Управління”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цюючі та непрацюючі особ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собиста зая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свідоцтво про народження дитин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довідка про склад сім‘ї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- доходи за 6 останніх місяців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рішення про опікунств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довідка про статус дитини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явник з письмовою заявою та необхідними документами звертається до управління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разі звернення одержувача адміністративної послуги до Управління з письмовою заявою стосовно призначення допомоги призначення та виплата допомоги на дітей, які знаходяться під опікою та піклуванням,  відповідний спеціаліст Управління призначає та виплачує дану допомогу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ризначення даної допомоги здійснюється протягом 10 днів, а виплата допомоги протягом місяця з дня подачі документів.  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-234315</wp:posOffset>
                      </wp:positionV>
                      <wp:extent cx="3867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7pt;mso-wrap-distance-left:9.05pt;mso-wrap-distance-right:9.05pt;mso-wrap-distance-top:0pt;mso-wrap-distance-bottom:0pt;margin-top:-18.45pt;mso-position-vertical-relative:text;margin-left: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ідставами для відмови у наданні допомоги є: недостовірність даних та неповний пакет документів. 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відомлення про призначення або відмову даної допомоги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 надання адміністративних послуги плата з одержувача послуги не стягуєтьс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адова особа, яка безпосередньо забезпечує надання адміністративної послуги повинна мати вищу або базову вищу освіту за освітньо-кваліфікаційним рівнем магістра, спеціаліста та бакалавра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Надання адміністративних послуг здійснюється  Управлінням за адресою: м.Камінь-Каширський, вул. Воля, 2, каб.116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рийом документів здійснюється щоденно з 8 год.00 хв. до 17 год. 00 хв., п`ятниця – з 8 год. 00 хв. до 16 год. 00 хв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тановлення черговості надання адміністративної послуги не передбачена.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чаток опрацювання документів – з моменту звернення в Управління.</w:t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орма заяви надається у паперовій формах.</w:t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Одержувач адміністративної послуги одержує вичерпну інформацію, необхідну для отримання адміністративної послуги, письмово у разі звернення з письмовою заявою, безпосередньо у працівників відповідного структурного підрозділу Управління, під час консультацій та по телефону.</w:t>
              <w:tab/>
              <w:tab/>
              <w:tab/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Інвалідам, має бути забезпечена можливість одержання адміністративної послуги дистанційним способом, тобто без особистої явки до адміністративного органу, а також через його законного представника, за винятком випадків, коли особиста присутність прямо передбачена законом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разі звернення особи з письмовою заявою (скаргою) на дії працівників Управління щодо недотримання Стандарту, Управління  розглядає заяву (скаргу) в установленому законодавством порядку і повідомляє заявнику рішення, прийняте за наслідками розгляду скарги.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 </w:t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разі виявлення недоліків у наданні адміністративної послуги, Управління повинно протягом одного місяця виправити виявлені недоліки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кон України „Про державну допомогу сім‘ям з дітьм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а Кабінету Міністрів України від 27.12.2001 року №1751 «Порядок  призначення і виплата державної допомоги сім‘ям з дітьм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Технологічна карта процесу адміністративної послуги з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значення та виплата допомоги на дітей, які знаходяться під опікою та піклуванням </w:t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зая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ідувач сектору прийому громадя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грошових виплат та компенсацій управлінн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тор з прийняття рішень, сектор контролю за призначенням та виплатою всіх видів допомог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Cs w:val="28"/>
        </w:rPr>
        <w:t xml:space="preserve">Умовні позначки: </w:t>
      </w:r>
      <w:r>
        <w:rPr>
          <w:rFonts w:cs="Times New Roman" w:ascii="Times New Roman" w:hAnsi="Times New Roman"/>
          <w:bCs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-виконує, 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- бере участь, </w:t>
      </w:r>
      <w:r>
        <w:rPr>
          <w:rFonts w:cs="Times New Roman" w:ascii="Times New Roman" w:hAnsi="Times New Roman"/>
          <w:bCs/>
          <w:szCs w:val="28"/>
        </w:rPr>
        <w:t xml:space="preserve">П </w:t>
      </w:r>
      <w:r>
        <w:rPr>
          <w:rFonts w:cs="Times New Roman" w:ascii="Times New Roman" w:hAnsi="Times New Roman"/>
          <w:szCs w:val="28"/>
        </w:rPr>
        <w:t xml:space="preserve">- погоджує, </w:t>
      </w:r>
      <w:r>
        <w:rPr>
          <w:rFonts w:cs="Times New Roman" w:ascii="Times New Roman" w:hAnsi="Times New Roman"/>
          <w:bCs/>
          <w:szCs w:val="28"/>
        </w:rPr>
        <w:t xml:space="preserve">З </w:t>
      </w:r>
      <w:r>
        <w:rPr>
          <w:rFonts w:cs="Times New Roman" w:ascii="Times New Roman" w:hAnsi="Times New Roman"/>
          <w:szCs w:val="28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ступник начальника управління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йдержадміністрації</w:t>
        <w:tab/>
        <w:tab/>
        <w:tab/>
        <w:tab/>
        <w:tab/>
        <w:tab/>
        <w:tab/>
        <w:tab/>
        <w:tab/>
        <w:tab/>
        <w:tab/>
        <w:t>В.Ф.Леонець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27:00Z</dcterms:created>
  <dc:creator>администратор</dc:creator>
  <dc:description/>
  <cp:keywords/>
  <dc:language>en-US</dc:language>
  <cp:lastModifiedBy>Пользователь</cp:lastModifiedBy>
  <cp:lastPrinted>2011-03-09T11:18:00Z</cp:lastPrinted>
  <dcterms:modified xsi:type="dcterms:W3CDTF">2011-03-18T13:11:00Z</dcterms:modified>
  <cp:revision>7</cp:revision>
  <dc:subject/>
  <dc:title>ЗАТВЕРДЖЕНО</dc:title>
</cp:coreProperties>
</file>