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Реєстрація колективних договор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75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праці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приємства, установи та організації району, які використовують найману працю і мають права юридичної особи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ктивний договір підписаний і прийнятий на загальних зборах трудового колективу в трьох примірниках (перший, другий і копія)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ання документа на повідомну реєстрацію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вотижневий термін з дня одержання документа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ірники і копія колективного договору не автентичні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на реєстраці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коштовно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валіфікаційні вимоги посадової інструкції 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’язаних з наданням послуги за контактним телефоном (03357) 2-21-13.</w:t>
              <w:br/>
              <w:t>Прийом документів, необхідних для надання послуги здійснюється: з в робочі дні 8.00 до 17.00, п’ятниця  з 8.00 до 16.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 надається в порядку надходження документів, у терміни, визначені законодав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ам шляхом консультацій під час особистого прийому, а також за контактним телефоном (03357) 2-21-13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позачергов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шкодування одержувачеві адміністративної послуги збитків не передбачено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ституція  України, Кодекс  законів  про  працю України, Закони України «Про оплату праці», «Про відпустки», «Про індексацію грошових доходів населення», «Про колективні договори і угоди», «Про індексацію  грошових  доходів  населення », Постанови Кабінету Міністрів України від 05.04.94 № 225 «Про порядок  повідомної   реєстрації  галузевих  і  регіональних  угод,  колективних  договорів»  та  інші  акти  чинного  законодавства  Украї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Реєстрація колективних договорів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15"/>
        <w:gridCol w:w="2475"/>
        <w:gridCol w:w="457"/>
        <w:gridCol w:w="492"/>
        <w:gridCol w:w="482"/>
        <w:gridCol w:w="447"/>
        <w:gridCol w:w="2673"/>
        <w:gridCol w:w="2537"/>
      </w:tblGrid>
      <w:tr>
        <w:trPr>
          <w:trHeight w:val="46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ертиза на відповідність вимогам трудового законодавства, угод вищого рівн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ча груп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 дні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на реєстрація документі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 днів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ернення документів одержувачу адміністративної послуг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</w:tbl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завідувач сектора праці                                                                    Шуляр В.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 xml:space="preserve">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8:00Z</dcterms:modified>
  <cp:revision>3</cp:revision>
  <dc:subject/>
  <dc:title/>
</cp:coreProperties>
</file>