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Закриття відокремленого підрозділу юридичної особ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6448"/>
      </w:tblGrid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реєстратор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дичні особи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Повідомлення встановленого зразка про закриття відокремленого підрозділ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Подача повідомле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Перевірка документів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112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Внесення до ЄДР запису про закриття відокремлених підрозділів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гом 2-х днів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.Документи подані за неналежним місцем проведення реєстраційних дій.</w:t>
            </w:r>
          </w:p>
          <w:p>
            <w:pPr>
              <w:pStyle w:val="Normal"/>
              <w:ind w:left="-9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. Повідомлення не встановленого зразка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ис в Єдиний державний реєстр юридичних осіб та фізичних осіб-підприємців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державного реєстратора, який безпосередньо забезпечує надання адміністративної послуги, встановлені Законом України "Про державну службу″ та Законом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про надання витягу та документи подаються до адміністративного органу в одному примірнику особисто заявником або рекомендованим листом за адресою: 44500 Волинська обл., м. Камінь-Каширський, вул. Воля, 2. 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2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 здійснюється відповідно до графіку роботи державного реєстратора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документів та у терміни, визначені законодавством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до Камінь-Каширської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33-32 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державного реєстратора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ода, що заподіяна державним реєстратором фізичним чи юридичним особам під час виконання своїх обов'язків, підлягає відшкодуванню за рахунок держави у порядку, встановленому Законом.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державну реєстрацію юридичних осіб та фізичних осіб – підприємців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Закриття відокремленого підрозділу юридичної особи</w:t>
      </w:r>
    </w:p>
    <w:p>
      <w:pPr>
        <w:pStyle w:val="Normal"/>
        <w:autoSpaceDE w:val="false"/>
        <w:jc w:val="center"/>
        <w:rPr/>
      </w:pPr>
      <w:r>
        <w:rPr/>
        <w:t xml:space="preserve">(назва процесу) </w:t>
      </w:r>
    </w:p>
    <w:tbl>
      <w:tblPr>
        <w:tblW w:w="1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614"/>
        <w:gridCol w:w="2797"/>
        <w:gridCol w:w="596"/>
        <w:gridCol w:w="517"/>
        <w:gridCol w:w="519"/>
        <w:gridCol w:w="675"/>
        <w:gridCol w:w="1256"/>
        <w:gridCol w:w="1732"/>
      </w:tblGrid>
      <w:tr>
        <w:trPr>
          <w:trHeight w:val="46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ірка документів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112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12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несення до ЄДР запису про закриття відокремлених підрозділів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гом 2-х днів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ржавний реєстратор апарату райдержадміністрації              _____________      І. В. Яцук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2:16:00Z</dcterms:modified>
  <cp:revision>4</cp:revision>
  <dc:subject/>
  <dc:title/>
</cp:coreProperties>
</file>