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СТАНДАРТ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 видачі посвідчення „Ветеран праці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500 Волинська обл. м.Камінь-Каширський, вул. Воля, 2, Управління праці, соціальних питань та у справах захисту населення від наслідків Чорнобильської катастрофи райдержадміністрації (надалі „Управління”)</w:t>
            </w:r>
          </w:p>
        </w:tc>
      </w:tr>
      <w:tr>
        <w:trPr>
          <w:trHeight w:val="8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68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терани війни або прирівняні до них особи</w:t>
            </w:r>
          </w:p>
        </w:tc>
      </w:tr>
      <w:tr>
        <w:trPr>
          <w:trHeight w:val="81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ідповідно до статті 46   Закону України «Про основні засади  соціального  захисту  ветеранів праці та інших громадян похилого віку в Україні” постановою Кабінету Міністрів України від 29 липня 1994 р. № 521 затверджено Положення  про порядок видачі посвідчення і нагрудного знака „Ветеран праці”. Обчислення стажу роботи, необхідного для визнання громадян ветеранами праці, здійснюється  в порядку, передбаченому Законом України „Про  загальнообов’язкове державне пенсійне страхування”.    Відомості з пенсійної бази А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SOPD</w:t>
            </w:r>
            <w:r>
              <w:rPr>
                <w:rFonts w:cs="Times New Roman" w:ascii="Times New Roman" w:hAnsi="Times New Roman"/>
                <w:szCs w:val="28"/>
              </w:rPr>
              <w:t>, Паспорт, довідка з пенсійного фонду про вид пенсії та загальний трудовий стаж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звернення одержувача адміністративної послуги до Управління з усним або письмовим запитом стосовно видачі посвідчення ветерана праці, відповідний спеціаліст Управління забезпечує надання вичерпної усної або письмової відповіді на поставлені питання з посиланням на норми діючого законодавства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ача посвідчень здійснюється протягом 15 днів.</w:t>
              <w:tab/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ставами для відмови у видачі посвідчення є: недостовірність стаж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432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постанови Кабінету Міністрів України від 29.07.1994 р. №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521 „Про порядок видачі посвідчення і нагрудного знака „Ветеран праці””, посвідчення видається ветеранам праці за місцем  їх  проживання  органами  праці  та  соціального   захисту населення,  а ветеранам праці із числа осіб,  зазначених у частині другій  статті  10  Закону  України  "Про  пенсійне   забезпечення військовослужбовців  та  осіб  начальницького  і  рядового  складу органів внутрішніх справ"  - органами,  що  здійснюють їх пенсійне забезпечення відповідно до законодавства.</w:t>
            </w:r>
          </w:p>
          <w:p>
            <w:pPr>
              <w:pStyle w:val="HTML"/>
              <w:ind w:firstLine="43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заповненні посвідчення записи "ким видано", "прізвище, ім'я, по  батькові"   робляться   без   скорочень.   Дата   видачі позначається прописом.</w:t>
            </w:r>
          </w:p>
          <w:p>
            <w:pPr>
              <w:pStyle w:val="HTML"/>
              <w:ind w:firstLine="43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0" w:name="24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истий підпис   ветерана   праці   і    його    фотокартка скріплюються печаткою  органу,  який  видав посвідчення.  Записи у посвідченні завіряються підписом  керівника  відділу  (управління) соціального захисту   населення  або  іншого  органу,  який  видав посвідчення і скріплюються печатко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свідчення вручається особисто ветеранам праці або  за їхнім дорученням рідним чи іншим особам,  за що вони </w:t>
              <w:br/>
              <w:t xml:space="preserve">розписуються у відповідних документах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 надання адміністративних послуги плата з одержувача послуги не стягується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оби з вищою освітою, знанням законодавства України, діловодства, вільним володінням українською мовою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 і видача посвідчень  здійснюються в управлінні праці та соціального захисту населення, місцезнаходження якого відповідає транспортній і пішохідній доступності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Надання консультацій щодо отримання посвідчення здійснюється щодня з 8 год.30 хв. по 16 год. 30 хв., п`ятниця – з 8 год. 30 хв. по 15 год. 30 хв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тановлення черговості надання адміністративної послуги не передбачена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чаток опрацювання документів – з моменту звернення в Управління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держувач адміністративної послуги одержує вичерпну інформацію, необхідну для отримання адміністративної послуги, письмово у разі звернення з письмовим запитом, безпосередньо у працівників відповідного структурного підрозділу Управління, під час консультацій та по телефону.</w:t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собам похилого віку та інвалідам, має бути забезпечена можливість одержання адміністративної послуги дистанційним способом, тобто без особистої явки до адміністративного органу, а також через його законного представника, за винятком випадків, коли особиста присутність прямо передбачена законом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звернення особи з письмовою заявою (скаргою) на дії працівників Управління щодо недотримання Стандарту, Управління  розглядає заяву (скаргу) в установленому законодавством порядку і повідомляє заявнику рішення, прийняте за наслідками розгляду скарги.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виявлення недоліків у наданні адміністративної послуги, Управління повинно протягом одного місяця виправити виявлені недоліки.</w:t>
            </w:r>
          </w:p>
        </w:tc>
      </w:tr>
      <w:tr>
        <w:trPr>
          <w:trHeight w:val="179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а Кабінету Міністрів України від 29 липня 1994 року № 521 "Про порядок видачі посвідчень і нагрудного знака „Ветеран праці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86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хнологічна карта процесу адміністративної послуги з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дачі посвідчення ветеранам праці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вірка даних про наявність загального трудового стажу по базі АSOPD або довідці з ПФ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ровідний спеціаліст персоніфікованого обліку пільгових категорій громадян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ідділ персоніфікованого обліку пільгових категорій громадян 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 15 хв. до 15 днів</w:t>
            </w:r>
          </w:p>
        </w:tc>
      </w:tr>
      <w:tr>
        <w:trPr>
          <w:trHeight w:val="56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идача посвідче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персоніфікованого обліку пільгових категорій громадя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ерсоніфікованого обліку пільгових категорій громадян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 10 хв. до 15 хв.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ступник начальника управління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>В.Ф.Леонець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36:00Z</dcterms:created>
  <dc:creator>администратор</dc:creator>
  <dc:description/>
  <cp:keywords/>
  <dc:language>en-US</dc:language>
  <cp:lastModifiedBy>Пользователь</cp:lastModifiedBy>
  <cp:lastPrinted>2011-03-09T11:18:00Z</cp:lastPrinted>
  <dcterms:modified xsi:type="dcterms:W3CDTF">2011-03-18T13:06:00Z</dcterms:modified>
  <cp:revision>68</cp:revision>
  <dc:subject/>
  <dc:title>ЗАТВЕРДЖЕНО</dc:title>
</cp:coreProperties>
</file>