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і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атвердження проекту землеустрою щодо створення нових та впорядкування існуючих землеволодінь і землекористувань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потання (заява), проект відведення, висновок державної експертизи землевпорядної документації (при необхідності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клопотань (заяв)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із затвердження проекту землеустрою щодо створення нових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та впорядкування існуючих землеволодінь і землекористувань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28:00Z</dcterms:created>
  <dc:creator>www.PHILka.RU</dc:creator>
  <dc:description/>
  <cp:keywords/>
  <dc:language>en-US</dc:language>
  <cp:lastModifiedBy>Пользователь</cp:lastModifiedBy>
  <dcterms:modified xsi:type="dcterms:W3CDTF">2011-03-18T08:19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ЗАТВЕРДЖЕНО</dc:title>
</cp:coreProperties>
</file>