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Призначення та виплата компенсації на тверде паливо та скраплений газ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( відділ персоніфікованого обліку пільгових категорій громадян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які мають пільговий статус, що дає право на виплат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писки одержувачів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яч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межах робочого час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Призначення та виплата компенсації на тверде паливо та скраплений газ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5"/>
        <w:gridCol w:w="2513"/>
        <w:gridCol w:w="641"/>
        <w:gridCol w:w="635"/>
        <w:gridCol w:w="638"/>
        <w:gridCol w:w="631"/>
        <w:gridCol w:w="3604"/>
        <w:gridCol w:w="1953"/>
      </w:tblGrid>
      <w:tr>
        <w:trPr>
          <w:trHeight w:val="467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Cs w:val="28"/>
              </w:rPr>
              <w:t>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овідний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Cs w:val="28"/>
              </w:rPr>
              <w:t xml:space="preserve">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начення компенсацій по ЧАЕ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45:00Z</dcterms:modified>
  <cp:revision>3</cp:revision>
  <dc:subject/>
  <dc:title/>
</cp:coreProperties>
</file>