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ТАНДАР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значення державної соціальної допомоги інвалідам з дитинства та дітям-інвалідам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праці, соціальних питань та у справах захисту населення від наслідків Чорнобильської катастрофи Камінь-Каширської РДА (відділ соціальних допомог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з дитинства,опікуни ,піклувальник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ява,копія свідоцтва про народження дитини (паспорт чи інший документ ,що засвідчує особу),довідка МСЕК (медичне заключення),копія трудової книжки (для опікунів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,прийняття рішення,виплата допомо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-денний термін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цільове використання коштів,смерть дитин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ідомлення про призначення допомо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штов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віта відповідного профілю, за кваліфікацією спеціаліст або магіст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перешкодний доступ,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омадська приймальна,без перерви на обід,можливість одержання  всіх необхідних бланк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 очікув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формаційне забезпечення здійснює інформато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обслуговуються без чер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рги розглядаються згідно чинного законодавств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силається повідомле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лата припиняється відповідно  подання соціального інспектор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значення  державної соціальної  допомоги інвалідам з дитинства та дітям-інвалідам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488"/>
        <w:gridCol w:w="4254"/>
        <w:gridCol w:w="466"/>
        <w:gridCol w:w="471"/>
        <w:gridCol w:w="476"/>
        <w:gridCol w:w="448"/>
        <w:gridCol w:w="2654"/>
        <w:gridCol w:w="1640"/>
      </w:tblGrid>
      <w:tr>
        <w:trPr>
          <w:trHeight w:val="467" w:hRule="atLeas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.сектором прийому ,спеціаліст прийому,гол.спеціаліс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прийому громадя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няття рішенн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.сектором прийняття рішень,спеціаліс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прийняття рішен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днів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відомлення про прийняття рішення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форматор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днів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лата допомог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.сектором  контролю та виплати соціальних допомог,гол.спеціаліст,спеціаліс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 днів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озробив начальник відділу соціальних допомог_____________________Ухо В.В.______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</w:t>
      </w:r>
      <w:r>
        <w:rPr>
          <w:rFonts w:cs="Times New Roman" w:ascii="Times New Roman" w:hAnsi="Times New Roman"/>
          <w:szCs w:val="28"/>
        </w:rPr>
        <w:t>(назва посади)</w:t>
        <w:tab/>
        <w:tab/>
        <w:tab/>
        <w:tab/>
        <w:t>(підпис)</w:t>
        <w:tab/>
        <w:tab/>
        <w:t>(ініціали,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0:51:00Z</dcterms:modified>
  <cp:revision>3</cp:revision>
  <dc:subject/>
  <dc:title/>
</cp:coreProperties>
</file>