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надання дозволу на розробку проекту землеустрою щодо відведення земельних ділян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ксерокопія статута (паспорта), витяг з БТІ (за наявності обєкта нерухомого майна),  рішення органу місцевого самоврядування із план-схемою розміщення земельної ділянки завіреною сільським головою та землевпорядником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иска з протоколу засідання районної професійної комісії з питань створення фермерських господарств чи комісії з надання водних об’єктів в оренду, наявність підрозділу для ведення лісового господарства (за необхідності), акт вибору земельної ділянки (за необхідності)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, на території ради відсутні вільні земельні ділянки по даних категоріях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 надання дозволу на розробку проекту землеустрою щодо відведення земельних ділян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0:00Z</dcterms:created>
  <dc:creator>www.PHILka.RU</dc:creator>
  <dc:description/>
  <cp:keywords/>
  <dc:language>en-US</dc:language>
  <cp:lastModifiedBy>Пользователь</cp:lastModifiedBy>
  <dcterms:modified xsi:type="dcterms:W3CDTF">2011-03-18T08:17:00Z</dcterms:modified>
  <cp:revision>9</cp:revision>
  <dc:subject/>
  <dc:title>ЗАТВЕРДЖЕНО</dc:title>
</cp:coreProperties>
</file>