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при народженні дитин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юючі та непрацююч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свідоцтво про народження дити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‘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опія чорнобильського посвідчення (при наявності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витяг з державного реєстру народження дити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допомоги при народженні дитини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а виплата допомоги при народженні дитини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10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09:00Z</dcterms:modified>
  <cp:revision>7</cp:revision>
  <dc:subject/>
  <dc:title>ЗАТВЕРДЖЕНО</dc:title>
</cp:coreProperties>
</file>