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ня заміни свідоцтва про державну реєстр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зв’язку з його втратою або пошкодж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реєстратор апарату райдержадміністрації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идичні особи та фізичні особи – підприємц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Заява встановленого  зразка про заміну свідоцтва про державну реєстрацію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0" w:name="119"/>
            <w:bookmarkEnd w:id="0"/>
            <w:r>
              <w:rPr>
                <w:rFonts w:cs="Times New Roman" w:ascii="Times New Roman" w:hAnsi="Times New Roman"/>
                <w:szCs w:val="28"/>
              </w:rPr>
              <w:t>2. Не придатне для використання свідоцтво про державну реєстрацію, якщо підставою для заміни свідоцтва є його пошкодженн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1" w:name="120"/>
            <w:bookmarkEnd w:id="1"/>
            <w:r>
              <w:rPr>
                <w:rFonts w:cs="Times New Roman" w:ascii="Times New Roman" w:hAnsi="Times New Roman"/>
                <w:szCs w:val="28"/>
              </w:rPr>
              <w:t>3. Документ, що підтверджує внесення плати за публікацію повідомлення про втрату або заміну свідоцтва про державну реєстрацію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2" w:name="121"/>
            <w:bookmarkEnd w:id="2"/>
            <w:r>
              <w:rPr>
                <w:rFonts w:cs="Times New Roman" w:ascii="Times New Roman" w:hAnsi="Times New Roman"/>
                <w:szCs w:val="28"/>
              </w:rPr>
              <w:t>4. Документ про підтвердження внесення реєстраційного збору за заміну свідоцтва про державну реєстрацію у зв'язку з його втратою або пошкодженням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Документ, виданий органом внутрішніх справ про реєстрацію заяви про втрату свідоцтва, якщо підставою для заміни є його втрат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6. Якщо документи для проведення заміни свідоцтва про державну реєстрацію у зв'язку з його втратою або пошкодженням подаються особою, яка згідно з відомостями, внесеними до Єдиного державного реєстру, має право вчиняти юридичні дії від імені юридичної особи без довіреності, чи фізичною особою – підприємцем особисто, державному реєстратору додатково пред'являється пасп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3" w:name="124"/>
            <w:bookmarkEnd w:id="3"/>
            <w:r>
              <w:rPr>
                <w:rFonts w:cs="Times New Roman" w:ascii="Times New Roman" w:hAnsi="Times New Roman"/>
                <w:szCs w:val="28"/>
              </w:rPr>
              <w:t>7. Якщо такі документи подаються представником юридичної особи чи фізичної особи - підприємця, державному реєстратору додатково пред'являється паспорт та надається документ або нотаріально засвідчена копія документа, що    засвідчує повноваження представника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1. Подання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. Отримання нового свідоцтва про державну реєстраці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У разі залишення  документів  без  розгляду отримання повідомлення із  зазначенням  підстав  залишення  документів  без  розгляду  та документи,  що  подавалися  для  заміни свідоцтва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 державну реєстрацію у зв’язку з його втратою або пошкодження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надходження документів для проведення  заміни  свідоцтва  про державну реєстрацію у зв'язку з його втратою або пошкодження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реєстратор  має  право  залишити  без  розгляду документи, які подані для проведення заміни свідоцтва про державну реєстрацію у зв'язку з його втратою або пошкодженням, якщо: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4" w:name="129"/>
            <w:bookmarkEnd w:id="4"/>
            <w:r>
              <w:rPr>
                <w:rFonts w:cs="Times New Roman" w:ascii="Times New Roman" w:hAnsi="Times New Roman"/>
                <w:szCs w:val="28"/>
              </w:rPr>
              <w:t xml:space="preserve">1. Документи подані за неналежним  місцем  проведення заміни свідоцтва  про  державну  реєстрацію  у зв'язку з його втратою або пошкодженням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5" w:name="130"/>
            <w:bookmarkEnd w:id="5"/>
            <w:r>
              <w:rPr>
                <w:rFonts w:cs="Times New Roman" w:ascii="Times New Roman" w:hAnsi="Times New Roman"/>
                <w:szCs w:val="28"/>
              </w:rPr>
              <w:t xml:space="preserve">2. Документи не відповідають вимогам, які встановлені частиною першою статті 8, частиною п'ятою статті 10 та частиною двадцять першою статті 22 Закону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6" w:name="131"/>
            <w:bookmarkEnd w:id="6"/>
            <w:r>
              <w:rPr>
                <w:rFonts w:cs="Times New Roman" w:ascii="Times New Roman" w:hAnsi="Times New Roman"/>
                <w:szCs w:val="28"/>
              </w:rPr>
              <w:t xml:space="preserve">3. Документи подані не у повному обсязі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bookmarkStart w:id="7" w:name="132"/>
            <w:bookmarkEnd w:id="7"/>
            <w:r>
              <w:rPr>
                <w:rFonts w:cs="Times New Roman" w:ascii="Times New Roman" w:hAnsi="Times New Roman"/>
                <w:szCs w:val="28"/>
              </w:rPr>
              <w:t xml:space="preserve">4. Документи  подано  особою,  яка  не  має  на  це повноважен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8" w:name="133"/>
            <w:bookmarkEnd w:id="8"/>
            <w:r>
              <w:rPr>
                <w:rFonts w:cs="Times New Roman" w:ascii="Times New Roman" w:hAnsi="Times New Roman"/>
                <w:szCs w:val="28"/>
              </w:rPr>
              <w:t>5. До державного реєстратора надійшло рішення суду щодо заборони у  проведенні  реєстраційних дій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доцтво про державну реєстрацію юридичної особи або фізичної особи – підприємц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єстраційний збір за заміну свідоцтва про державну реєстрацію у зв'язку з його втратою або пошкодженням складає один неоподатковуваний мінімум доходів громадя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публікацію повідомлення про втрату або заміну свідоцтва про державну реєстрацію складає три неоподатковуваних мінімумів доходів  громадян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ня заміни свідоцтва про державну реєстраці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зв’язку з його втратою або пошкодження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документів, поданого одержувачем адміністративної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ий реєстратор апарату райдержадміністрації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надходження документів для проведення  заміни  свідоцтва  про державну реєстрацію у зв'язку з його втратою або пошкодження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Style w:val="FontStyle19"/>
                <w:sz w:val="28"/>
                <w:szCs w:val="28"/>
                <w:lang w:eastAsia="uk-UA"/>
              </w:rPr>
              <w:t xml:space="preserve">Внесення  відповідного запису до </w:t>
            </w:r>
            <w:r>
              <w:rPr>
                <w:rFonts w:cs="Times New Roman" w:ascii="Times New Roman" w:hAnsi="Times New Roman"/>
                <w:szCs w:val="28"/>
              </w:rPr>
              <w:t>Єдиного державного реєстру юридичних осіб та фізичних осіб – підприємців про заміну свідо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надходження документів для проведення  заміни  свідоцтва  про державну реєстрацію у зв'язку з його втратою або пошкодження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формлення та видача нового свідоцтва про державну реєстраці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ва робочих дні з дати надходження документів для проведення  заміни  свідоцтва  про державну реєстрацію у зв'язку з його пошкодженням або  два робочих дні з дати опублікування повідомлення про втрату свідоцтва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і залишення документів без розгляду видача повідомлення із зазначенням підстав залишення документів без розгляду та документи, що подавалися для  заміни свідоцтва про державну реєстрацію у зв’язку з його втратою або пошкодженн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надходження документів для проведення  заміни  свідоцтва  про державну реєстрацію у зв'язку з його втратою або пошкодженням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14:00Z</dcterms:created>
  <dc:creator>AdmiN</dc:creator>
  <dc:description/>
  <cp:keywords/>
  <dc:language>en-US</dc:language>
  <cp:lastModifiedBy>Пользователь</cp:lastModifiedBy>
  <dcterms:modified xsi:type="dcterms:W3CDTF">2011-03-18T08:24:00Z</dcterms:modified>
  <cp:revision>12</cp:revision>
  <dc:subject/>
  <dc:title>СТАНДАРТ</dc:title>
</cp:coreProperties>
</file>