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атвердження технічної документації із землеустрою щодо встановлення меж земельної ділянки в натурі (на місцевості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 (заява), технічна документ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320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із затвердження технічної документації із землеустрою щодо встановлення меж земельної ділянки в натурі (на місцевості) 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04:00Z</dcterms:created>
  <dc:creator>www.PHILka.RU</dc:creator>
  <dc:description/>
  <cp:keywords/>
  <dc:language>en-US</dc:language>
  <cp:lastModifiedBy>Пользователь</cp:lastModifiedBy>
  <dcterms:modified xsi:type="dcterms:W3CDTF">2011-03-18T08:18:00Z</dcterms:modified>
  <cp:revision>5</cp:revision>
  <dc:subject/>
  <dc:title>ЗАТВЕРДЖЕНО</dc:title>
</cp:coreProperties>
</file>