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компенсації громадянам за втрачене майно в зв‘язку з переїздом на нове місце проживання, оплата витрат у зв‘язку переїздом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дноразової допомоги при перевезен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ерпілі внаслідок аварії на ЧАЕС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биста зая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еликий кульок та ін.  </w:t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У разі звернення одержувача адміністративної послуги до Управління з усним або письмовим запитом стосовно видачі посвідчення,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. У разі подання одержувачем особисто або через уповноважений ним представником заяви про отримання допомоги,  заява приймається відповідним відділом Управлінн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освідчень здійснюється невідкладно, у день звернення, за умови подання документів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видачі посвідчення є: недостовірність даних у заяві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им запитом, безпосередньо у працівників відповідного структурного підрозділу Управління, під час консультацій та по телефон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08, 115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консультацій щодо отримання посвідчення здійснюється щодня з 8 год.30 хв. по 16 год. 30 хв., п`ятниця – з 8 год. 30 хв. по 15 год. 3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им запитом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статус і соціальний захист громадян, які постраждали внвслідок Чорнобильської катастроф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і посвідчення інвалідам з дитинства та дітям-інваліда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з прийняття рішен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идача посвідченн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-3 дні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17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42:00Z</dcterms:modified>
  <cp:revision>8</cp:revision>
  <dc:subject/>
  <dc:title>ЗАТВЕРДЖЕНО</dc:title>
</cp:coreProperties>
</file>