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лік громадян, які постраждали внаслідок Чорнобильської катастрофи і знаходяться на квартирному обліку в Камінь-Каширському райо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 відділ пільг та чорнобильських виплат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постраждалі внаслідок аварії на ЧАЕС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, копія пільгового посвідчення, довідка про склад сім’ї; паспорт, довідка форми 2;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виписування направ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, смерть заявник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остановку на чергу\облік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я, без перерви на обід, можливість одержання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ік громадян, які постраждали внаслідок Чорнобильської катастрофи і знаходяться на квартирному обліку в Камінь-Каширському районі</w:t>
      </w:r>
    </w:p>
    <w:tbl>
      <w:tblPr>
        <w:tblW w:w="14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25"/>
        <w:gridCol w:w="2513"/>
        <w:gridCol w:w="641"/>
        <w:gridCol w:w="635"/>
        <w:gridCol w:w="638"/>
        <w:gridCol w:w="631"/>
        <w:gridCol w:w="2237"/>
        <w:gridCol w:w="1953"/>
      </w:tblGrid>
      <w:tr>
        <w:trPr>
          <w:trHeight w:val="467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ільг та чорнобильських випла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ка на облі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відділу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Іщик І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3:00Z</dcterms:modified>
  <cp:revision>3</cp:revision>
  <dc:subject/>
  <dc:title/>
</cp:coreProperties>
</file>