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щомісячної грошової допомоги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 за ни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ім’ї ,які проживають разом з інвалідом ,що потребує догляд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довідка про склад сім’ї,медичний висновок, довідка ЛКК,довідки про наявність земельної ділянки (паю), довідки про доходи всіх членів сім’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цільове використання коштів,смерті одержувач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79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  щомісячної грошової допомоги малозабезпеченій особі, яка проживає разом з інвалідом I чи II групи внаслідок психічного розладу, який зв висновком лікарської комісії медичного закладу потребує постійного стороннього догляду за ни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03"/>
        <w:gridCol w:w="4254"/>
        <w:gridCol w:w="453"/>
        <w:gridCol w:w="457"/>
        <w:gridCol w:w="462"/>
        <w:gridCol w:w="437"/>
        <w:gridCol w:w="2412"/>
        <w:gridCol w:w="1621"/>
      </w:tblGrid>
      <w:tr>
        <w:trPr>
          <w:trHeight w:val="46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ому громадя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ив начальник відділу соціальних допомог_____________________Ухо В.В.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3:00Z</dcterms:modified>
  <cp:revision>3</cp:revision>
  <dc:subject/>
  <dc:title/>
</cp:coreProperties>
</file>