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ння дозволів на відрахування неповнолітнього з навчального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  <w:gridCol w:w="6475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 від 6 до 18 років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батьк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з місця навч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з  навчального закладу, де неповнолітній продовжить навчання або буде трудовлаштований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ява на ім’я  начальника ССД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теження житлово-побутових умов неповнолітнього та складення відповідного акту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що неповнолітній не буде продовжувати навчання або трудовлаштований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звіл на відрахування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00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 w:val="28"/>
                <w:szCs w:val="28"/>
              </w:rPr>
              <w:t>, 2,   тел. (03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7) 2-</w:t>
            </w:r>
            <w:r>
              <w:rPr>
                <w:sz w:val="28"/>
                <w:szCs w:val="28"/>
                <w:lang w:val="uk-UA"/>
              </w:rPr>
              <w:t>26-26</w:t>
            </w:r>
            <w:r>
              <w:rPr>
                <w:sz w:val="28"/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У „Про освіту”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Надання дозволів на відрахування неповнолітнього з навчального закладу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стеження житлово-побутових умов неповнолітнього та складення відповідного акту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бесіди з батьками або особами, що їх замінюють та вияснення причин відрах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у на відрахування неповнолітн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14 днів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 </w:t>
      </w:r>
      <w:r>
        <w:rPr>
          <w:color w:val="000000"/>
          <w:sz w:val="28"/>
          <w:szCs w:val="28"/>
          <w:u w:val="single"/>
          <w:lang w:val="uk-UA"/>
        </w:rPr>
        <w:t xml:space="preserve">заст.  начальника ССД РДА  </w:t>
      </w:r>
      <w:r>
        <w:rPr>
          <w:color w:val="000000"/>
          <w:sz w:val="28"/>
          <w:szCs w:val="28"/>
          <w:lang w:val="uk-UA"/>
        </w:rPr>
        <w:t xml:space="preserve">                _____________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 xml:space="preserve">  </w:t>
        <w:tab/>
        <w:tab/>
        <w:t>(підпис)</w:t>
        <w:tab/>
        <w:tab/>
        <w:t>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Courier New" w:hAnsi="Courier New" w:eastAsia="Times New Roman" w:cs="Courier New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11:00Z</dcterms:created>
  <dc:creator>Stepan</dc:creator>
  <dc:description/>
  <cp:keywords/>
  <dc:language>en-US</dc:language>
  <cp:lastModifiedBy>Пользователь</cp:lastModifiedBy>
  <dcterms:modified xsi:type="dcterms:W3CDTF">2011-03-18T08:15:00Z</dcterms:modified>
  <cp:revision>4</cp:revision>
  <dc:subject/>
  <dc:title>СТАНДАРТ</dc:title>
</cp:coreProperties>
</file>