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Надання матеріальної одноразової допомоги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7246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о соціальному обслуговуванню пенсіонерів та інваліді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та непрацюючі малозабезпечені особи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інваліда або непрацюючої малозабезпеченої особ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ії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аспо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енсійного посвідчення або посвідчення отримувача державної соціальної допомог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и про присвоєння ідентифікаційного номер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исновку медико-соціальної експертної комісії, лікувально-консультативної комісії лікувально-профілактичного закладу (для дітей інвалідів) про встановлення інвалідност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і реєстрація заяв з відповідними документами, підготовка справи для розгляду на комісії, рішення комісії щодо надання або відмови в наданні допомоги, виплата одноразової матеріальної допомоги в міру надходження коштів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ісяць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яни які не підпадають під дію Постанови Кабінету Міністрів України №158 від 28.02.2011р. «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Про затвердження Порядку використання коштів, передбачених у державному бюджеті для надання одноразової матеріальної допомоги інвалідам т непрацюючим малозабезпеченим особам”.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матеріальної одноразової допомоги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оплатно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ічливість, готовність працівника допомогти одержувачу в оформленні звернення, професійність: повна або базова вища освіта відповідного професійного спрямування за освітньо-кваліфікаційним рівнем магістра. спеціаліста, бакалавра і стаж роботи за фахом на державній службі на посаді провідного спеціаліста не менше 1 року. або стаж роботи за фахом в інших сферах економіки не менше 3 років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№109 розміщений  в доступному місці на 1 поверс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з 8.00 год. до 13.00 год., з 14.00 год. до 17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‘ятниця з 8.00 год. до 13.00 год., з 14.00 год. до 16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порядку черги та в межах надходження коштів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 інформацією одержувача в повному обсяз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карження 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станова Кабінету Міністрів України №158 від 28.02.2011р. «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Про затвердження Порядку використання коштів, передбачених у державному бюджеті для надання одноразової матеріальної допомоги інвалідам т непрацюючим малозабезпеченим особам”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Надання матеріальної одноразової допомоги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878"/>
        <w:gridCol w:w="4080"/>
        <w:gridCol w:w="633"/>
        <w:gridCol w:w="628"/>
        <w:gridCol w:w="629"/>
        <w:gridCol w:w="624"/>
        <w:gridCol w:w="3574"/>
        <w:gridCol w:w="1802"/>
      </w:tblGrid>
      <w:tr>
        <w:trPr>
          <w:trHeight w:val="467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готовка справи на розгляд комі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відділ по соціальному обслуговуванню пенсіонерів і інвалідів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ячний термін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гляд справи та винесення рішенн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ісія з розгляду питань про надання одноразової грошової допомоги інвалідам та малозабезпеченим особа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рішення комісії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і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ячний термін</w:t>
            </w:r>
          </w:p>
        </w:tc>
      </w:tr>
      <w:tr>
        <w:trPr>
          <w:trHeight w:val="897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одноразової матеріальної допомог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, відділ по соціальному обслуговуванню пенсіонерів і інвалідів, відділ бухгалтерського обліку та звітності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коштів</w:t>
            </w:r>
          </w:p>
        </w:tc>
      </w:tr>
      <w:tr>
        <w:trPr>
          <w:trHeight w:val="102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                            ____________________</w:t>
        <w:tab/>
        <w:t xml:space="preserve">   Т.Пась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                                            (підпис)</w:t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09:59:00Z</dcterms:modified>
  <cp:revision>3</cp:revision>
  <dc:subject/>
  <dc:title/>
</cp:coreProperties>
</file>