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Виплата компенсацій населенню, постраждалому від наслідків аварії на ЧА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 відділ пільг та чорнобильських виплат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Громадяни, постраждалі внаслідок аварії на ЧАЕС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з документом, що посвідчує особу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пія пільгового посвідчення, ідентифікаційний код, довідка МСЕК, експертне заключення, довідка про склад сім’ї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спорт, список громадян;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нарахування, виплат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остовірність поданих документів, смерть заявник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 та нарах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 за кваліфікацією спеціаліст чи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я, без перерви на обід, можливість одержання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 усному та письмовому режимах , безперешкодне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у України „Про статус і соціальний захист громадян, які постраждали внаслідок Чорнобильської катастрофи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  <w:r>
        <w:br w:type="page"/>
      </w:r>
    </w:p>
    <w:p>
      <w:pPr>
        <w:pStyle w:val="Normal"/>
        <w:ind w:left="1044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иплата компенсації населенню, потерпілому  від наслідків аварії на ЧАЕС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019"/>
        <w:gridCol w:w="2499"/>
        <w:gridCol w:w="657"/>
        <w:gridCol w:w="653"/>
        <w:gridCol w:w="653"/>
        <w:gridCol w:w="646"/>
        <w:gridCol w:w="3456"/>
        <w:gridCol w:w="1802"/>
      </w:tblGrid>
      <w:tr>
        <w:trPr>
          <w:trHeight w:val="467" w:hRule="atLeast"/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ільг та чорнобильських випла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ацювання документі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значення компенсацій по ЧАЕС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компенсації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ру надходження коштів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роль за виплатою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від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чорнобильського  відділу               _____________               Іщик І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02:00Z</dcterms:modified>
  <cp:revision>3</cp:revision>
  <dc:subject/>
  <dc:title/>
</cp:coreProperties>
</file>