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овка висновків щодо визначення або зміни прізвища, імені, по батькові, визначення місця проживання, вихо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тини та встановлення годин спілкування з діть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1"/>
        <w:gridCol w:w="6475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, копія паспорта, довідка з місця проживання, копія свідоцтва про укладення або розірвання шлюбу (у разі наявності), копія свідоцтва про народження дитини, довідка з місця навчання, виховання дитини, довідка про сплату аліментів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одиться бесіда з батьками та дитиною та відвідання їх за місцем проживання, про що складається відповідний акт обстеження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висновків щодо визначення або зміни прізвища, імені, по батькові, визначення місця проживання, виховання дитини та встановлення годин спілкування з дітьми.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15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ід час надання адміністративної послуги поділ одержувачів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на категорії не передбачається.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Cs w:val="28"/>
              </w:rPr>
              <w:t>  </w:t>
            </w:r>
            <w:r>
              <w:rPr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Cs w:val="28"/>
              </w:rPr>
              <w:t>, 2,   тел. (033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7) 2-</w:t>
            </w:r>
            <w:r>
              <w:rPr>
                <w:szCs w:val="28"/>
                <w:lang w:val="uk-UA"/>
              </w:rPr>
              <w:t>26-26</w:t>
            </w:r>
            <w:r>
              <w:rPr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. №866 „Питання діяльності органів опіки та піклування, пов’язаної  із захистом прав дитини”, Сімейний Кодекс Украї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Підготовка висновків щодо визначення або зміни прізвища, імені, по батькові, визначення місця проживання, виховання </w:t>
      </w:r>
    </w:p>
    <w:p>
      <w:pPr>
        <w:pStyle w:val="Normal"/>
        <w:jc w:val="center"/>
        <w:rPr>
          <w:color w:val="000000"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итини та встановлення годин спілкування з дітьми</w:t>
      </w:r>
    </w:p>
    <w:p>
      <w:pPr>
        <w:pStyle w:val="Normal"/>
        <w:autoSpaceDE w:val="false"/>
        <w:jc w:val="center"/>
        <w:rPr>
          <w:rFonts w:eastAsia="Times New Roman"/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сля надходження заяви від батьків проводиться бесіда з батьками  та дитиною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ання їх за місцем проживання, про що складається відповідний акт обстеження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е питання розглядається на комісії з питань захисту прав дитини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надсилається заявникам для викон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у справах дітей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ісячний термін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 </w:t>
      </w:r>
      <w:r>
        <w:rPr>
          <w:color w:val="000000"/>
          <w:sz w:val="28"/>
          <w:szCs w:val="28"/>
          <w:u w:val="single"/>
          <w:lang w:val="uk-UA"/>
        </w:rPr>
        <w:t>заст. начальника ССД РДА</w:t>
      </w:r>
      <w:r>
        <w:rPr>
          <w:color w:val="000000"/>
          <w:sz w:val="28"/>
          <w:szCs w:val="28"/>
          <w:lang w:val="uk-UA"/>
        </w:rPr>
        <w:t xml:space="preserve">                  _____________                </w:t>
      </w:r>
      <w:r>
        <w:rPr>
          <w:color w:val="000000"/>
          <w:sz w:val="28"/>
          <w:szCs w:val="28"/>
          <w:u w:val="single"/>
          <w:lang w:val="uk-UA"/>
        </w:rPr>
        <w:t xml:space="preserve">Т.П.Голубчук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35:00Z</dcterms:created>
  <dc:creator>Stepan</dc:creator>
  <dc:description/>
  <cp:keywords/>
  <dc:language>en-US</dc:language>
  <cp:lastModifiedBy>Пользователь</cp:lastModifiedBy>
  <dcterms:modified xsi:type="dcterms:W3CDTF">2011-03-18T08:14:00Z</dcterms:modified>
  <cp:revision>3</cp:revision>
  <dc:subject/>
  <dc:title>СТАНДАРТ 6</dc:title>
</cp:coreProperties>
</file>