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порядження голови район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15.03.2011 р. № 8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ТАНДА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адання адміністративної послуги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 w:eastAsia="en-US"/>
        </w:rPr>
        <w:t>Відшкодування сум наданих пільг підприємствам-надавачам послуг (житлово-комунальних та послуг зв’язку)</w:t>
      </w:r>
    </w:p>
    <w:p>
      <w:pPr>
        <w:pStyle w:val="Normal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tbl>
      <w:tblPr>
        <w:tblW w:w="15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686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Адміністративний орган (структурний підрозділ), що надає послугу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>правління праці, соціальних питань та у справах захисту населення від наслідків Чорнобильської катастрофи Камінь-Каширської РДА ( відділ персоніфікованого обліку пільгових категорій громадян)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Перелік категорій одержувачів адміністративної послуг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en-US" w:eastAsia="en-US"/>
              </w:rPr>
              <w:t>Підприємства , організації, та інші юридичні особи, які надають пільгові послуги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 Перелік документів, необхідних для надання адміністративної послуги *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озрахунки наданих послуг, акти звірки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 Склад і послідовність дій одержувача та адміністративного органу, опис етапів надання послуг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1. Послідовність дій одержувача адміністративної послуги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ом документів, нарахування заборгованості, перерахування коштів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2. Послідовність дій адміністративного органу: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гідно з технологічною картою процесу адміністративної послуги, що додається до цього стандарту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5. Вимоги до строку надання адміністративної послуги, а також до строків здійснення дій, прийняття рішень у процесі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 мірі надходження коштів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 Вичерпний перелік підстав для відмови в наданні адміністративної послуг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едостовірність поданих документів, смерть заявника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7. Опис результату, який повинен отримати одержувач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дходження коштів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8. Інформація про платність або безоплатність надання адміністративної послуги та розмір плати за її надання, якщо плата передбачена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зкоштовно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9. Вимоги до посадових осіб, які безпосередньо забезпечують надання адміністративної послуги, включаючи вимоги до їх кваліфікації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світа відповідного профілю за кваліфікацією спеціаліст чи магістр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 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зперешкодний доступ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ромадська приймальня, без перерви на обід, можливість одержання всіх необхідних бланків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з очікування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3. Вимоги до інформаційного забезпечення одержувача під час звернення за одержанням та під час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В усному та письмовому режимах , безперешкодне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4. Особливості надання адміністративної послуги особам похилого віку та інвалідам тощо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гідно чинного законодавства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5. Порядок подання, реєстрації та розгляду скарг на недотримання Стандарту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карги розглядаються згідно чинного законодавства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дсилається повідомлення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. Інше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лік нормативно-правових акт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кон України „Про статус і соціальний захист громадян, які постраждали внаслідок Чорнобильської катастрофи”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320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4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>Технологічна карта процесу адміністративної послуги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Відшкодування сум наданих пільг підприємствам-надавачам послуг (житлово-комунальних та послуг зв»язку)</w:t>
      </w:r>
    </w:p>
    <w:p>
      <w:pPr>
        <w:pStyle w:val="Normal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tbl>
      <w:tblPr>
        <w:tblW w:w="15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3925"/>
        <w:gridCol w:w="2513"/>
        <w:gridCol w:w="641"/>
        <w:gridCol w:w="635"/>
        <w:gridCol w:w="638"/>
        <w:gridCol w:w="631"/>
        <w:gridCol w:w="3484"/>
        <w:gridCol w:w="1953"/>
      </w:tblGrid>
      <w:tr>
        <w:trPr>
          <w:trHeight w:val="467" w:hRule="atLeast"/>
          <w:cantSplit w:val="true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п.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тапи процесу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альний</w:t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ія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діяні відділи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В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П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З</w:t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ом документів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ідний спеціаліст відділ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відділ персоніфікованого обліку пільгових категорій громадян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день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працювання документів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овідний спеціаліст відділу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день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рахування заборгованості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овідний спеціаліст відділу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 звіту да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плата коштів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овідний спеціаліст відділу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 мірі надходже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мовні позначки: В-виконує, У- бере участь, П - погоджує, З - затверджує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робив начальник чорнобильського  відділу               _____________               Лапійчук Н.І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9:28:00Z</dcterms:created>
  <dc:creator>Пользователь</dc:creator>
  <dc:description/>
  <cp:keywords/>
  <dc:language>en-US</dc:language>
  <cp:lastModifiedBy>Пользователь</cp:lastModifiedBy>
  <dcterms:modified xsi:type="dcterms:W3CDTF">2011-04-01T10:05:00Z</dcterms:modified>
  <cp:revision>3</cp:revision>
  <dc:subject/>
  <dc:title/>
</cp:coreProperties>
</file>