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видачі довідки про заробітну плату на призначення пенсій</w:t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 2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правління агропромислового розвитку Камінь-Каширської  райдержадміністрації      тел. (03357) 23463, 23107, 23350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івники управління агропромислового розвитку</w:t>
            </w:r>
          </w:p>
        </w:tc>
      </w:tr>
      <w:tr>
        <w:trPr>
          <w:trHeight w:val="73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но до вимог Закону України «Про пенсійне забезпечення» заявка на видачу довідки про заробітну плату може бути як в усній так і у письмовій форм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одержувача адміністративної послуг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ає до управління агропромислового розвитку заявку про видачу довідки про заробітну плату на призначення пенс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підставі заявки видає довідку  про заробітну плату на призначення пенсії  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 підставі заявки видає довідку  про заробітну плату на призначення пенсії</w:t>
            </w:r>
            <w:r>
              <w:rPr>
                <w:sz w:val="28"/>
                <w:szCs w:val="28"/>
                <w:lang w:val="uk-UA"/>
              </w:rPr>
              <w:t xml:space="preserve"> протягом п’яти робочих дн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, подана особою, яка не має на це повноважень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повідно до вимог Закону України «Про пенсійне забезпечення»</w:t>
            </w:r>
            <w:r>
              <w:rPr>
                <w:sz w:val="28"/>
                <w:szCs w:val="28"/>
                <w:lang w:val="uk-UA"/>
              </w:rPr>
              <w:t xml:space="preserve"> від 05.11.1991 №1788 довідка друкується на бланку за встановленою формою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довідці  зазначаються: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у, що видав довідку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та по батькові особи, якій видається довідка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обітна плата особи, якій видається довідка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прізвище та ініціали особи, яка підписала довідку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видачі довідки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ча довідки здійснюються в управлінні агропромислового розвитку райдержадміністрації, місцезнаходження якого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</w:t>
            </w:r>
            <w:r>
              <w:rPr>
                <w:color w:val="000000"/>
                <w:sz w:val="28"/>
                <w:szCs w:val="28"/>
                <w:lang w:val="uk-UA"/>
              </w:rPr>
              <w:t>працює з понеділка по п’ятницю з 8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 xml:space="preserve">00 </w:t>
            </w:r>
            <w:r>
              <w:rPr>
                <w:color w:val="000000"/>
                <w:sz w:val="28"/>
                <w:szCs w:val="28"/>
                <w:lang w:val="uk-UA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Особистий прийом документів здійснюється  посадовими особами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щоденно з 9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3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дміністративна послуга надається по мірі надходження заяв і відповідних документів у терміни, визначені законодавством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міністративна послуга особам похилого віку та інвалідам не надає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арга щодо недотримання стандарту може адресуватися начальнику управління агропромислового розвитку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,,Про пенсійне забезпечення,, від 05.11.1991 р.№ 178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ологічна картка процесу адміністративної послуг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дача довідки про заробітну плату на призначення пенсій </w:t>
      </w:r>
    </w:p>
    <w:p>
      <w:pPr>
        <w:pStyle w:val="Normal"/>
        <w:tabs>
          <w:tab w:val="clear" w:pos="708"/>
          <w:tab w:val="left" w:pos="5670" w:leader="none"/>
          <w:tab w:val="center" w:pos="785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677"/>
        <w:gridCol w:w="2340"/>
        <w:gridCol w:w="680"/>
        <w:gridCol w:w="674"/>
        <w:gridCol w:w="675"/>
        <w:gridCol w:w="670"/>
        <w:gridCol w:w="2166"/>
        <w:gridCol w:w="2877"/>
      </w:tblGrid>
      <w:tr>
        <w:trPr>
          <w:trHeight w:val="467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trHeight w:val="67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 зая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фермерських і особистих селянських господар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розвитку сільської місцевості, врегулювання відносин власності та функціонування аграрного р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довідки про заробітну плату на призначення пенсій після підписання її у керівництва управління агропромислового розвитку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.о. начальника відділу економічного аналізу, фінансово-кредитного забезпече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ізійної роботи та соціально-трудових відноси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ідділ економічного аналізу, фінансово-кредитного забезпече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візійної роботи та соціально-трудових відносин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5-и робочих днів з часу прийому заяви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робив В.о. начальника відділу економічного аналізу, фінансово-кредитного забезпечення,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 xml:space="preserve">ревізійної роботи та соціально-трудових відносин                          ________________              </w:t>
      </w:r>
      <w:r>
        <w:rPr>
          <w:rFonts w:cs="Times New Roman" w:ascii="Times New Roman" w:hAnsi="Times New Roman"/>
          <w:szCs w:val="28"/>
          <w:u w:val="single"/>
        </w:rPr>
        <w:t xml:space="preserve">    С.А.Шепшелей     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30:00Z</dcterms:created>
  <dc:creator>КИНАХ</dc:creator>
  <dc:description/>
  <cp:keywords/>
  <dc:language>en-US</dc:language>
  <cp:lastModifiedBy>Пользователь</cp:lastModifiedBy>
  <cp:lastPrinted>2011-03-11T10:41:00Z</cp:lastPrinted>
  <dcterms:modified xsi:type="dcterms:W3CDTF">2011-03-18T08:22:00Z</dcterms:modified>
  <cp:revision>25</cp:revision>
  <dc:subject/>
  <dc:title>грудня  2010 року     </dc:title>
</cp:coreProperties>
</file>