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ТАНДАР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Призначення  державної  соціальної допомоги на дітей-сиріт та дітей, позбавлених батьківського піклування, грошового забезпечення батькам вихователям і прийомним батькам за надання соціальних послуг у дитячий будинок сімейного типу та прийомних сім’ях за принципом “гроші ходять за дитиною»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авління праці, соціальних питань та у справах захисту населення від наслідків Чорнобильської катастрофи Камінь-Каширської РДА (відділ соціальних допомог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на сім’я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ява,довідка про склад сім’ї,копія свідоцтва про народження дитини,рішення про створення прийомної сім’ї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,прийняття рішення,виплата допомо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-денний термін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цільове використання коштів,смерть дитин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ідомлення про призначення допомо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коштов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віта відповідного профілю, за кваліфікацією спеціаліст або магістр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перешкодний доступ,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омадська приймальна,без перерви на обід,можливість одержання  всіх необхідних бланкі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 очікува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формаційне забезпечення здійснює інформатор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валіди обслуговуються без чер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арги розглядаються згідно чинного законодавств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силається повідомле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плата припиняється відповідно  подання соціального інспектор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left="79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 Призначення  державної  соціальної допомоги на дітей-сиріт та дітей, позбавлених батьківського піклування, грошового забезпечення батькам вихователям і прийомним батькам за надання соціальних послуг у дитячий будинок сімейного типу та прийомних сім’ях за принципом “гроші ходять за дитиною»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tbl>
      <w:tblPr>
        <w:tblW w:w="14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355"/>
        <w:gridCol w:w="4254"/>
        <w:gridCol w:w="457"/>
        <w:gridCol w:w="461"/>
        <w:gridCol w:w="466"/>
        <w:gridCol w:w="440"/>
        <w:gridCol w:w="2997"/>
        <w:gridCol w:w="1522"/>
      </w:tblGrid>
      <w:tr>
        <w:trPr>
          <w:trHeight w:val="467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У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П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З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.сектором прийому ,спеціаліст прийому,гол.спеціаліс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тор пийому громадя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няття рішенн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.сектором прийняття рішень,спеціаліс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тор прийняття рішен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дні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відомлення про прийняття рішення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формато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дні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плата допомог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.сектором  контролю та виплати соціальних допомог,гол.спеціаліст,спеціаліс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 днів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мовні позначки: В-виконує, У- бере участь, П - погоджує, З - затверджує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озробив начальник відділу соціальних допомог_____________________Ухо В.В.______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</w:t>
      </w:r>
      <w:r>
        <w:rPr>
          <w:rFonts w:cs="Times New Roman" w:ascii="Times New Roman" w:hAnsi="Times New Roman"/>
          <w:szCs w:val="28"/>
        </w:rPr>
        <w:t>(назва посади)</w:t>
        <w:tab/>
        <w:tab/>
        <w:tab/>
        <w:tab/>
        <w:t>(підпис)</w:t>
        <w:tab/>
        <w:tab/>
        <w:t>(ініціали,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0:52:00Z</dcterms:modified>
  <cp:revision>3</cp:revision>
  <dc:subject/>
  <dc:title/>
</cp:coreProperties>
</file>