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Підготовка документів для звернення органу опіки та піклування до суду про позбавлення батьківських прав одного або </w:t>
      </w:r>
      <w:r>
        <w:rPr>
          <w:lang w:val="uk-UA"/>
        </w:rPr>
        <w:t>(</w:t>
      </w:r>
      <w:r>
        <w:rPr>
          <w:color w:val="000000"/>
          <w:sz w:val="28"/>
          <w:szCs w:val="28"/>
          <w:lang w:val="uk-UA"/>
        </w:rPr>
        <w:t>двох   батьків чи відібрання дітей без позбавлення батьківських  пра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6487"/>
      </w:tblGrid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піки та піклування служби у справах дітей райдержадміністрації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, у яких подальше перебування дитини реально загрожує її здоров’ю, життю, вихованню і небезпечне для неї; батьки, які  потрапили в  складну життєву ситуацію і  тимчасово не можуть здійснювати догляд за дитино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1/ клопотання органу місцевої влади або заява одного з батьків, родичів чи близьких неповнолітнього у відділ у справах дітей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/ висновок органу опіки та піклування райдержадміністрації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/ висновок відділу освіти райдержадміністрації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/ копія свідоцтва про народження дитини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/ акти обстежень житлово-побутових умов проживання батьків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/ характеристика на батьків;</w:t>
            </w:r>
          </w:p>
          <w:p>
            <w:pPr>
              <w:pStyle w:val="Normal"/>
              <w:ind w:firstLine="51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/ довідка з місця проживання батьків;</w:t>
            </w:r>
          </w:p>
          <w:p>
            <w:pPr>
              <w:pStyle w:val="Normal"/>
              <w:ind w:firstLine="51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/ інші документи, які свідчать, що батьки ухиляються від виконання своїх батьківських обов'язків;</w:t>
            </w:r>
          </w:p>
          <w:p>
            <w:pPr>
              <w:pStyle w:val="31"/>
              <w:autoSpaceDE w:val="true"/>
              <w:ind w:firstLine="5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/ документи, які підтверджують застосування  до батьків заходів різного профілактичного впливу, передбачених закон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клопотання органом місцевої влади або заяви одного з батьків, подання всіх підтверджуючих документів, вказаних в переліку, виїзд працівників відділу у справах дітей з комісією  на місце проживання батьків та обстеження їх матеріально-побутових умов, складання позовної заяви,  подача  позову до суду (термін процесу – протягом місяця з дня звернення)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рмін процесу – протягом місяця з дня звер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а заява з переліком необхідних документів, яка подається до суду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рішення суд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 w:val="28"/>
                <w:szCs w:val="28"/>
                <w:lang w:val="uk-UA"/>
              </w:rPr>
              <w:t>відбувається, якщо інше не передбачається Законом</w:t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наказ Мінсім”ямолодьспорту від 18.11.2008 р. №45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Підготовка документів для звернення органу опіки та піклування до суду про позбавлення батьківських прав одного або </w:t>
      </w:r>
      <w:r>
        <w:rPr>
          <w:lang w:val="uk-UA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вох   батьків чи відібрання дітей без позбавлення батьківських  пра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едставлення всіх підтверджуючих документів, вказаних в переліку СКУ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стеження  матеріально-побутових умов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озовної заяви. 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ча  позову до суду (термін процесу – протягом місяця з дня звернення)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у справах діте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обив  </w:t>
      </w:r>
      <w:r>
        <w:rPr>
          <w:color w:val="000000"/>
          <w:sz w:val="28"/>
          <w:szCs w:val="28"/>
          <w:u w:val="single"/>
          <w:lang w:val="uk-UA"/>
        </w:rPr>
        <w:t xml:space="preserve">заст. начальника ССД РДА </w:t>
      </w:r>
      <w:r>
        <w:rPr>
          <w:color w:val="000000"/>
          <w:sz w:val="28"/>
          <w:szCs w:val="28"/>
          <w:lang w:val="uk-UA"/>
        </w:rPr>
        <w:t xml:space="preserve">                  _____________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51:00Z</dcterms:created>
  <dc:creator>Stepan</dc:creator>
  <dc:description/>
  <cp:keywords/>
  <dc:language>en-US</dc:language>
  <cp:lastModifiedBy>Пользователь</cp:lastModifiedBy>
  <dcterms:modified xsi:type="dcterms:W3CDTF">2011-03-18T08:15:00Z</dcterms:modified>
  <cp:revision>3</cp:revision>
  <dc:subject/>
  <dc:title>СТАНДАРТ 12</dc:title>
</cp:coreProperties>
</file>