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5.03.2011 р. № 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>СТАНДА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дання адміністративної послуги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Виплата компенсації на ремонт, техобслуговування та транспортні витрати.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(назва адміністративної послуг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ab/>
      </w:r>
    </w:p>
    <w:tbl>
      <w:tblPr>
        <w:tblW w:w="15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2"/>
        <w:gridCol w:w="7366"/>
      </w:tblGrid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відділу по соціальному обслуговуванню пенсіонерів та інвалідів</w:t>
            </w:r>
            <w:r>
              <w:rPr>
                <w:rFonts w:cs="Times New Roman" w:ascii="Times New Roman" w:hAnsi="Times New Roman"/>
                <w:szCs w:val="28"/>
              </w:rPr>
              <w:t xml:space="preserve"> управління праці, соціальних питань та у справах захисту населення від наслідків Чорнобильської катастрофи Камінь-Каширської РДА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Перелік категорій одержувачів адміністративної послуги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Інваліди  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 Перелік документів, необхідних для надання адміністративної послуги *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Розпорядження на виплату компенсації головного управління праці, соціальних питань та у справах захисту населення від наслідків Чорнобильської катастрофи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1. Послідовність дій одержувача адміністративної послуги: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прийом документів, опрацювання  розпорядження головного управління про призначення виплати </w:t>
            </w: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>компенсації на ремонт, техобслуговування та транспортні витрати</w:t>
            </w:r>
            <w:r>
              <w:rPr>
                <w:rFonts w:cs="Times New Roman" w:ascii="Times New Roman" w:hAnsi="Times New Roman"/>
                <w:szCs w:val="28"/>
              </w:rPr>
              <w:t xml:space="preserve"> (Термін- 30 днів)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2. Послідовність дій адміністративного органу: 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гідно з технологічною картою процесу адміністративної послуги, що додається до цього стандарту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Щороку в квітні та жовтні місяці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 Вичерпний перелік підстав для відмови в наданні адміністративної послуги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ромадяни які не підпадають під дію постанови КМУ  №999 від 19 липня 2006 р «Про затвердження Порядку забезпечення  інвалідів автомобілями»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7. Опис результату, який повинен отримати одержувач 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тримання  компенсації </w:t>
            </w: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>на ремонт, техобслуговування та транспортні витрати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езоплатно 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вічливість, готовність працівника допомогти одержувачу в оформленні звернення, професійність: повна або базова вища освіта відповідного професійного спрямування за освітньо-кваліфікаційним рівнем магістра. спеціаліста, бакалавра і стаж роботи за фахом на державній службі на посаді провідного спеціаліста не менше 1 року. або стаж роботи за фахом в інших сферах економіки не менше 3 років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бінет №109 розміщений  в доступному місці на 1 поверсі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Щоденно з 8.00 год. до 13.00 год., з 14.00 год. до 17.00 год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‘ятниця з 8.00 год. до 13.00 год., з 14.00 год. до 16.00 год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Щороку в квітні та жовтні місяці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безпечити  інформацією одержувача в повному обсязі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 органу вищого рівня або в судовому порядку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скарження до органу вищого рівня або в судовому порядку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 Інш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лік нормативно-правових актів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Закон України „Про основи соціальної захищеності інвалідів України” Постанова КМУ  №999 від 19 липня 2006 р «Про затвердження Порядку забезпечення  інвалідів автомобілями»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хнологічна карта процесу адміністративної послуг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  <w:lang w:val="en-US" w:eastAsia="en-US"/>
        </w:rPr>
        <w:t>Виплата компенсації на ремонт, техобслуговування та транспортні витрати.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назва адміністративної послуги)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3856"/>
        <w:gridCol w:w="2769"/>
        <w:gridCol w:w="634"/>
        <w:gridCol w:w="629"/>
        <w:gridCol w:w="630"/>
        <w:gridCol w:w="625"/>
        <w:gridCol w:w="3694"/>
        <w:gridCol w:w="1802"/>
      </w:tblGrid>
      <w:tr>
        <w:trPr>
          <w:trHeight w:val="467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п.</w:t>
            </w:r>
          </w:p>
        </w:tc>
        <w:tc>
          <w:tcPr>
            <w:tcW w:w="3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тапи процесу</w:t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ий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я</w:t>
            </w:r>
          </w:p>
        </w:tc>
        <w:tc>
          <w:tcPr>
            <w:tcW w:w="3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іяні відділи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В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П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З</w:t>
            </w:r>
          </w:p>
        </w:tc>
        <w:tc>
          <w:tcPr>
            <w:tcW w:w="3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751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документ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ідний спеціаліст по справах інвалід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діл по соціальному обслуговуванню пенсіонерів та інвалідів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день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несення в списки на виплату компенсації 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ідний спеціаліст по справах інвалід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діл по соціальному обслуговуванню пенсіонерів та інвалідів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день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плата компенсації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ідний спеціаліст по справах інвалід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, відділ бухгалтерського обліку та звітності, відділ по соціальному обслуговуванню пенсіонерів та інвалідів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міру надходження коштів</w:t>
            </w:r>
          </w:p>
        </w:tc>
      </w:tr>
    </w:tbl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8"/>
        </w:rPr>
        <w:t>Умовні позначки: В-виконує, У- бере участь, П - погоджує, З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затверджує </w:t>
      </w:r>
    </w:p>
    <w:p>
      <w:pPr>
        <w:pStyle w:val="Normal"/>
        <w:tabs>
          <w:tab w:val="clear" w:pos="708"/>
          <w:tab w:val="left" w:pos="9345" w:leader="none"/>
        </w:tabs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345" w:leader="none"/>
        </w:tabs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робив начальник відділу                             ____________________</w:t>
        <w:tab/>
        <w:t xml:space="preserve">  Т.Пась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ab/>
        <w:tab/>
        <w:tab/>
        <w:tab/>
        <w:t xml:space="preserve">                                                       (підпис)</w:t>
        <w:tab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9:28:00Z</dcterms:created>
  <dc:creator>Пользователь</dc:creator>
  <dc:description/>
  <cp:keywords/>
  <dc:language>en-US</dc:language>
  <cp:lastModifiedBy>Пользователь</cp:lastModifiedBy>
  <dcterms:modified xsi:type="dcterms:W3CDTF">2011-04-01T09:56:00Z</dcterms:modified>
  <cp:revision>3</cp:revision>
  <dc:subject/>
  <dc:title/>
</cp:coreProperties>
</file>