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СТАНДАРТ 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значення та виплата допомоги особам, які не мають права на пенсію та інвалід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4500 Волинська обл. м.Камінь-Каширський, вул. Воля, 2, Управління праці, соціальних питань та у справах захисту населення від наслідків Чорнобильської катастрофи райдержадміністрації (надалі „Управління”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працюючі особ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- особиста зая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Cs w:val="28"/>
              </w:rPr>
              <w:t xml:space="preserve">довідка з пенсійного фонду, що не мають право на пенсію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декларація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довідка про склад сім‘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явник з письмовою заявою та необхідними документами звертається до управління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разі звернення одержувача адміністративної послуги до Управління з письмовою заявою стосовно призначення та виплата допомоги особам, які не мають права на пенсію та інвалідам,  відповідний спеціаліст Управління призначає та виплачує дану допомогу.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ризначення даної допомоги здійснюється протягом 10 днів, а виплата допомоги протягом місяця з дня подачі документів.  </w:t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40680</wp:posOffset>
                      </wp:positionH>
                      <wp:positionV relativeFrom="paragraph">
                        <wp:posOffset>-234315</wp:posOffset>
                      </wp:positionV>
                      <wp:extent cx="38671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5pt;height:27pt;mso-wrap-distance-left:9.05pt;mso-wrap-distance-right:9.05pt;mso-wrap-distance-top:0pt;mso-wrap-distance-bottom:0pt;margin-top:-18.45pt;mso-position-vertical-relative:text;margin-left:4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ідставами для відмови у наданні допомоги є: недостовірність даних та неповний пакет документів. 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відомлення про призначення або відмову даної допомоги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 надання адміністративних послуги плата з одержувача послуги не стягуєтьс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адова особа, яка безпосередньо забезпечує надання адміністративної послуги повинна мати вищу або базову вищу освіту за освітньо-кваліфікаційним рівнем магістра, спеціаліста та бакалавра.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Надання адміністративних послуг здійснюється  Управлінням за адресою: м.Камінь-Каширський, вул. Воля, 2, каб.116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рийом документів здійснюється щоденно з 8 год.00 хв. до 17 год. 00 хв., п`ятниця – з 8 год. 00 хв. до 16 год. 00 хв.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тановлення черговості надання адміністративної послуги не передбачена.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чаток опрацювання документів – з моменту звернення в Управління.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орма заяви надається у паперовій формах.</w:t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Одержувач адміністративної послуги одержує вичерпну інформацію, необхідну для отримання адміністративної послуги, письмово у разі звернення з письмовою заявою, безпосередньо у працівників відповідного структурного підрозділу Управління, під час консультацій та по телефону.</w:t>
              <w:tab/>
              <w:tab/>
              <w:tab/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Інвалідам, має бути забезпечена можливість одержання адміністративної послуги дистанційним способом, тобто без особистої явки до адміністративного органу, а також через його законного представника, за винятком випадків, коли особиста присутність прямо передбачена законом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разі звернення особи з письмовою заявою (скаргою) на дії працівників Управління щодо недотримання Стандарту, Управління  розглядає заяву (скаргу) в установленому законодавством порядку і повідомляє заявнику рішення, прийняте за наслідками розгляду скарги.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 </w:t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разі виявлення недоліків у наданні адміністративної послуги, Управління повинно протягом одного місяця виправити виявлені недоліки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кон України „Про державну соціальну допомогу особам, які не маю право на пенсію та інвадам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останова Кабінету Міністрів України від 02.04.2005 року №261 «Про затвердження порядку призначення виплати державної соціальної допомоги особам, які не мають права на пенсію та інвалідам і державної соціальної допомоги на догляд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Технологічна карта процесу адміністративної послуги з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значення та виплата допомоги особам, які не мають права на пенсію та інвалідам </w:t>
      </w:r>
    </w:p>
    <w:p>
      <w:pPr>
        <w:pStyle w:val="Normal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72"/>
        <w:gridCol w:w="477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зая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вач сектору прийому громадян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грошових виплат та компенсацій управлінн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ктор з прийняття рішень, сектор контролю за призначенням та виплатою всіх видів допомог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szCs w:val="28"/>
        </w:rPr>
        <w:t xml:space="preserve">Умовні позначки: </w:t>
      </w:r>
      <w:r>
        <w:rPr>
          <w:rFonts w:cs="Times New Roman" w:ascii="Times New Roman" w:hAnsi="Times New Roman"/>
          <w:bCs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-виконує, </w:t>
      </w:r>
      <w:r>
        <w:rPr>
          <w:rFonts w:cs="Times New Roman" w:ascii="Times New Roman" w:hAnsi="Times New Roman"/>
          <w:bCs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- бере участь, </w:t>
      </w:r>
      <w:r>
        <w:rPr>
          <w:rFonts w:cs="Times New Roman" w:ascii="Times New Roman" w:hAnsi="Times New Roman"/>
          <w:bCs/>
          <w:szCs w:val="28"/>
        </w:rPr>
        <w:t xml:space="preserve">П </w:t>
      </w:r>
      <w:r>
        <w:rPr>
          <w:rFonts w:cs="Times New Roman" w:ascii="Times New Roman" w:hAnsi="Times New Roman"/>
          <w:szCs w:val="28"/>
        </w:rPr>
        <w:t xml:space="preserve">- погоджує, </w:t>
      </w:r>
      <w:r>
        <w:rPr>
          <w:rFonts w:cs="Times New Roman" w:ascii="Times New Roman" w:hAnsi="Times New Roman"/>
          <w:bCs/>
          <w:szCs w:val="28"/>
        </w:rPr>
        <w:t xml:space="preserve">З </w:t>
      </w:r>
      <w:r>
        <w:rPr>
          <w:rFonts w:cs="Times New Roman" w:ascii="Times New Roman" w:hAnsi="Times New Roman"/>
          <w:szCs w:val="28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szCs w:val="28"/>
        </w:rPr>
        <w:t>Розробив заступник начальника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правління</w:t>
        <w:tab/>
        <w:tab/>
        <w:tab/>
        <w:tab/>
        <w:tab/>
        <w:t xml:space="preserve">                  _____________                Леонець В.Ф.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 xml:space="preserve">               </w:t>
      </w:r>
      <w:r>
        <w:rPr>
          <w:rFonts w:cs="Times New Roman" w:ascii="Times New Roman" w:hAnsi="Times New Roman"/>
          <w:szCs w:val="28"/>
        </w:rPr>
        <w:t>(назва посади)</w:t>
        <w:tab/>
        <w:tab/>
        <w:tab/>
        <w:t xml:space="preserve">            </w:t>
        <w:tab/>
        <w:t>(підпис)</w:t>
        <w:tab/>
        <w:tab/>
        <w:t>(ініціали, прізвище)</w:t>
      </w:r>
    </w:p>
    <w:p>
      <w:pPr>
        <w:pStyle w:val="Normal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39:00Z</dcterms:created>
  <dc:creator>администратор</dc:creator>
  <dc:description/>
  <cp:keywords/>
  <dc:language>en-US</dc:language>
  <cp:lastModifiedBy>Пользователь</cp:lastModifiedBy>
  <cp:lastPrinted>2011-03-09T11:18:00Z</cp:lastPrinted>
  <dcterms:modified xsi:type="dcterms:W3CDTF">2011-03-18T13:14:00Z</dcterms:modified>
  <cp:revision>7</cp:revision>
  <dc:subject/>
  <dc:title>ЗАТВЕРДЖЕНО</dc:title>
</cp:coreProperties>
</file>