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надання дозволу на розробку  технічної документації із землеустрою щодо складання документів, що посвідчують право на земельну ділян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идичні та фізичні особ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потання (заява), ксерокопія статута (паспорта), витяг з БТІ (за наявності обєкта нерухомого майна),  рішення органу місцевого самоврядування із план-схемою розміщення земельної ділянки завіреною сільським головою та землевпорядником; технічні матеріали та документи що підтверджують розмір земельної ділянк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відка із садівничого товариства, ксерокопія договору оренди та проекту відведення (при необхідності та наявності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кументи в загальний відділ райдержадміністрації та пілся прийняття розпорядження голови районної державної адміністрації отримує в загальному відділ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гідно Закону Украї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Про звернення громадя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до 30 днів, чи продовження строку.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документа з переліку, необхідних для надання адміністративної послу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голови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 і видача розпоряджень здійснюються в райдержадміністрації, місцезнаходження якої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ацює з понеділка по четвер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до 1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та в п’ятницю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щоденно. 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міністративна послуга надається по мірі надходження клопотань (заяв) і відповідних документів у терміни, визначені законодавств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 веб-сайті райдержадміністрації розміщуються нормативно-правові акти з даного питання, зразок заповнення заяви про надання дозволу та перелік документів, що додаються до відповідної заяви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загальному порядк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карга щодо недотримання стандарту може адресуватися голові районної державної адміністрації і розглядається в терміни згідно з чинним законодавством. Скарга подається поштовим переказом на адресу: </w:t>
            </w: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або на особистому прийомі голови районої державної адміністрації. Реєстрація скарг проводиться згідно із Законом України "Про звернення громадян".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сення змін в розпорядження голови райдержадміністрації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з надання дозволу на розробку технічної документації із землеустрою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щодо складання документів, що посвідчують право на земельну ділянку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67"/>
        <w:gridCol w:w="482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 заяв (клопотань), перевірка відповідності поданих документів та д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, 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ідготовлення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5-ти робочих днів з часу прийому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 органом державної виконавчої влади за необхі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3-ох робочих днів з часу отримання проекту розпоряджен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структурними підрозділам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, юридичний відділ райдержадміністрації, заступник голови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1-го робочого дня з часу отримання проекту розпорядження </w:t>
            </w:r>
          </w:p>
        </w:tc>
      </w:tr>
      <w:tr>
        <w:trPr>
          <w:trHeight w:val="6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писання</w:t>
            </w:r>
            <w:r>
              <w:rPr>
                <w:rFonts w:cs="Times New Roman" w:ascii="Times New Roman" w:hAnsi="Times New Roman"/>
                <w:szCs w:val="28"/>
              </w:rPr>
              <w:t xml:space="preserve">  проекту розпорядження та видача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30-ти робочих днів з дня отримання документ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29:00Z</dcterms:created>
  <dc:creator>www.PHILka.RU</dc:creator>
  <dc:description/>
  <cp:keywords/>
  <dc:language>en-US</dc:language>
  <cp:lastModifiedBy>Пользователь</cp:lastModifiedBy>
  <dcterms:modified xsi:type="dcterms:W3CDTF">2011-03-18T08:16:00Z</dcterms:modified>
  <cp:revision>10</cp:revision>
  <dc:subject/>
  <dc:title>ЗАТВЕРДЖЕНО</dc:title>
</cp:coreProperties>
</file>