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по догляду за дитиною до досягнення нею 3-х річного віку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юючі та непрацююч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обиста зая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свідоцтво про народження дити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про склад сім‘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опія чорнобильського посвідчення (при наявності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доходи за 6 останніх місяців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витяг з наказу від організацій, що надала відпуск по догляду до 3-х років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ник з письмовою заявою та необхідними документами звертається до управління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держувача адміністративної послуги до Управління з письмовою заявою стосовно призначення допомоги до 3-х років,  відповідний спеціаліст Управління призначає та виплачує дану допомог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значення даної допомоги здійснюється протягом 10 днів, а виплата допомоги протягом місяця з дня подачі документів.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наданні допомоги є: недостовірність даних та неповний пакет документів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або відмову даної допомоги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16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ийом документів здійснюється щоденно з 8 год.00 хв. до 17 год. 00 хв., п`ятниця – з 8 год. 00 хв. до 16 год. 0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ою заявою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по догляду за дитиною до досягнення нею 3-х річного віку 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прийому громадя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, сектор контролю за призначенням та виплатою всіх видів допомо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начальника управлінн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В.Ф.Леонец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21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10:00Z</dcterms:modified>
  <cp:revision>8</cp:revision>
  <dc:subject/>
  <dc:title>ЗАТВЕРДЖЕНО</dc:title>
</cp:coreProperties>
</file>