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дення державної реєстрації </w:t>
      </w:r>
      <w:r>
        <w:rPr>
          <w:rFonts w:cs="Times New Roman" w:ascii="Times New Roman" w:hAnsi="Times New Roman"/>
          <w:szCs w:val="28"/>
          <w:lang w:eastAsia="uk-UA"/>
        </w:rPr>
        <w:t>припинення підприємницької діяльності фізичної особи – підприємця за її ріш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ржавний реєстратор апарату райдержадміністрації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і особи - підприємц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ля внесення до Єдиного державного  реєстру юридичних осіб та фізичних осіб - підприємців запису про рішення фізичної особи - підприємця щодо припинення  нею підприємницької діяльності фізична особа - підприємець або уповноважена нею  особа повинні подати державному реєстратору (надіслати  рекомендованим листом з   описом вкладення) такі документ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0" w:name="857"/>
            <w:bookmarkEnd w:id="0"/>
            <w:r>
              <w:rPr>
                <w:rFonts w:cs="Times New Roman" w:ascii="Times New Roman" w:hAnsi="Times New Roman"/>
                <w:szCs w:val="28"/>
              </w:rPr>
              <w:t xml:space="preserve">1. Заяву про припинення підприємницької діяльності фізичною особою -  підприємце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1" w:name="858"/>
            <w:bookmarkEnd w:id="1"/>
            <w:r>
              <w:rPr>
                <w:rFonts w:cs="Times New Roman" w:ascii="Times New Roman" w:hAnsi="Times New Roman"/>
                <w:szCs w:val="28"/>
              </w:rPr>
              <w:t>2. Документ, що підтверджує внесення плати за публікацію повідомлення про прийняття фізичною особою - підприємцем рішення щодо припинення підприємницької діяльност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ля проведення державної реєстрації припинення підприємницької діяльності  фізичною особою - підприємцем за її рішенням фізична особа - підприємець або уповноважена нею особа не раніше двох місяців з дати публікації повідомлення у спеціалізованому друкованому засобі масової інформації подає державному  реєстратору особисто (надсилає рекомендованим листом з описом вкладення) або  через  уповноважену особу такі документ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2" w:name="873"/>
            <w:bookmarkEnd w:id="2"/>
            <w:r>
              <w:rPr>
                <w:rFonts w:cs="Times New Roman" w:ascii="Times New Roman" w:hAnsi="Times New Roman"/>
                <w:szCs w:val="28"/>
              </w:rPr>
              <w:t xml:space="preserve">1. Заповнену реєстраційну картку на проведення державної реєстрації припинення підприємницької діяльності фізичною особою - підприємцем за її рішення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3" w:name="874"/>
            <w:bookmarkEnd w:id="3"/>
            <w:r>
              <w:rPr>
                <w:rFonts w:cs="Times New Roman" w:ascii="Times New Roman" w:hAnsi="Times New Roman"/>
                <w:szCs w:val="28"/>
              </w:rPr>
              <w:t xml:space="preserve">2. Свідоцтво про державну реєстрацію фізичної особи - підприємц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4" w:name="875"/>
            <w:bookmarkEnd w:id="4"/>
            <w:r>
              <w:rPr>
                <w:rFonts w:cs="Times New Roman" w:ascii="Times New Roman" w:hAnsi="Times New Roman"/>
                <w:szCs w:val="28"/>
              </w:rPr>
              <w:t>3. Довідку відповідного органу державної податкової служби про відсутність   заборгованості по податках, зборах (обов'язкових платежах);</w:t>
            </w:r>
            <w:bookmarkStart w:id="5" w:name="876"/>
            <w:bookmarkEnd w:id="5"/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Довідку відповідного органу Пенсійного фонду України про відсутність заборгованості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6" w:name="877"/>
            <w:bookmarkEnd w:id="6"/>
            <w:r>
              <w:rPr>
                <w:rFonts w:cs="Times New Roman" w:ascii="Times New Roman" w:hAnsi="Times New Roman"/>
                <w:szCs w:val="28"/>
              </w:rPr>
              <w:t xml:space="preserve">5. Довідки відповідних органів фондів соціального страхування про відсутність  заборгованості або про те, що вона не перебувала на  обліку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274" w:leader="none"/>
              </w:tabs>
              <w:spacing w:lineRule="auto" w:line="240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1. Подання документів д</w:t>
            </w:r>
            <w:r>
              <w:rPr>
                <w:sz w:val="28"/>
                <w:szCs w:val="28"/>
                <w:lang w:val="uk-UA"/>
              </w:rPr>
              <w:t>ля внесення до Єдиного державного реєстру юридичних осіб та фізичних осіб - підприємців запису про рішення фізичної особи - підприємця  щодо припинення нею підприємницької діяльності .</w:t>
            </w:r>
          </w:p>
          <w:p>
            <w:pPr>
              <w:pStyle w:val="Normal"/>
              <w:jc w:val="both"/>
              <w:rPr>
                <w:rStyle w:val="FontStyle19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>2. Подання документів для проведення державної реєстрації припинення підприємницької діяльності фізичною особою - підприємцем за її рішенням, але не раніше двох місяців з дати публікації повідомлення у спеціалізованому друкованому  засобі масової інформа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19"/>
                <w:sz w:val="28"/>
                <w:szCs w:val="28"/>
              </w:rPr>
              <w:t>3. Отримання</w:t>
            </w:r>
            <w:r>
              <w:rPr>
                <w:rFonts w:cs="Times New Roman" w:ascii="Times New Roman" w:hAnsi="Times New Roman"/>
                <w:szCs w:val="28"/>
              </w:rPr>
              <w:t xml:space="preserve"> копії свідоцтва про державну реєстрацію фізичної особи - підприємця   із спеціальною відміткою про державну реєстрацію припинення підприємницької   діяльності фізичною особою - підприємцем</w:t>
            </w:r>
            <w:r>
              <w:rPr>
                <w:rStyle w:val="FontStyle19"/>
                <w:sz w:val="28"/>
                <w:szCs w:val="28"/>
              </w:rPr>
              <w:t xml:space="preserve"> або відповідного повідомлення з зазначенням підстав залишення документів без розгляду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 надходження  документів для проведення державної реєстрації припинення підприємницької   діяльності фізичною особою - підприємце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кументи, які подані д</w:t>
            </w:r>
            <w:r>
              <w:rPr>
                <w:rFonts w:cs="Times New Roman" w:ascii="Times New Roman" w:hAnsi="Times New Roman"/>
                <w:szCs w:val="28"/>
              </w:rPr>
              <w:t>ля внесення до Єдиного державного реєстру юридичних осіб та фізичних осіб - підприємців запису про рішення фізичної особи -   підприємця щодо припинення нею підприємницької діяльності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 залишаються без розгляду якщ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 Документи подані за неналежним місцем проведення державної реєстрації    припинення фізичною особою -  підприємцем підприємницької діяльності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7" w:name="865"/>
            <w:bookmarkEnd w:id="7"/>
            <w:r>
              <w:rPr>
                <w:rFonts w:cs="Times New Roman" w:ascii="Times New Roman" w:hAnsi="Times New Roman"/>
                <w:szCs w:val="28"/>
              </w:rPr>
              <w:t xml:space="preserve">2. Документи не відповідають вимогам частини першої статті 8 та частини  двадцять першої статті 22 Закон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8" w:name="866"/>
            <w:bookmarkEnd w:id="8"/>
            <w:r>
              <w:rPr>
                <w:rFonts w:cs="Times New Roman" w:ascii="Times New Roman" w:hAnsi="Times New Roman"/>
                <w:szCs w:val="28"/>
              </w:rPr>
              <w:t>3. Документи подані не в повному обсязі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кументи, які подані д</w:t>
            </w:r>
            <w:r>
              <w:rPr>
                <w:rFonts w:cs="Times New Roman" w:ascii="Times New Roman" w:hAnsi="Times New Roman"/>
                <w:szCs w:val="28"/>
              </w:rPr>
              <w:t>ля проведення державної реєстрації припинення  підприємницької діяльності фізичної особи - підприємця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 залишаються без розгляду якщ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9" w:name="883"/>
            <w:bookmarkEnd w:id="9"/>
            <w:r>
              <w:rPr>
                <w:rFonts w:cs="Times New Roman" w:ascii="Times New Roman" w:hAnsi="Times New Roman"/>
                <w:szCs w:val="28"/>
              </w:rPr>
              <w:t xml:space="preserve">1. Документи подані  за  неналежним  місцем проведення державної реє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10" w:name="884"/>
            <w:bookmarkEnd w:id="10"/>
            <w:r>
              <w:rPr>
                <w:rFonts w:cs="Times New Roman" w:ascii="Times New Roman" w:hAnsi="Times New Roman"/>
                <w:szCs w:val="28"/>
              </w:rPr>
              <w:t xml:space="preserve">2. Документи не відповідають вимогам,  які встановлені частинами першою та другою статті 8 цього Закон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11" w:name="885"/>
            <w:bookmarkEnd w:id="11"/>
            <w:r>
              <w:rPr>
                <w:rFonts w:cs="Times New Roman" w:ascii="Times New Roman" w:hAnsi="Times New Roman"/>
                <w:szCs w:val="28"/>
              </w:rPr>
              <w:t xml:space="preserve">3. Документи подані не в повному обсязі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bookmarkStart w:id="12" w:name="886"/>
            <w:bookmarkEnd w:id="12"/>
            <w:r>
              <w:rPr>
                <w:rFonts w:cs="Times New Roman" w:ascii="Times New Roman" w:hAnsi="Times New Roman"/>
                <w:szCs w:val="28"/>
              </w:rPr>
              <w:t>4. Документи подані раніше строку,  встановленого абзацом першим частини дев'ятої 47статті Закону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сення запису про державну реєстрацію припинення підприємницької діяльності фізичної особи – підприємця до Єдиного державного реєстру юридичних осіб та фізичних осіб – підприємці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ія свідоцтва про державну реєстрацію фізичної особи - підприємця із спеціальною відміткою про державну реєстрацію припинення підприємницької   діяльності фізичною особою - підприємце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та за публікацію повідомлення про прийняття фізичною особою - підприємцем рішення щодо припинення підприємницької діяльності становить один неоподатковуваний мінімум доходів громадян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и до державного реєстратора, який безпосередньо забезпечує надання адміністративної послуги, встановлені Законом України "Про державну службу″ та Законом України "Про державну реєстрацію юридичних осіб та фізичних осіб – підприємців"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ява про надання адміністративної послуги та документи подаються до адміністративного органу особисто заявником або рекомендованим листом за адресою: 44500 Волинська обл., м. Камінь-Каширський, вул. Воля, 2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2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 здійснюється відповідно до графіку роботи державного реєстратора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по мірі надходження документів та у терміни, визначені законодавств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amad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</w:hyperlink>
            <w:r>
              <w:rPr>
                <w:sz w:val="28"/>
                <w:szCs w:val="28"/>
              </w:rPr>
              <w:t>;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2-5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до Камінь-Каширської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>(44500 Волинська область, місто Камінь-Каширський, вул. Воля, 2,   тел. (03357) 2-33-32 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державного реєстратора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кода, що заподіяна державним реєстратором фізичним чи юридичним особам під час виконання своїх обов'язків, підлягає відшкодуванню за рахунок держави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Про державну реєстрацію юридичних осіб та фізичних осіб – підприємців"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  <w:t xml:space="preserve">Проведення державної реєстрації </w:t>
      </w:r>
      <w:r>
        <w:rPr>
          <w:rFonts w:cs="Times New Roman" w:ascii="Times New Roman" w:hAnsi="Times New Roman"/>
          <w:szCs w:val="28"/>
          <w:lang w:eastAsia="uk-UA"/>
        </w:rPr>
        <w:t>припинення підприємницької діяльності фізичної особи – підприємця за її рішення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eastAsia="uk-UA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2264"/>
        <w:gridCol w:w="3658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гляд документів, поданих  заявником для внесення до  Єдиного  державного  реєстру юридичних осіб та фізичних осіб - підприємців запису про рішення фізичної   особи - підприємця щодо припинення нею підприємниц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ержавний реєстратор апарату райдержадміністрації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 надходження  документів для проведення державної реєстрації припинення підприємницької   діяльності фізичною особою - підприємце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залишення д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кументів, які подані д</w:t>
            </w:r>
            <w:r>
              <w:rPr>
                <w:rFonts w:cs="Times New Roman" w:ascii="Times New Roman" w:hAnsi="Times New Roman"/>
                <w:szCs w:val="28"/>
              </w:rPr>
              <w:t>ля внесення до  Єдиного  державного  реєстру юридичних осіб та фізичних осіб - підприємців запису  про рішення   фізичної   особи - підприємця щодо припинення нею підприємницької діяльності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без розгляду - видача відповідного повідомлення </w:t>
            </w:r>
            <w:r>
              <w:rPr>
                <w:rFonts w:cs="Times New Roman" w:ascii="Times New Roman" w:hAnsi="Times New Roman"/>
                <w:szCs w:val="28"/>
              </w:rPr>
              <w:t>та документів,  що  подавалися  для внесення до  Єдиного державного реєстру юридичних осіб та фізичних осіб - підприємців запису  про рішення фізичної особи - підприємця щодо припинення нею підприємницької   діяльності, відповідно до оп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 надходження  документів для проведення державної реєстрації припинення підприємницької   діяльності фізичною особою - підприємце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сення до  Єдиного  державного  реєстру юридичних осіб та фізичних осіб - підприємців запису  про рішення фізичної особи - підприємця щодо припинення нею підприємниц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 надходження  документів для проведення державної реєстрації припинення підприємницької   діяльності фізичною особою - підприємце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гляд  документів, поданих заявником для проведення державної реєстрації припинення підприємницької діяльності фізичної особи – підприєм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 надходження  документів для проведення державної реєстрації припинення підприємницької   діяльності фізичною особою - підприємце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У разі залишення д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кументів, які подані д</w:t>
            </w:r>
            <w:r>
              <w:rPr>
                <w:rFonts w:cs="Times New Roman" w:ascii="Times New Roman" w:hAnsi="Times New Roman"/>
                <w:szCs w:val="28"/>
              </w:rPr>
              <w:t>ля проведення державної реєстрації припинення підприємницької діяльності фізичної особи - підприємця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 без розгляду,  видача відповідного повідомлення</w:t>
            </w:r>
            <w:r>
              <w:rPr>
                <w:rFonts w:cs="Times New Roman" w:ascii="Times New Roman" w:hAnsi="Times New Roman"/>
                <w:szCs w:val="28"/>
              </w:rPr>
              <w:t xml:space="preserve"> та документів, що подавалися для проведення  державної реєстрації фізичної особи - підприємця, відповідно до оп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ва робочих дні з дати  надходження  документів для проведення державної реєстрації припинення підприємницької   діяльності фізичною особою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сення запису про державну реєстрацію припинення підприємницької діяльності фізичної особи – підприємця до Єдиного державного реєстру юридичних осіб та фізичних осіб – підприєм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ва робочих дні з дати  надходження  документів для проведення державної реєстрації припинення підприємницької   діяльності фізичною особою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копії свідоцтва про державну реєстрацію фізичної особи - підприємця із спеціальною відміткою про державну реєстрацію припинення    підприємницької діяльності фізичною особою - підприємц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ржавний реєстратор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а робочих дні з дати  надходження  документів для проведення державної реєстрації припинення підприємницької   діяльності фізичною особою - підприємцем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Умовні позначки: </w:t>
      </w:r>
      <w:r>
        <w:rPr>
          <w:rFonts w:cs="Times New Roman" w:ascii="Times New Roman" w:hAnsi="Times New Roman"/>
          <w:bCs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-виконує,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sz w:val="20"/>
        </w:rPr>
        <w:t xml:space="preserve">- бере участь, </w:t>
      </w:r>
      <w:r>
        <w:rPr>
          <w:rFonts w:cs="Times New Roman" w:ascii="Times New Roman" w:hAnsi="Times New Roman"/>
          <w:bCs/>
          <w:sz w:val="20"/>
        </w:rPr>
        <w:t xml:space="preserve">П </w:t>
      </w:r>
      <w:r>
        <w:rPr>
          <w:rFonts w:cs="Times New Roman" w:ascii="Times New Roman" w:hAnsi="Times New Roman"/>
          <w:sz w:val="20"/>
        </w:rPr>
        <w:t xml:space="preserve">- погоджує, </w:t>
      </w:r>
      <w:r>
        <w:rPr>
          <w:rFonts w:cs="Times New Roman" w:ascii="Times New Roman" w:hAnsi="Times New Roman"/>
          <w:bCs/>
          <w:sz w:val="20"/>
        </w:rPr>
        <w:t xml:space="preserve">З </w:t>
      </w:r>
      <w:r>
        <w:rPr>
          <w:rFonts w:cs="Times New Roman" w:ascii="Times New Roman" w:hAnsi="Times New Roman"/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Державний реєстратор апарату райдержадміністрації              _____________     І. В. Яцук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34:00Z</dcterms:created>
  <dc:creator>AdmiN</dc:creator>
  <dc:description/>
  <cp:keywords/>
  <dc:language>en-US</dc:language>
  <cp:lastModifiedBy>Пользователь</cp:lastModifiedBy>
  <dcterms:modified xsi:type="dcterms:W3CDTF">2011-03-18T08:23:00Z</dcterms:modified>
  <cp:revision>13</cp:revision>
  <dc:subject/>
  <dc:title>СТАНДАРТ</dc:title>
</cp:coreProperties>
</file>