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припинення підприємницької діяльності фізичної особи – підприємця у разі її смер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ржавний реєстратор апарату райдержадміністрації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зичні особи - підприємці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я внесення до Єдиного державного  реєстру юридичних осіб та фізичних осіб - підприємців запису про припинення фізичної особи - підприємця у разі її смерті третя особа, зокрема спадкоємець, повинні подати державному реєстратору (надіслати  рекомендованим листом з   описом вкладення)  нотаріально засвідчену копію свідоцтва про смерть фізичної особи або нотаріально засвідчену копію довідки органу РАГС про смерть фізичної особ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74" w:leader="none"/>
              </w:tabs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1. Подання документів д</w:t>
            </w:r>
            <w:r>
              <w:rPr>
                <w:sz w:val="28"/>
                <w:szCs w:val="28"/>
                <w:lang w:val="uk-UA"/>
              </w:rPr>
              <w:t>ля внесення до Єдиного державного реєстру юридичних осіб та фізичних осіб - підприємців запису про про припинення фізичної особи - підприємця у разі її смер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робочих дні з дати  надходження  документів для проведення державної реєстрації припинення підприємницької   діяльності фізичною особою - підприємце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кументи, які подані д</w:t>
            </w:r>
            <w:r>
              <w:rPr>
                <w:rFonts w:cs="Times New Roman" w:ascii="Times New Roman" w:hAnsi="Times New Roman"/>
                <w:szCs w:val="28"/>
              </w:rPr>
              <w:t>ля внесення до Єдиного державного реєстру юридичних осіб та фізичних осіб - підприємців запису про припинення фізичної особи - підприємця у разі її смерті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 залишаються без розгляду якщ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Документи подані за неналежним місцем проведення державної реєстрації    припинення фізичною особою -  підприємцем підприємницької діяльност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0" w:name="865"/>
            <w:bookmarkEnd w:id="0"/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  <w:bookmarkStart w:id="1" w:name="866"/>
            <w:bookmarkStart w:id="2" w:name="866"/>
            <w:bookmarkEnd w:id="2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сення запису про державну реєстрацію припинення підприємницької діяльності фізичної особи – підприємця  у разі її смерті до Єдиного державного реєстру юридичних осіб та фізичних осіб – підприємці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моги до державного реєстратора, який безпосередньо забезпечує надання адміністративної послуги, встановлені Законом України "Про державну службу″ та Законом України "Про державну реєстрацію юридичних осіб та фізичних осіб – підприємців"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а про надання адміністративної послуги та документи подаються до адміністративного органу особисто заявником або рекомендованим листом за адресою: 44500 Волинська обл., м. Камінь-Каширський, вул. Воля, 2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52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  здійснюється відповідно до графіку роботи державного реєстратора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по мірі надходження документів та у терміни, визначені законодавств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офіційному веб-сайті Камінь-Каширської районної державної адміністрації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amad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  <w:r>
              <w:rPr>
                <w:sz w:val="28"/>
                <w:szCs w:val="28"/>
              </w:rPr>
              <w:t>;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до Камінь-Каширської</w:t>
            </w:r>
            <w:r>
              <w:rPr>
                <w:rStyle w:val="Emphasis"/>
                <w:rFonts w:cs="Times New Roman" w:ascii="Times New Roman" w:hAnsi="Times New Roman"/>
                <w:i w:val="false"/>
                <w:szCs w:val="28"/>
              </w:rPr>
              <w:t xml:space="preserve">  районної державної адміністрації  </w:t>
            </w:r>
            <w:r>
              <w:rPr>
                <w:rFonts w:cs="Times New Roman" w:ascii="Times New Roman" w:hAnsi="Times New Roman"/>
                <w:szCs w:val="28"/>
              </w:rPr>
              <w:t>(44500 Волинська область, місто Камінь-Каширський, вул. Воля, 2,   тел. (03357) 2-33-32 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ії або бездіяльність державного реєстратора можуть бути  </w:t>
              <w:br/>
              <w:t>оскаржені в суді у порядку, встановленому Закон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кода, що заподіяна державним реєстратором фізичним чи юридичним особам під час виконання своїх обов'язків, підлягає відшкодуванню за рахунок держави у порядку, встановленому Закон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"Про державну реєстрацію юридичних осіб та фізичних осіб – підприємців"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Державна реєстрація припинення підприємницької діяльності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фізичної особи-підприємця у разі її смерті</w:t>
      </w:r>
    </w:p>
    <w:p>
      <w:pPr>
        <w:pStyle w:val="Normal"/>
        <w:autoSpaceDE w:val="false"/>
        <w:jc w:val="center"/>
        <w:rPr/>
      </w:pPr>
      <w:r>
        <w:rPr/>
        <w:t xml:space="preserve">(назва процесу) </w:t>
      </w:r>
    </w:p>
    <w:tbl>
      <w:tblPr>
        <w:tblW w:w="12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590"/>
        <w:gridCol w:w="2797"/>
        <w:gridCol w:w="535"/>
        <w:gridCol w:w="526"/>
        <w:gridCol w:w="526"/>
        <w:gridCol w:w="690"/>
        <w:gridCol w:w="1250"/>
        <w:gridCol w:w="1606"/>
      </w:tblGrid>
      <w:tr>
        <w:trPr>
          <w:trHeight w:val="467" w:hRule="atLeast"/>
          <w:cantSplit w:val="true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ийом документі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несення до ЄДР запису про проведення державної реєстрації припинення підприємницької діяльності фізичної особи-підприємця у зв’язку з її смертю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 пізніше наступного дня після отримання документ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ержавний реєстратор апарату райдержадміністрації              _____________      І. В. Яц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dm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1:56:00Z</dcterms:modified>
  <cp:revision>4</cp:revision>
  <dc:subject/>
  <dc:title/>
</cp:coreProperties>
</file>