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містобудівних умов і обмежень забудови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містобудування, архітектури та житлово-комунального господарства Камінь-Каширської  райдержадміністрації      тел. (03357) 2236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та юридичні особи - забудовни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кумент, що посвідчує право власності чи користування земельною ділянкою, заяв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днів з дня реєстрації зверн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у, що посвідчує право власності чи користування земельною ділянкою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тобудівні умови та обмеження забудови земельної ділянки у формі, визначеній центральним органом містобудування та архітектур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оплатно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містобудування.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містобудування.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неділок, вівторок, середа, четвер : з 8.00 до 17.15 год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’ятниця: з 8.00 до 16.00 год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 мірі виготовлення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має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має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подаються у відділ містобудування, архітектури та житлово-комунального господарства райдержадміністрації або у вищестоящі інстан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равлення недоліків здійснюється розробником документу, безоплатно, на підставі звернення одержувача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кон України від 20 квітня 2000 року N 1699-III "Про планування і забудову територій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МУ від 20 травня 2009 року № 489 "Про затвердження Порядку надання вихідних даних для проектування об’єктів містобудування.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містобудівних умов і обмежень забудови земельної ділян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йняття зая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Должко С.В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дин деп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згляд матеріалів, підготовка пропоз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Должко С.В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ва дні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готовка висновків про забудову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Должко С.В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ва дні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ерегляд  графічних матеріал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Должко С.В.М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ім дн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мплектація та видача містобудівних умов та обмежень забудови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відділу Должко С.В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ри дні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озробив  Начальник відділу містобудування,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  <w:t>архітектури та житлово-комунального господарства</w:t>
      </w:r>
      <w:r>
        <w:rPr>
          <w:rFonts w:cs="Times New Roman" w:ascii="Times New Roman" w:hAnsi="Times New Roman"/>
          <w:color w:val="000000"/>
          <w:szCs w:val="28"/>
        </w:rPr>
        <w:t xml:space="preserve">    _____________________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 xml:space="preserve">       С.В.Должк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ab/>
        <w:t xml:space="preserve">             (підпис)</w:t>
        <w:tab/>
        <w:tab/>
        <w:t xml:space="preserve">                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9:00Z</dcterms:created>
  <dc:creator>org</dc:creator>
  <dc:description/>
  <cp:keywords/>
  <dc:language>en-US</dc:language>
  <cp:lastModifiedBy>Пользователь</cp:lastModifiedBy>
  <dcterms:modified xsi:type="dcterms:W3CDTF">2011-03-18T08:23:00Z</dcterms:modified>
  <cp:revision>7</cp:revision>
  <dc:subject/>
  <dc:title/>
</cp:coreProperties>
</file>