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документів та формування обліку дітей, які опинились в складних життєвих обставин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6487"/>
      </w:tblGrid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від 0 до 18 років, які проживають в сім’ях, де батьки ухиляються виконання своїх батьківських обов’язків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доцтво про народження дитини; копія наказу ССД про взяття дитини на облік; відомості про батьків, братів, сестер; висновок про стан здоров’я; відомості про освіту; характеристика з місця навчання; акти обстеження з місця проживання; індивідуальні плани соцзахисту; матеріали, які підтверджують про те, що дитина зазнала насилля; листування щодо захисту прав дитини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а інформація про дитину, яка підлягає обліку, перевіряється ССД; інформація про дитину вноситься  до Журналу обліку дітей, які опинились в складних життєвих обставинах; видається наказ про взяття дитини на облік; заповнюється ЕОК дитини; видруковується її дублікат; соц. інспектування та соц. супровід РЦСССДМ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ає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прав дітей, які опинились в складних життєвих обставинах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15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Cs w:val="28"/>
              </w:rPr>
              <w:t>  </w:t>
            </w:r>
            <w:r>
              <w:rPr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Cs w:val="28"/>
              </w:rPr>
              <w:t>, 2,   тел. (033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7) 2-</w:t>
            </w:r>
            <w:r>
              <w:rPr>
                <w:szCs w:val="28"/>
                <w:lang w:val="uk-UA"/>
              </w:rPr>
              <w:t>26-26</w:t>
            </w:r>
            <w:r>
              <w:rPr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сім”ямолодьспорту від 29.07.2009 р. №2669 „Про порядок ведення службами у справах дітей, які опинились в складних життєвих  обставинах”, спільний  наказ від 16.01.2004 р. „Про затвердження Порядку розгляду звернень та повідомлень з приводу жорстокого поводження з дітьми або реальної загрози його вчинення”, спільний наказ від 11.06.2006 р. „Про затвердження порядку взаємодії суб’єктів соціальної роботи із сім”ями, які опинились в складних життєвих обставинах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бір документів та формування обліку дітей, які опинились в складних життєвих обставинах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дитину, яка підлягає обліку, перевіряється.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дитину вноситься  до Журналу обліку дітей, які опинились в складних життєвих обставинах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ється наказ про взяття дитини на облік; Заповнюється ЕОК дитини та видруковується її дублікат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юється соціальне інспектування та соціальний супровід РЦСССД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ЦСССД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ячний термін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обив    </w:t>
      </w:r>
      <w:r>
        <w:rPr>
          <w:color w:val="000000"/>
          <w:sz w:val="28"/>
          <w:szCs w:val="28"/>
          <w:u w:val="single"/>
          <w:lang w:val="uk-UA"/>
        </w:rPr>
        <w:t xml:space="preserve">заст. начальника ССД РДА </w:t>
      </w:r>
      <w:r>
        <w:rPr>
          <w:color w:val="000000"/>
          <w:sz w:val="28"/>
          <w:szCs w:val="28"/>
          <w:lang w:val="uk-UA"/>
        </w:rPr>
        <w:t xml:space="preserve">               _____________  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23:00Z</dcterms:created>
  <dc:creator>Stepan</dc:creator>
  <dc:description/>
  <cp:keywords/>
  <dc:language>en-US</dc:language>
  <cp:lastModifiedBy>Пользователь</cp:lastModifiedBy>
  <dcterms:modified xsi:type="dcterms:W3CDTF">2011-03-18T08:14:00Z</dcterms:modified>
  <cp:revision>3</cp:revision>
  <dc:subject/>
  <dc:title>СТАНДАРТ 9</dc:title>
</cp:coreProperties>
</file>