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єстрація громадян пільгової категорії у Єдиному державному автоматизованому реєстрі осіб, що мають право на пільги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( відділ персоніфікованого обліку пільгових категорій громадян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які мають пільговий стат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; пільгове посвідчення, ідентифікаційний код, паспорт,  довідка про склад сім»ї та ін.. при необхідності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внесення інформації в реє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яч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рахування до Єдиного реєстру пільговиків з можливістю подальшого одержання пільг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межах робочого час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єстрація громадян пільгової категорії у Єдиному державному автоматизованому реєстрі осіб, що мають право на піль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20"/>
        <w:gridCol w:w="2492"/>
        <w:gridCol w:w="626"/>
        <w:gridCol w:w="620"/>
        <w:gridCol w:w="623"/>
        <w:gridCol w:w="614"/>
        <w:gridCol w:w="2459"/>
        <w:gridCol w:w="1929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сення інформації до ЄДАРП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46:00Z</dcterms:modified>
  <cp:revision>3</cp:revision>
  <dc:subject/>
  <dc:title/>
</cp:coreProperties>
</file>