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ення резервування найменування юридичної осо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ржавний реєстратор апарату райдержадміністрації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новник (засновники) юридичної особ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Заява встановленого   зразка  про  резервування  найменування юридичної особ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. </w:t>
            </w:r>
            <w:bookmarkStart w:id="0" w:name="471"/>
            <w:bookmarkEnd w:id="0"/>
            <w:r>
              <w:rPr>
                <w:rFonts w:cs="Times New Roman" w:ascii="Times New Roman" w:hAnsi="Times New Roman"/>
                <w:szCs w:val="28"/>
              </w:rPr>
              <w:t>Документ, що  підтверджує  внесення   плати   за   проведення резервування найменування юридичної особ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Якщо  документи  для проведення резервування найменування юридичної  особи подаються засновником юридичної особи, державному реєстратору додатково пред'являється його паспор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1" w:name="474"/>
            <w:bookmarkEnd w:id="1"/>
            <w:r>
              <w:rPr>
                <w:rFonts w:cs="Times New Roman" w:ascii="Times New Roman" w:hAnsi="Times New Roman"/>
                <w:szCs w:val="28"/>
              </w:rPr>
              <w:t>4. Якщо документи  для  проведення   резервування   найменування юридичної   особи   подаються  особою,  уповноваженою  засновником (засновниками) юридичної особи,  державному реєстратору  додатково пред'являється  її паспорт та надається документ,  що засвідчує її повноваження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74" w:leader="none"/>
              </w:tabs>
              <w:spacing w:lineRule="auto" w:line="240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1. Подання документів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2. Отримання довідки з Єдиного державного реєстру про резервування найменування юридичної  особи,  яка  дійсна  протягом строку резервуванн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В разі залишення  документів  без  розгляду отримання повідомлення із  зазначенням  підстав  залишення  документів  без  розгляду  та документи,   що подавалися для проведення резервування найменування юридичної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ервування найменування  юридичної  особи  здійснюється протягом  трьох  робочих  днів з дати надходження документів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ржавний  реєстратор  має  право  залишити  без  розгляду документи,  які  подані  для  проведення резервування найменування юридичної особи, якщо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2" w:name="479"/>
            <w:bookmarkEnd w:id="2"/>
            <w:r>
              <w:rPr>
                <w:rFonts w:cs="Times New Roman" w:ascii="Times New Roman" w:hAnsi="Times New Roman"/>
                <w:szCs w:val="28"/>
              </w:rPr>
              <w:t xml:space="preserve">1. Найменування не  відповідає  вимогам   щодо   обмежень,   які встановлені  абзацом  9  частини  1  статті  27  Закону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3" w:name="480"/>
            <w:bookmarkEnd w:id="3"/>
            <w:r>
              <w:rPr>
                <w:rFonts w:cs="Times New Roman" w:ascii="Times New Roman" w:hAnsi="Times New Roman"/>
                <w:szCs w:val="28"/>
              </w:rPr>
              <w:t xml:space="preserve">2. Найменування юридичної  особи  не  відповідає  вимогам   щодо найменування  юридичних  осіб окремих організаційно-правових форм, які встановлені Законо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4" w:name="481"/>
            <w:bookmarkEnd w:id="4"/>
            <w:r>
              <w:rPr>
                <w:rFonts w:cs="Times New Roman" w:ascii="Times New Roman" w:hAnsi="Times New Roman"/>
                <w:szCs w:val="28"/>
              </w:rPr>
              <w:t xml:space="preserve">3. Викладення найменування не відповідає  вимогам,  встановленим спеціально уповноваженим органом з питань державної реєстрац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5" w:name="482"/>
            <w:bookmarkEnd w:id="5"/>
            <w:r>
              <w:rPr>
                <w:rFonts w:cs="Times New Roman" w:ascii="Times New Roman" w:hAnsi="Times New Roman"/>
                <w:szCs w:val="28"/>
              </w:rPr>
              <w:t xml:space="preserve">4. Документи не відповідають вимогам,  які встановлені частинами 3 та 17 цієї статті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6" w:name="483"/>
            <w:bookmarkEnd w:id="6"/>
            <w:r>
              <w:rPr>
                <w:rFonts w:cs="Times New Roman" w:ascii="Times New Roman" w:hAnsi="Times New Roman"/>
                <w:szCs w:val="28"/>
              </w:rPr>
              <w:t xml:space="preserve">5. Документи  подані  особою,  яка  не  має  на  це повноважен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7" w:name="484"/>
            <w:bookmarkEnd w:id="7"/>
            <w:r>
              <w:rPr>
                <w:rFonts w:cs="Times New Roman" w:ascii="Times New Roman" w:hAnsi="Times New Roman"/>
                <w:szCs w:val="28"/>
              </w:rPr>
              <w:t xml:space="preserve">6. Документи подані не в повному обсязі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8" w:name="491"/>
            <w:bookmarkEnd w:id="8"/>
            <w:r>
              <w:rPr>
                <w:rFonts w:cs="Times New Roman" w:ascii="Times New Roman" w:hAnsi="Times New Roman"/>
                <w:szCs w:val="28"/>
              </w:rPr>
              <w:t xml:space="preserve">7. У разі наявності в Єдиному державному реєстрі найменування юридичної особи тотожного тому, яке зазначено в заяві про резервування найменування   юридичної особи, державний реєстратор протягом строку, який встановлено у частині 10 статті 23 Закону,  видає (надсилає рекомендованим  листом) засновнику юридичної особи або уповноваженій ним особі  повідомлення встановленого  зразка  про відмову в  резервуванні  найменування юридичної особи.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відка з Єдиного державного реєстру про резервування найменування юридичної  особи,  яка  дійсна  протягом строку резервування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 проведення резервування найменування юридичної особи справляється  плата в розмірі двох неоподатковуваних мінімумів доходів громадян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и до державного реєстратора, який безпосередньо забезпечує надання адміністративної послуги, встановлені Законом України "Про державну службу″ та Законом України "Про державну реєстрацію юридичних осіб та фізичних осіб – підприємців"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кументи подаються особисто заявником або рекомендованим листом за адресою: 44500 Волинська обл., м. Камінь-каширський, вул. Воля, 2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77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 здійснюється відповідно до графіку роботи державного реєстратора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по мірі надходження документів та у терміни, визначені законодавств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офіційному веб-сайті Камінь-Каширської районної державної адміністрації: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amad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ua</w:t>
              </w:r>
            </w:hyperlink>
            <w:r>
              <w:rPr>
                <w:sz w:val="28"/>
                <w:szCs w:val="28"/>
              </w:rPr>
              <w:t>;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до Камінь-Каширської</w:t>
            </w:r>
            <w:r>
              <w:rPr>
                <w:rStyle w:val="Emphasis"/>
                <w:rFonts w:cs="Times New Roman" w:ascii="Times New Roman" w:hAnsi="Times New Roman"/>
                <w:i w:val="false"/>
                <w:szCs w:val="28"/>
              </w:rPr>
              <w:t xml:space="preserve">  районної державної адміністрації  </w:t>
            </w:r>
            <w:r>
              <w:rPr>
                <w:rFonts w:cs="Times New Roman" w:ascii="Times New Roman" w:hAnsi="Times New Roman"/>
                <w:szCs w:val="28"/>
              </w:rPr>
              <w:t>(44500 Волинська область, місто Камінь-Каширський, вул. Воля, 2,   тел. (03357) 2-33-32 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ії або бездіяльність державного реєстратора можуть бути  </w:t>
              <w:br/>
              <w:t>оскаржені в суді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кода, що заподіяна державним реєстратором фізичним чи юридичним особам під час виконання своїх обов'язків, підлягає відшкодуванню за рахунок держави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"Про державну реєстрацію юридичних осіб та фізичних осіб – підприємців"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хнологічна карта процесу адміністративної по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Проведення резервування найменування юридичної особи</w:t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2264"/>
        <w:gridCol w:w="3658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гляд документів, поданих заяв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ржавний реєстратор апарату райдержадміністрації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Три робочих  дні з дати надходження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видача довідки з Єдиного державного реєстру про резервування найменування юридичної  особи,  яка  дійсна  протягом строку резерв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Три робочих  дні з дати надходження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У разі залишення  документів  без  розгляду видача повідомлення із  зазначенням  підстав  залишення  документів  без  розгляду  та документи,  що подавалися для проведення резервування найменування юридичної або повідомлення встановленого  зразка  про  відмову  в  резервуванні  найменування юридичної  ос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 пізніше наступного   дня з дати надходження документів</w:t>
            </w:r>
            <w:r>
              <w:rPr>
                <w:rFonts w:cs="Times New Roman" w:ascii="Times New Roman" w:hAnsi="Times New Roman"/>
                <w:szCs w:val="28"/>
              </w:rPr>
              <w:t xml:space="preserve"> юридичної особи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Умовні позначки: </w:t>
      </w:r>
      <w:r>
        <w:rPr>
          <w:rFonts w:cs="Times New Roman" w:ascii="Times New Roman" w:hAnsi="Times New Roman"/>
          <w:bCs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-виконує, </w:t>
      </w:r>
      <w:r>
        <w:rPr>
          <w:rFonts w:cs="Times New Roman" w:ascii="Times New Roman" w:hAnsi="Times New Roman"/>
          <w:bCs/>
          <w:sz w:val="20"/>
        </w:rPr>
        <w:t>У</w:t>
      </w:r>
      <w:r>
        <w:rPr>
          <w:rFonts w:cs="Times New Roman" w:ascii="Times New Roman" w:hAnsi="Times New Roman"/>
          <w:sz w:val="20"/>
        </w:rPr>
        <w:t xml:space="preserve">- бере участь, </w:t>
      </w:r>
      <w:r>
        <w:rPr>
          <w:rFonts w:cs="Times New Roman" w:ascii="Times New Roman" w:hAnsi="Times New Roman"/>
          <w:bCs/>
          <w:sz w:val="20"/>
        </w:rPr>
        <w:t xml:space="preserve">П </w:t>
      </w:r>
      <w:r>
        <w:rPr>
          <w:rFonts w:cs="Times New Roman" w:ascii="Times New Roman" w:hAnsi="Times New Roman"/>
          <w:sz w:val="20"/>
        </w:rPr>
        <w:t xml:space="preserve">- погоджує, </w:t>
      </w:r>
      <w:r>
        <w:rPr>
          <w:rFonts w:cs="Times New Roman" w:ascii="Times New Roman" w:hAnsi="Times New Roman"/>
          <w:bCs/>
          <w:sz w:val="20"/>
        </w:rPr>
        <w:t xml:space="preserve">З </w:t>
      </w:r>
      <w:r>
        <w:rPr>
          <w:rFonts w:cs="Times New Roman" w:ascii="Times New Roman" w:hAnsi="Times New Roman"/>
          <w:sz w:val="20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Державний реєстратор апарату райдержадміністрації              _____________      І. В. Яцук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dm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26:00Z</dcterms:created>
  <dc:creator>AdmiN</dc:creator>
  <dc:description/>
  <cp:keywords/>
  <dc:language>en-US</dc:language>
  <cp:lastModifiedBy>Пользователь</cp:lastModifiedBy>
  <dcterms:modified xsi:type="dcterms:W3CDTF">2011-03-18T08:24:00Z</dcterms:modified>
  <cp:revision>16</cp:revision>
  <dc:subject/>
  <dc:title>СТАНДАРТ</dc:title>
</cp:coreProperties>
</file>