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 компенсації громадянам за втрачене майно у зв‘язку з переїздом на нове місце проживання, витрат у зв‘язку з переїздом та виплати одноразової допомоги при переселенн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6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оби потерпілі від наслідків аварії на Чорнобильській АЕС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особиста заяв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копія ордера на житлове приміщ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овідка про передачу втраченого нерухомого майна органу самоврядування, місця відселен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довідка про склад сім`ї та постійну реєстрацію у місці пересел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 копія паспорт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. У разі звернення одержувача адміністративної послуги до Управління письмовою заявою стосовно переселення, відповідний спеціаліст Управління забезпечує надання вичерпної усної або письмової відповіді на поставлені питання з посиланням на норми діючого законодавства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У разі подання одержувачем особисто або через уповноважений ним представником заяви та відповідні документи приймаються відповідним відділом Управління. Даний структурний підрозділ Управління перевіряє повноту наданого комплекту документів та правильність їх оформлення.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У разі подачі неповного комплекту документів для отримання  відповідний структурний підрозділ Управління  інформує одержувача послуги про виявлені порушення та пропонує їх усунути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і компенсацій на втрачене майно видається направлення (за 30 календарних днів)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ставами для відмови у видачі посвідчення є: недостовірність даних у заяві та не весь перелік доданих до неї документах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останови Кабінету Міністрів України від 18.11.1999 №1243 "Про затвердження порядку виплати компенсації громадянам за втрачене нерухоме майно у разі відселення або самостійного переселення з радіоактивно-забрудненої території» головою районної державної адміністрації приймається відповідне розпорядження про встановлення розміру відшкодування одноразової допомоги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оби з вищою освітою, знанням законодавства України, діловодства, вільним володінням українською мовою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ої послуги здійснюється  Головним управлінням 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ння консультацій щодо отримання компенсації громадянам за втраченне майно здійснюється щодня з 8 год.00 хв. по 17 год. 00 хв., п`ятниця – з 8 год. 00 хв. по 16 год. 0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та перелік документів, що додаються до цієї заяви надається у паперовій формах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им запитом, безпосередньо у працівників відповідного структурного підрозділу Управління, під час консультацій та по телефон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обам похилого віку та 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firstLine="108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86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ехнологічна карта процесу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 компенсації громадянам за втрачене майно у зв‘язку з переїздом на нове місце проживання, витрат у зв‘язку з переїздом та виплати одноразової допомоги при переселенн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312"/>
        <w:gridCol w:w="252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 та відповідних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чорнобильського відділ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грошових виплат та компенсацій управлінн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ин день</w:t>
            </w:r>
          </w:p>
        </w:tc>
      </w:tr>
      <w:tr>
        <w:trPr>
          <w:trHeight w:val="7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єстрація заяви 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чорнобильського відділ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ин день</w:t>
            </w:r>
          </w:p>
        </w:tc>
      </w:tr>
      <w:tr>
        <w:trPr>
          <w:trHeight w:val="74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рення копії документів начальником Управлі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іння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ин день</w:t>
            </w:r>
          </w:p>
        </w:tc>
      </w:tr>
      <w:tr>
        <w:trPr>
          <w:trHeight w:val="7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ставлення візи т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у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идичний відділ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дні</w:t>
            </w:r>
          </w:p>
        </w:tc>
      </w:tr>
      <w:tr>
        <w:trPr>
          <w:trHeight w:val="1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кладання списк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чорнобильського відділ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дні</w:t>
            </w:r>
          </w:p>
        </w:tc>
      </w:tr>
      <w:tr>
        <w:trPr>
          <w:trHeight w:val="10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ача на підпис заступнику голови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и дні</w:t>
            </w:r>
          </w:p>
        </w:tc>
      </w:tr>
      <w:tr>
        <w:trPr>
          <w:trHeight w:val="12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редача справ у Головне управління праці,                           соціальних питань та 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равах  захисту населення від наслідків                                                                          Чорнобильської катастрофи Волинської обласної державної 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ідний спеціаліст чорнобильського відділ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и дні</w:t>
            </w:r>
          </w:p>
        </w:tc>
      </w:tr>
    </w:tbl>
    <w:p>
      <w:pPr>
        <w:pStyle w:val="Normal"/>
        <w:autoSpaceDE w:val="false"/>
        <w:spacing w:before="0" w:after="120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начальника управлінн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В.Ф.Леонец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09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32:00Z</dcterms:modified>
  <cp:revision>10</cp:revision>
  <dc:subject/>
  <dc:title>ЗАТВЕРДЖЕНО</dc:title>
</cp:coreProperties>
</file>