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та виплата допомоги на поховання учасника бойових дій та інваліда війн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 відділ персоніфікованого обліку пільгових категорій громадян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Громадяни, які здійснили похова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; довідка з сільради, копії: пільгового посвідчення, свідоцтва про смерть, паспорта замовника, його ідентифікаційного кода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нарахування, виплат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стовірність поданих докумен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 та нарах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в межах робочого час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та виплата допомоги на поховання учасника бойових дій та інваліда війн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019"/>
        <w:gridCol w:w="2499"/>
        <w:gridCol w:w="657"/>
        <w:gridCol w:w="653"/>
        <w:gridCol w:w="653"/>
        <w:gridCol w:w="646"/>
        <w:gridCol w:w="3456"/>
        <w:gridCol w:w="1802"/>
      </w:tblGrid>
      <w:tr>
        <w:trPr>
          <w:trHeight w:val="467" w:hRule="atLeas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діл персоніфікованого обліку пільгових категорій громадя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значення компенсацій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компенсації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коштів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 за виплатою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чорнобильського  відділу               _____________               Лапійчук Н.І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47:00Z</dcterms:modified>
  <cp:revision>3</cp:revision>
  <dc:subject/>
  <dc:title/>
</cp:coreProperties>
</file>