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дозволу на розробку проекту землеустрою щодо впорядкування території населених пунктів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6489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онна державна адміністрація.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зичні та юридичні особи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 про надання дозволу;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rPr/>
            </w:pPr>
            <w:r>
              <w:rPr/>
              <w:t>подання заяви та підготовка проекту розпорядження;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місяця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відповідність вимогам чинного законодавства;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рядження;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.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.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боче місце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денно, протягом робочого дня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сутня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ція надається щоденно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льги не передбачені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емельного кодексу України, ЗУ «Про боротьбу з корупцією», ЗУ «Про державну службу»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емельного кодексу України, ЗУ «Про боротьбу з корупцією», ЗУ «Про державну службу», ЗУ «Про землеустрій»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емельного кодексу України, ЗУ «Про землеустрій»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дозволу на розробку проекту землеустрою щодо впорядкування території населених пункті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(назва адміністративної послуги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озгляд заявиї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ідготовка проекту розпорядже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управлінн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правління Держкомзему у Камінь-Каширському районі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тягом місяця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                         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керівник апарату райдержадміністрації                               _____________              </w:t>
      </w:r>
      <w:r>
        <w:rPr>
          <w:rFonts w:cs="Times New Roman" w:ascii="Times New Roman" w:hAnsi="Times New Roman"/>
          <w:color w:val="000000"/>
          <w:szCs w:val="28"/>
          <w:u w:val="single"/>
        </w:rPr>
        <w:t>О.П.Ващук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Cs w:val="28"/>
        </w:rPr>
        <w:t>(назва посади)</w:t>
        <w:tab/>
        <w:tab/>
        <w:tab/>
        <w:t xml:space="preserve">                               </w:t>
        <w:tab/>
        <w:t>(підпис)</w:t>
        <w:tab/>
        <w:tab/>
        <w:t>(ініціали, прізвище)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Times New Roman" w:hAnsi="Times New Roman" w:cs="Times New Roman"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1:24:00Z</dcterms:modified>
  <cp:revision>4</cp:revision>
  <dc:subject/>
  <dc:title/>
</cp:coreProperties>
</file>