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ня проекту землеустрою щодо встановлення і зміни меж адміністративно-територіальних утворень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6489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а державна адміністрація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та юридичні особи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про затвердження проекту землеустрою щодо відведення земельних ділянок, проект землеустрою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подання заяви  та підготовка проекту розпорядження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місяц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ідповідність вимогам чинного законодавства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че місц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, протягом робочого дн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я надається щоденно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льги не передбачені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боротьбу з корупцією», ЗУ «Про державну службу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боротьбу з корупцією», ЗУ «Про державну службу», ЗУ «Про землеустрій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землеустрій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7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ня проекту землеустрою щодо встановлення і зміни меж адміністративно-територіальних утвор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згляд заявиї та проекту землеустро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готовка проекту розпорядж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місяця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                         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1:29:00Z</dcterms:modified>
  <cp:revision>3</cp:revision>
  <dc:subject/>
  <dc:title/>
</cp:coreProperties>
</file>