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дача довідки про заробіток для обчислення пенс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 фінансово-господарського забезпечення апарату райдержадміністрації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ержувачами довідки про заробіток для отримання пенсії є всі фізичні особи, які звертаються з вимогою про її отриманн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 Перелік документів, необхідних для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Заява про отримання довідки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держувачем пред'являється паспорт або інший документ, що підтверджує особу та місце її проживання (реєстрації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У разі видачі довідки законному представнику подаються документи, що підтверджують представництво (нотаріально посвідчена довіреність)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 Звернення працівника райдержадміністрації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Отримання довідки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4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Довідка про </w:t>
            </w:r>
            <w:r>
              <w:rPr>
                <w:sz w:val="28"/>
                <w:szCs w:val="28"/>
                <w:lang w:val="uk-UA" w:eastAsia="uk-UA"/>
              </w:rPr>
              <w:t xml:space="preserve">заробіток для обчислення пенсії </w:t>
            </w:r>
            <w:r>
              <w:rPr>
                <w:sz w:val="28"/>
                <w:szCs w:val="28"/>
                <w:lang w:val="uk-UA"/>
              </w:rPr>
              <w:t xml:space="preserve">видається не пізніше, ніж у триденний термін з дня зверненн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У разі, якщо заявник особисто звертається з проханням терміново надати довідку, довідка видається в той же день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мова у видачі довідки може бути лише у разі коли особа, що звернулася за нею відмовляється пред'явити паспорт (інший документ, що підтверджує особу) або документ, що підтверджує представництво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відка про заробіток для обчислення пенс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іністративна послуга надається на безоплатній основі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моги до працівників адміністративного органу, які безпосередньо забезпечують надання адміністративної послуги, встановлені Законом України ″Про державну службу″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 про отримання довідки подається до адміністративного органу в одному примірнику особисто заявником або рекомендованим листом за адресою: 44500 Волинська обл., м. Камінь-Каширський, вул. Воля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держувачі адміністративної послуги можуть отримати консультаційну допомогу з питань, пов'язаних з наданням адміністративної послуги, за контактним телефоном: (03357)2-30-4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заяв та видача довідок здійснюється відповідно до графіку роботи адміністративного органу: з понеділка по четвер з 8 год. до 17 год.15 хв., п’ятниця (та передсвяткові дні) з 8 год. до 16 год., обідня перерва з 13 год. до 14 год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слуга надається в порядку надходження документів, у терміни, визначені законодавст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нформація про цей Стандарт та про надання адміністративної послуги надається одержувачеві безкоштовно шляхом: розміщення на офіційному веб-сайті Камінь-каширської районної державної адміністрації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ka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madm.gov.ua</w:t>
              </w:r>
            </w:hyperlink>
            <w:r>
              <w:rPr>
                <w:rFonts w:cs="Times New Roman" w:ascii="Times New Roman" w:hAnsi="Times New Roman"/>
                <w:szCs w:val="28"/>
              </w:rPr>
              <w:t>; розміщення на інформаційних стендах в приміщенні Камінь-Каширської районної державної адміністрації; надання консультації за контактним телефоном (03357) 2-30-40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 час надання адміністративної послуги поділ одержувачів на категорії не передбачаєть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</w:t>
            </w:r>
            <w:r>
              <w:rPr>
                <w:rStyle w:val="Emphasis"/>
                <w:rFonts w:cs="Times New Roman" w:ascii="Times New Roman" w:hAnsi="Times New Roman"/>
                <w:i w:val="false"/>
                <w:szCs w:val="28"/>
              </w:rPr>
              <w:t xml:space="preserve"> Камінь-Каширської  районної державної адміністрації  </w:t>
            </w:r>
            <w:r>
              <w:rPr>
                <w:rFonts w:cs="Times New Roman" w:ascii="Times New Roman" w:hAnsi="Times New Roman"/>
                <w:szCs w:val="28"/>
              </w:rPr>
              <w:t>(44500 Волинська обл., м. Камінь-Каширський, вул. Воля,2 тел. (03357) 2-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Cs w:val="28"/>
              </w:rPr>
              <w:t>-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49</w:t>
            </w:r>
            <w:r>
              <w:rPr>
                <w:rFonts w:cs="Times New Roman" w:ascii="Times New Roman" w:hAnsi="Times New Roman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8"/>
              </w:rPr>
              <w:t xml:space="preserve">ail: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info@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ka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madm.gov.ua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дії або бездіяльність посадових осіб можуть бути  </w:t>
              <w:br/>
              <w:t>оскаржені в суді у порядку, встановленому Законом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разі допущення технічної помилки під час оформлення довідки, вона повертається до відділу фінансово – господарського забезпечення райдержадміністрації, а замість неї в найкоротший термін видається новий оригінал з виправленими даним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" Про обов'язкове державне пенсійне страхування та недержавне пенсійне забезпечення "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ехнологічна карта процесу адміністративної по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дача довідки про заробіток для обчислення пенсії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2264"/>
        <w:gridCol w:w="3658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няття та реєстрація в Журналі видачі довідок  усної вимоги або письмової заяви одержувача про видачу довідки, при цьому заявнику повідомляється час, коли можна отримати довід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 фінансово-господарського забезпечення апарату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ин робочий ден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готовка дові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 фінансово-господарського забезпечення апарату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ва робочих дні з дня звернення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ача підписаної та зареєстрованої довідки заявни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 відділу  фінансово-господарського забезпечення апарату райдержадміністрації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и робочих дні з дня звернення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Умовні позначки: </w:t>
      </w:r>
      <w:r>
        <w:rPr>
          <w:rFonts w:cs="Times New Roman" w:ascii="Times New Roman" w:hAnsi="Times New Roman"/>
          <w:bCs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-виконує, </w:t>
      </w:r>
      <w:r>
        <w:rPr>
          <w:rFonts w:cs="Times New Roman" w:ascii="Times New Roman" w:hAnsi="Times New Roman"/>
          <w:bCs/>
          <w:sz w:val="20"/>
        </w:rPr>
        <w:t>У</w:t>
      </w:r>
      <w:r>
        <w:rPr>
          <w:rFonts w:cs="Times New Roman" w:ascii="Times New Roman" w:hAnsi="Times New Roman"/>
          <w:sz w:val="20"/>
        </w:rPr>
        <w:t xml:space="preserve">- бере участь, </w:t>
      </w:r>
      <w:r>
        <w:rPr>
          <w:rFonts w:cs="Times New Roman" w:ascii="Times New Roman" w:hAnsi="Times New Roman"/>
          <w:bCs/>
          <w:sz w:val="20"/>
        </w:rPr>
        <w:t xml:space="preserve">П </w:t>
      </w:r>
      <w:r>
        <w:rPr>
          <w:rFonts w:cs="Times New Roman" w:ascii="Times New Roman" w:hAnsi="Times New Roman"/>
          <w:sz w:val="20"/>
        </w:rPr>
        <w:t xml:space="preserve">- погоджує, </w:t>
      </w:r>
      <w:r>
        <w:rPr>
          <w:rFonts w:cs="Times New Roman" w:ascii="Times New Roman" w:hAnsi="Times New Roman"/>
          <w:bCs/>
          <w:sz w:val="20"/>
        </w:rPr>
        <w:t xml:space="preserve">З </w:t>
      </w:r>
      <w:r>
        <w:rPr>
          <w:rFonts w:cs="Times New Roman" w:ascii="Times New Roman" w:hAnsi="Times New Roman"/>
          <w:sz w:val="20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Cs w:val="28"/>
        </w:rPr>
        <w:t>Начальник відділу фінансово-господарського забезпечення апарату райдержадміністрації</w:t>
      </w:r>
      <w:r>
        <w:rPr>
          <w:rFonts w:cs="Times New Roman" w:ascii="Times New Roman" w:hAnsi="Times New Roman"/>
          <w:color w:val="000000"/>
          <w:szCs w:val="28"/>
        </w:rPr>
        <w:t xml:space="preserve"> ________Г.С. Павлючук</w:t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Cs w:val="28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adm.gov.ua/" TargetMode="External"/><Relationship Id="rId3" Type="http://schemas.openxmlformats.org/officeDocument/2006/relationships/hyperlink" Target="mailto:info@kamadm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17:00Z</dcterms:created>
  <dc:creator>AdmiN</dc:creator>
  <dc:description/>
  <cp:keywords/>
  <dc:language>en-US</dc:language>
  <cp:lastModifiedBy>Пользователь</cp:lastModifiedBy>
  <dcterms:modified xsi:type="dcterms:W3CDTF">2011-03-18T08:22:00Z</dcterms:modified>
  <cp:revision>8</cp:revision>
  <dc:subject/>
  <dc:title>СТАНДАРТ</dc:title>
</cp:coreProperties>
</file>