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>Відшкодування вартості за проїзд громадянам, які постраждали внаслідок Чорнобильської катастрофи першої та другої категорії</w:t>
      </w:r>
    </w:p>
    <w:p>
      <w:pPr>
        <w:pStyle w:val="Normal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 ( відділ пільг та чорнобильських виплат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Громадяни, постраждалі внаслідок аварії на ЧАЕС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; пільгове посвідчення, проїзні документ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 нарахування, виплат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-денний термін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достовірність поданих документ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ідомлення про призначення  та нарах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віта відповідного профілю за кваліфікацією спеціаліст чи магіст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денно в межах робочого час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 очік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 усному та письмовому режимах , безперешкодне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обслуговуються без чер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.адсилається повідомле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„Про статус і соціальний захист громадян, які постраждали внаслідок Чорнобильської катастрофи”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                        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Відшкодування коштів за придбані лікарські засоби та </w:t>
      </w:r>
      <w:r>
        <w:rPr>
          <w:rFonts w:cs="Times New Roman" w:ascii="Times New Roman" w:hAnsi="Times New Roman"/>
          <w:szCs w:val="28"/>
        </w:rPr>
        <w:t>за надання послуг з безкоштовного зубопротезування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громадянам, які постраждали від наслідків Чорнобильської катастроф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tbl>
      <w:tblPr>
        <w:tblW w:w="15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019"/>
        <w:gridCol w:w="2499"/>
        <w:gridCol w:w="657"/>
        <w:gridCol w:w="653"/>
        <w:gridCol w:w="653"/>
        <w:gridCol w:w="646"/>
        <w:gridCol w:w="3576"/>
        <w:gridCol w:w="1802"/>
      </w:tblGrid>
      <w:tr>
        <w:trPr>
          <w:trHeight w:val="467" w:hRule="atLeast"/>
          <w:cantSplit w:val="true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п.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відді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ільг та чорнобильських випла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рацювання документі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 спеціаліст відділу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значення компенсацій по ЧАЕС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 спеціаліст відділу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компенсації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 спеціаліст відділу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міру надходження коштів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троль за виплатою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 спеціаліст відділу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чорнобильського  відділу               _____________               Іщик І.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48:00Z</dcterms:modified>
  <cp:revision>3</cp:revision>
  <dc:subject/>
  <dc:title/>
</cp:coreProperties>
</file>