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15.03.2011 р. №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ТАНДА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ання адміністративної послуг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соціальної компенсації фізичним особам , які надають соціальні послуги_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6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</w:t>
            </w:r>
            <w:r>
              <w:rPr>
                <w:rFonts w:cs="Times New Roman" w:ascii="Times New Roman" w:hAnsi="Times New Roman"/>
                <w:szCs w:val="28"/>
              </w:rPr>
              <w:t>правління праці, соціальних питань та у справах захисту населення від наслідків Чорнобильської катастрофи Камінь-Каширської РДА (відділ соціальних допомог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ерелік категорій одержувачів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і особи,які надають послу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ерелік документів, необхідних для надання адміністративної послуги *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ява,довідка ЛКК,копія довідки МСЕК, копія паспортів заявника та надавача послуги,копія трудової книжки одержувача, довідка з податкової адміністрації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 Склад і послідовність дій одержувача та адміністративного органу, опис етапів надання послу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1. Послідовність дій одержувача адміністративної послуги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,прийняття рішення,виплата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.2. Послідовність дій адміністративного органу: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гідно з технологічною картою процесу адміністративної послуги, що додається до цього стандарту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 Вимоги до строку надання адміністративної послуги, а також до строків здійснення дій, прийняття рішень у процесі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-денний термін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 Вичерпний перелік підстав для відмови в наданні адміністративної послуг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цільове використання коштів,смерть дитин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7. Опис результату, який повинен отримати одержувач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ідомлення про призначення допомо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8. Інформація про платність або безоплатність надання адміністративної послуги та розмір плати за її надання, якщо плата передбачена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коштовно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. Вимоги до посадових осіб, які безпосередньо забезпечують надання адміністративної послуги, включаючи вимоги до їх кваліфікації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а відповідного профілю, за кваліфікацією спеціаліст або магіст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 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перешкодний доступ,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 Режим роботи адміністративного органу, порядок прийому одержувачів, у тому числі можливість одержання бланків запитів про надання адміністративної послуги та їх реєстрації тощо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омадська приймальна,без перерви на обід,можливість одержання  всіх необхідних бланків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 очікува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3. Вимоги до інформаційного забезпечення одержувача під час звернення за одержанням та під час надання адміністративної послуги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ційне забезпечення здійснює інформатор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4. Особливості надання адміністративної послуги особам похилого віку та інвалідам тощо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аліди обслуговуються без черги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5. Порядок подання, реєстрації та розгляду скарг на недотримання Стандарту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рги розглядаються згідно чинного законодавства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 Порядок виправлення можливих недоліків наданої адміністративної послуги і відшкодування одержувачеві збитк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силається повідомлення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 Інш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лік нормативно-правових акті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припиняється відповідно  подання соціального інспект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0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ічна карта процесу 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значення соціальної компенсації фізичним особам,які надають соціальні послуг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зва адміністративної послуг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64"/>
        <w:gridCol w:w="4254"/>
        <w:gridCol w:w="450"/>
        <w:gridCol w:w="454"/>
        <w:gridCol w:w="459"/>
        <w:gridCol w:w="435"/>
        <w:gridCol w:w="2356"/>
        <w:gridCol w:w="1715"/>
      </w:tblGrid>
      <w:tr>
        <w:trPr>
          <w:trHeight w:val="467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тапи процесу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ий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іяні відділ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vertAlign w:val="superscript"/>
              </w:rPr>
              <w:t>З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ом документі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ому ,спеціаліст прийому,гол.спеціаліс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ийому громадя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де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йняття ріше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прийняття рішень,спеціаліс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ктор прийняття рішен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відомлення про прийняття рішення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формато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 дні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плата допомог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в.сектором  контролю та виплати соціальних допомог,гол.спеціаліст,спеціаліс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 дні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мовні позначки: В-виконує, У- бере участь, П - погоджує, З - затверджує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озробив начальник відділу соціальних допомог_____________________Ухо В.В.______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(назва посади)</w:t>
        <w:tab/>
        <w:tab/>
        <w:tab/>
        <w:tab/>
        <w:t>(підпис)</w:t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8:00Z</dcterms:created>
  <dc:creator>Пользователь</dc:creator>
  <dc:description/>
  <cp:keywords/>
  <dc:language>en-US</dc:language>
  <cp:lastModifiedBy>Пользователь</cp:lastModifiedBy>
  <dcterms:modified xsi:type="dcterms:W3CDTF">2011-04-01T10:50:00Z</dcterms:modified>
  <cp:revision>3</cp:revision>
  <dc:subject/>
  <dc:title/>
</cp:coreProperties>
</file>