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адміністративної послуг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влаштуванн</w:t>
      </w:r>
      <w:r>
        <w:rPr>
          <w:color w:val="000000"/>
          <w:sz w:val="28"/>
          <w:szCs w:val="28"/>
          <w:lang w:val="uk-UA"/>
        </w:rPr>
        <w:t>я</w:t>
      </w:r>
      <w:r>
        <w:rPr>
          <w:color w:val="000000"/>
          <w:sz w:val="28"/>
          <w:szCs w:val="28"/>
        </w:rPr>
        <w:t xml:space="preserve"> дітей, що залишилися без </w:t>
      </w:r>
      <w:r>
        <w:rPr>
          <w:color w:val="000000"/>
          <w:sz w:val="28"/>
          <w:szCs w:val="28"/>
          <w:lang w:val="uk-UA"/>
        </w:rPr>
        <w:t xml:space="preserve">батьківського </w:t>
      </w:r>
      <w:r>
        <w:rPr>
          <w:color w:val="000000"/>
          <w:sz w:val="28"/>
          <w:szCs w:val="28"/>
        </w:rPr>
        <w:t>піклування, на всиновлення, під опіку або піклування</w:t>
      </w:r>
      <w:r>
        <w:rPr>
          <w:sz w:val="28"/>
          <w:szCs w:val="28"/>
          <w:lang w:val="uk-UA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9"/>
        <w:gridCol w:w="6487"/>
      </w:tblGrid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ерелік категорій одержувачів адміністративної послуги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енційні опікуни, піклувальники, кандидати в усиновлювачі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ява (від подружжя 1 заява), довідка про доходи за остатні 6 місяців; документ на право власності або користування житловим приміщенням; копія свідоцтва про шлюб; довідка про проходження навчання в ЦСССДМ; копія паспортів; висновки про стан здоров’я заявників; довідка від психіатра, нарколога для осіб, які проживають разом із заявниками; довідка про наявність чи відсутність судимості; засвідчена нотаріально письмова згода другого з подружжя; 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 Послідовність дій одержувача адміністративної послуги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, які залишились без батьк.піклування до прийняття рішення про влаштування дитини перебувають в сім”ї родичів, знайомих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2. Послідовність дій адміністративного органу: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СД протягом 1 дня забезпечують тимчасове влаштування в сім”ї родичів, знайомих; рішення про встановлення опіки, піклування приймається у місячний строк після подання заяви і документів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Вичерпний перелік підстав для відмови в наданні адміністративної послуг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40680</wp:posOffset>
                      </wp:positionH>
                      <wp:positionV relativeFrom="paragraph">
                        <wp:posOffset>-234315</wp:posOffset>
                      </wp:positionV>
                      <wp:extent cx="38671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5pt;height:27pt;mso-wrap-distance-left:9.05pt;mso-wrap-distance-right:9.05pt;mso-wrap-distance-top:0pt;mso-wrap-distance-bottom:0pt;margin-top:-18.45pt;mso-position-vertical-relative:text;margin-left:4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 неповнолітні; визнані в установленому порядку недієздатними або обмежено дієздатними; позбавлені батьк. прав, якщо ці права не були поновлені; були звільнені від повноважень опікуна, піклувальника, прийомних  батьків, батьків-вихователів через невиконання покладених на них обов’язків; були усиновлювачами, але усиновлення було скасовано або визнано недійсним з їх вини; поведінка та інтереси яких суперечать інтересам дитини; мали судимість, за станом здоров’я не можуть виконувати обов’язки опікуна, піклувальника; проживають на спільній житловій площі з членами сім”ї, які мають розлади здоров’я або поведінку чи спосіб життя, щ може негативно вплинути на здоров’я дитини, її моральний, фізичний, психічний стан.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 Опис результату, який повинен отримати одержувач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штування дітей –сиріт, дітей, позбавлених батьківського піклування до сімейних форм влаштування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а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тримання Законів України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-17.15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про цей Стандарт та про надання адміністративної послуги надається одержувачеві безкоштовно шляхом: розміщення на інформаційних стендах в приміщенні Камінь-Каширської районної державної адміністрації; надання консультації за контактним телефоном (03357)2-26-26.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 xml:space="preserve">Під час надання адміністративної послуги поділ одержувачів на категорії не </w:t>
            </w:r>
            <w:r>
              <w:rPr>
                <w:szCs w:val="28"/>
                <w:lang w:val="uk-UA"/>
              </w:rPr>
              <w:t xml:space="preserve">відбувається, якщо інше не передбачено Законом. 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рги щодо недотримання Стандарту на надання адміністративної послуги подаються відповідно до чинного законодавства про звернення громадян та можуть бути адресовані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до</w:t>
            </w:r>
            <w:r>
              <w:rPr>
                <w:rStyle w:val="Emphasis"/>
                <w:i w:val="false"/>
                <w:szCs w:val="28"/>
                <w:lang w:val="uk-UA"/>
              </w:rPr>
              <w:t xml:space="preserve"> Камінь-Каширської  районної державної адміністрації</w:t>
            </w:r>
            <w:r>
              <w:rPr>
                <w:rStyle w:val="Emphasis"/>
                <w:i w:val="false"/>
                <w:szCs w:val="28"/>
              </w:rPr>
              <w:t>  </w:t>
            </w:r>
            <w:r>
              <w:rPr>
                <w:szCs w:val="28"/>
                <w:lang w:val="uk-UA"/>
              </w:rPr>
              <w:t>(44500 Волинська область, місто Камінь-Каширський, вул. Воля</w:t>
            </w:r>
            <w:r>
              <w:rPr>
                <w:szCs w:val="28"/>
              </w:rPr>
              <w:t>, 2,   тел. (033</w:t>
            </w:r>
            <w:r>
              <w:rPr>
                <w:szCs w:val="28"/>
                <w:lang w:val="uk-UA"/>
              </w:rPr>
              <w:t>5</w:t>
            </w:r>
            <w:r>
              <w:rPr>
                <w:szCs w:val="28"/>
              </w:rPr>
              <w:t>7) 2-</w:t>
            </w:r>
            <w:r>
              <w:rPr>
                <w:szCs w:val="28"/>
                <w:lang w:val="uk-UA"/>
              </w:rPr>
              <w:t>26-26</w:t>
            </w:r>
            <w:r>
              <w:rPr>
                <w:szCs w:val="28"/>
              </w:rPr>
              <w:t xml:space="preserve">  E. Mail:  </w:t>
            </w:r>
            <w:hyperlink r:id="rId2">
              <w:r>
                <w:rPr>
                  <w:rStyle w:val="InternetLink"/>
                  <w:szCs w:val="28"/>
                  <w:lang w:val="en-US"/>
                </w:rPr>
                <w:t>ssd@kamadm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gov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ua</w:t>
              </w:r>
            </w:hyperlink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 Інше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нормативно-правових актів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9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и Кабінету Міністрів України від 24.09.2008 р. №866 „Питання діяльності органів опіки та піклування, пов’язаної  із захистом прав дитини”, від 08.10.2008 р. №905 „Про затвердження Порядку провадження діяльності з усиновлення та здійснення нагляду за дотриманням прав усиновлених дітей”, наказ Мінсім”ямолодьспорту від 18.11.2008 р. №459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влаштування дітей, що залишилися без батьківського піклування, на всиновлення, під опіку або піклування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</w:rPr>
        <w:t xml:space="preserve"> </w:t>
      </w:r>
      <w:r>
        <w:rPr/>
        <w:t>(назва адміністративної послуги)</w:t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72"/>
        <w:gridCol w:w="477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становлення статусу дитини-сироти, дитини, позбавленої батьк.піклування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соба, яка виявила бажання взяти на виховання дитину подає в ССД  заяву та пакет документів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єстрація осіб у журналі обліку потенційних опікунів, піклувальників;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несення відомостей про осіб до ЄІАС „Діти”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піка, піклування встановлюється розпорядженням РДА 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СД за місцем походження дитини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місячний термін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ячний термін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мовні позначки: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-виконує, </w:t>
      </w:r>
      <w:r>
        <w:rPr>
          <w:bCs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- бере участь, </w:t>
      </w:r>
      <w:r>
        <w:rPr>
          <w:bCs/>
          <w:sz w:val="28"/>
          <w:szCs w:val="28"/>
          <w:lang w:val="uk-UA"/>
        </w:rPr>
        <w:t xml:space="preserve">П </w:t>
      </w:r>
      <w:r>
        <w:rPr>
          <w:sz w:val="28"/>
          <w:szCs w:val="28"/>
          <w:lang w:val="uk-UA"/>
        </w:rPr>
        <w:t xml:space="preserve">- погоджує, </w:t>
      </w:r>
      <w:r>
        <w:rPr>
          <w:bCs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робив   </w:t>
      </w:r>
      <w:r>
        <w:rPr>
          <w:color w:val="000000"/>
          <w:sz w:val="28"/>
          <w:szCs w:val="28"/>
          <w:u w:val="single"/>
          <w:lang w:val="uk-UA"/>
        </w:rPr>
        <w:t>заст. начальника ССД РДА</w:t>
      </w:r>
      <w:r>
        <w:rPr>
          <w:color w:val="000000"/>
          <w:sz w:val="28"/>
          <w:szCs w:val="28"/>
          <w:lang w:val="uk-UA"/>
        </w:rPr>
        <w:t xml:space="preserve">                  _____________                </w:t>
      </w:r>
      <w:r>
        <w:rPr>
          <w:color w:val="000000"/>
          <w:sz w:val="28"/>
          <w:szCs w:val="28"/>
          <w:u w:val="single"/>
          <w:lang w:val="uk-UA"/>
        </w:rPr>
        <w:t>Т.П.Голубчук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</w:t>
      </w:r>
      <w:r>
        <w:rPr>
          <w:color w:val="000000"/>
          <w:sz w:val="28"/>
          <w:szCs w:val="28"/>
          <w:lang w:val="uk-UA"/>
        </w:rPr>
        <w:t>(назва посади)</w:t>
        <w:tab/>
        <w:tab/>
        <w:tab/>
        <w:tab/>
        <w:t>(підпис)</w:t>
        <w:tab/>
        <w:tab/>
        <w:t>(ініціали, прізвище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72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lbmadm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50:00Z</dcterms:created>
  <dc:creator>Stepan</dc:creator>
  <dc:description/>
  <cp:keywords/>
  <dc:language>en-US</dc:language>
  <cp:lastModifiedBy>Пользователь</cp:lastModifiedBy>
  <dcterms:modified xsi:type="dcterms:W3CDTF">2011-03-18T08:13:00Z</dcterms:modified>
  <cp:revision>4</cp:revision>
  <dc:subject/>
  <dc:title>СТАНДАРТ 3</dc:title>
</cp:coreProperties>
</file>