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Надання санаторно-курортних путівок, ОУН – УПА, інвалідам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ab/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  <w:gridCol w:w="7486"/>
      </w:tblGrid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ідділу по соціальному обслуговуванню пенсіонерів та інвалідів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нваліди, ветерани війни,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ветерани ОУН – УПА та громадяни Волині, реабілітовані відповідно до Закону України «Про реабілітацію жертв політичних репресій на Україні» »  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пії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- посвідчення пільгови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исновку медико –соціальної експертної комісії,   про встановлення інвалідності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довідка з медичного закладу для отримання путівки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  поставлення на чергу для  забезпечення путівками на санаторно-курортне лікування, видача  путівок  згідно черги в міру надходження путівок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межах черги та по мірі надходження путівок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Громадяни які не підпадають під дію Законів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України „Про статус ветеранів війни, гарантії їх соціального захисту”</w:t>
            </w:r>
            <w:r>
              <w:rPr>
                <w:rFonts w:cs="Times New Roman" w:ascii="Times New Roman" w:hAnsi="Times New Roman"/>
                <w:szCs w:val="28"/>
              </w:rPr>
              <w:t>«Про жертви нацистських переслідувань» «Про осно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ви соціальної захищеності інвалідів України”  «Про основні засади соціального захисту ветеранів праці та інших громадян похилого віку в Україні»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Та рішення обласної ради від 29.03.2005 № 19/15 «Про порядок забезпечення та видачі путівок ветеранам ОУН – УПА та громадянам Волині, реабілітованим відповідно до Закону України «Про реабілітацію жертв політичних репресій на Україні» »  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римання путівки на санаторно-курортне лікування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зоплатно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вічливість, готовність працівника допомогти одержувачу в оформленні звернення, професійність: повна або базова вища освіта відповідного професійного спрямування за освітньо-кваліфікаційним рівнем магістра. спеціаліста, бакалавра і стаж роботи за фахом на державній службі на посаді провідного спеціаліста не менше 1 року. або стаж роботи за фахом в інших сферах економіки не менше 3 рокі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бінет №109 розміщений  в доступному місці на 1 поверс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 з 8.00 год. до 13.00 год., з 14.00 год. до 17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‘ятниця з 8.00 год. до 13.00 год., з 14.00 год. до 16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порядку черги та в межах надходження путівок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ити  інформацією одержувача в повному обсязі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карження 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кони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України „Про статус ветеранів війни, гарантії їх соціального захисту”</w:t>
            </w:r>
            <w:r>
              <w:rPr>
                <w:rFonts w:cs="Times New Roman" w:ascii="Times New Roman" w:hAnsi="Times New Roman"/>
                <w:szCs w:val="28"/>
              </w:rPr>
              <w:t>«Про жертви нацистських переслідувань» «Про осно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ви соціальної захищеності інвалідів України”  «Про основні засади соціального захисту ветеранів праці та інших громадян похилого віку в Україні»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Та рішення обласної ради від 29.03.2005 № 19/15 «Про порядок забезпечення та видачі путівок ветеранам ОУН – УПА та громадянам Волині, реабілітованим відповідно до Закону України «Про реабілітацію жертв політичних репресій на Україні» »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en-US" w:eastAsia="en-US"/>
        </w:rPr>
        <w:t>Надання санаторно-курортних путівок, ОУН – УПА, інвалідам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856"/>
        <w:gridCol w:w="2769"/>
        <w:gridCol w:w="634"/>
        <w:gridCol w:w="629"/>
        <w:gridCol w:w="630"/>
        <w:gridCol w:w="625"/>
        <w:gridCol w:w="3934"/>
        <w:gridCol w:w="1802"/>
      </w:tblGrid>
      <w:tr>
        <w:trPr>
          <w:trHeight w:val="467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о соціальному обслуговуванню пенсіонерів та інвалід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влення на чергу на санаторно-курортне лікува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о соціальному обслуговуванню пенсіонерів і інвалід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путівок на санаторно-курортне лікуванн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, відділ бухгалтерського обліку та звітності, відділ по соціальному обслуговуванню пенсіонерів та інвалід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міру надходження путівок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tabs>
          <w:tab w:val="clear" w:pos="708"/>
          <w:tab w:val="left" w:pos="9345" w:leader="none"/>
        </w:tabs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345" w:leader="none"/>
        </w:tabs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відділу                             ____________________</w:t>
        <w:tab/>
        <w:t xml:space="preserve">  Т.Пась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 xml:space="preserve">                                                       (підпис)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00:00Z</dcterms:modified>
  <cp:revision>4</cp:revision>
  <dc:subject/>
  <dc:title/>
</cp:coreProperties>
</file>