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АНДАРТ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дання адміністративної послуг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із видачі довідок працівникам галузі освіт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8"/>
        <w:gridCol w:w="7348"/>
      </w:tblGrid>
      <w:tr>
        <w:trPr/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 з видачі довідок працівникам галузі освіти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Відділ освіти  Камінь-Каширської  райдержадміністрації</w:t>
            </w:r>
          </w:p>
        </w:tc>
      </w:tr>
      <w:tr>
        <w:trPr/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ацівники загальноосвітніх, позашкільних навчальних закладів освіти району.</w:t>
            </w:r>
          </w:p>
        </w:tc>
      </w:tr>
      <w:tr>
        <w:trPr/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ерелік документів, необхідних для надання адміністративної послуги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фіційно подається заява, запит, вимога працівника галузі освіти.</w:t>
            </w:r>
          </w:p>
        </w:tc>
      </w:tr>
      <w:tr>
        <w:trPr/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 Склад  і послідовність дій одержувача та адміністративного органу, опис етапів надання послуг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 загальноосвітніх, дошкільних та позашкільних навчальних закладів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о відділу освіти  подається заява або запит  або вимога   на отримання довідки. </w:t>
            </w:r>
          </w:p>
        </w:tc>
      </w:tr>
      <w:tr>
        <w:trPr/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2. Послідовність дій адміністративного органу  (відділу освіти райдержадміністрації)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ідповідно до ст.49 Кодексу законів про працю України відділ освіти видає працівникам загальноосвітніх, позашкільних навчальних закладів освіти  на їх вимогу довідку про їх роботу у даному закладі із зазначенням спеціальності, кваліфікації, посади, часу роботи і заробітної плати. </w:t>
            </w:r>
          </w:p>
        </w:tc>
      </w:tr>
      <w:tr>
        <w:trPr/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  Вимоги до строку надання адміністративної послуги, а також до строків здійснення дій, прийняття рішень у процесі надання адміністративної послуги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овідки видаються на особисту вимогу працівника при його зверненні у  відділ  освіти у термін, про який вказує працівник.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ідмова у наданні послуги  можлива лише тоді, коли особа не є працівником загальноосвітніх, позашкільних навчальних закладів освіти району. </w:t>
            </w:r>
          </w:p>
        </w:tc>
      </w:tr>
      <w:tr>
        <w:trPr/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7.   Опис результату, який повинен отримати одержувач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 довідках мають бути зазначені: спеціальність працівника, його кваліфікація, посада, яку займає працівник, час роботи в конкретному закладі, розмір заробітної плати. </w:t>
            </w:r>
          </w:p>
        </w:tc>
      </w:tr>
      <w:tr>
        <w:trPr/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8.   Інформація про платність або безплатність надання адміністративної послуги та розмір плати за її надання , якщо плата передбачена.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луга безоплатна</w:t>
            </w:r>
          </w:p>
        </w:tc>
      </w:tr>
      <w:tr>
        <w:trPr/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9. Вимоги до посадових осіб, які безпосередньо забезпечують надання адміністративної послуги включаючи вимоги до їх  кваліфікації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відки  видають  централізована бухгалтерія відділу освіти, методист з  кадрових питань. Вимоги встановлені  законодавством України про освіту.</w:t>
            </w:r>
          </w:p>
        </w:tc>
      </w:tr>
      <w:tr>
        <w:trPr/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 до місця надання адміністративної послуги з урахуванням його транспортної  і пішохідної доступності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документів здійснюється у відділі освіти, місцезнаходження якого відповідає транспортній і пішохідній доступності за адресою: 44500, м.Камінь-Каширськипй, вул. Шевченка, 6</w:t>
            </w:r>
          </w:p>
        </w:tc>
      </w:tr>
      <w:tr>
        <w:trPr/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 адміністративного органу, порядок прийому одержувачів, у тому числі можливість одержання бланків запитів про  надання адміністративної послуги та їх реєстрації тощо.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освіти райдержадміністрації працює з понеділка по четвер з 8.00/9.00 год. до 17.15 /18.15год. та в п’ятницю з 8.00/9.00 год. до 16.00/17.00 год., обідня перерва з 13.00 год.  до 14.00 год.</w:t>
            </w:r>
          </w:p>
        </w:tc>
      </w:tr>
      <w:tr>
        <w:trPr/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. Черговість надання адміністративної послуги (здійснення дій та прийняття рішень ) за умови перевищення попиту на адміністративну послугу над  можливістю її надання без очікування,  у тому числі терміни й умови очікування надання адміністративної послуги.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порядку  черговості звернення педагогічних працівників.</w:t>
            </w:r>
          </w:p>
        </w:tc>
      </w:tr>
      <w:tr>
        <w:trPr/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. Вимоги до інформаційного забезпечення одержувача під час звернення за одержанням та під час надання адміністративної послуги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Інформаційне забезпечення одержувачів здійснюється шляхом надання інформації при зверненні шляхом інформаційно-методичного консультування .</w:t>
            </w:r>
          </w:p>
        </w:tc>
      </w:tr>
      <w:tr>
        <w:trPr/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. Особливості надання адміністративної послуги особам похилого віку та інвалідам тощо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ід час надання адміністративної послуги поділ одержувачів на категорії не передбачається.</w:t>
            </w:r>
          </w:p>
        </w:tc>
      </w:tr>
      <w:tr>
        <w:trPr/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. Порядок надання, реєстрації та розгляду скарг на недотримання  Стандарту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карга  на недотримання стандарту  може адресуватися до обласного управління освіти і   розглядається в терміни згідно з чинним законодавством. Скарга надсилається поштою на адресу: 43025, м. Луцьк, вул. Лесі Українки, 59</w:t>
            </w:r>
          </w:p>
        </w:tc>
      </w:tr>
      <w:tr>
        <w:trPr/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ідшкодування одержувачеві адміністративної послуги збитків не передбачено. </w:t>
            </w:r>
          </w:p>
        </w:tc>
      </w:tr>
      <w:tr>
        <w:trPr/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кон України  «Про освіту», Кодекс законів про працю України від 10 грудня 1971 року №322-VIII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ind w:left="10092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ехнологічна карта процесу адміністративної послуги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із видачі довідок працівникам галузі освіт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135"/>
        <w:gridCol w:w="2219"/>
        <w:gridCol w:w="443"/>
        <w:gridCol w:w="444"/>
        <w:gridCol w:w="443"/>
        <w:gridCol w:w="444"/>
        <w:gridCol w:w="2479"/>
        <w:gridCol w:w="1624"/>
      </w:tblGrid>
      <w:tr>
        <w:trPr>
          <w:trHeight w:val="36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/п</w:t>
            </w:r>
          </w:p>
        </w:tc>
        <w:tc>
          <w:tcPr>
            <w:tcW w:w="6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trHeight w:val="28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римання заяви або запиту,  або вимоги   на видачу довідки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у освіти і науки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дача працівникам загальноосвітніх, позашкільних навчальних закладів освіти  на їх вимогу довідок про їх роботу у даному закладі із зазначенням спеціальності, кваліфікації, посади, часу роботи і заробітної плати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у освіти і науки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методкабінет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нтралізована бухгалтері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Розробила головний спеціаліст відділу освіти</w:t>
        <w:tab/>
        <w:tab/>
        <w:tab/>
        <w:tab/>
        <w:t xml:space="preserve">Г.Б.Лук’янчук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28:00Z</dcterms:created>
  <dc:creator>Пользователь</dc:creator>
  <dc:description/>
  <cp:keywords/>
  <dc:language>en-US</dc:language>
  <cp:lastModifiedBy>Пользователь</cp:lastModifiedBy>
  <dcterms:modified xsi:type="dcterms:W3CDTF">2011-04-01T11:52:00Z</dcterms:modified>
  <cp:revision>4</cp:revision>
  <dc:subject/>
  <dc:title/>
</cp:coreProperties>
</file>