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дозволу на розробку проекту землеустрою щодо встановлення і зміни меж адміністративно-територіальних утвор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6489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а державна адміністрація.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і та юридичні особи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 про надання дозволу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40"/>
              <w:rPr/>
            </w:pPr>
            <w:r>
              <w:rPr/>
              <w:t>подання заяви та підготовка проекту розпорядження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місяця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ідповідність вимогам чинного законодавства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;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.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.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боче місце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денно, протягом робочого дня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я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я надається щоденно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льги не передбачені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емельного кодексу України, ЗУ «Про боротьбу з корупцією», ЗУ «Про державну службу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емельного кодексу України, ЗУ «Про боротьбу з корупцією», ЗУ «Про державну службу», ЗУ «Про землеустрій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емельного кодексу України, ЗУ «Про землеустрій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дозволу на розробку проекту землеустрою щодо встановлення і зміни меж адміністративно-територіальних утвор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озгляд заявиї та проекту землеустрою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готовка проекту розпорядж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чальник управлінн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Управління Держкомзему у Камінь-Каширськомк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тягом місяця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                         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1:24:00Z</dcterms:modified>
  <cp:revision>4</cp:revision>
  <dc:subject/>
  <dc:title/>
</cp:coreProperties>
</file>