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ладення договору (угоди) та контроль за  їх виконанням  та умовами проживання дітей в ПС (ДБСТ)</w:t>
      </w:r>
    </w:p>
    <w:p>
      <w:pPr>
        <w:pStyle w:val="Normal"/>
        <w:jc w:val="center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  <w:gridCol w:w="6475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-сироти, діти, позбавлені батьківського піклування; діти, батьки яких дали згоду на усиновлення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сім”ї або особи, які виявили бажання утворити ПС (ДБСТ), рекомендація ЦСССДМ про включення до банку даних; висновок про стан здоров’я; довідка про несудимість; копії паспортів кандидатів; довідка про склад сім”ї; довідка про доходи; копія свідоцтва про  шлюб; письмова згода всіх дорослих членів сім”ї; розпорядження про утворення ПС (ДБСТ); середньомісячний сукупний дохід на кожного члена сім”ї не може бути менший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а сім”ї або особи; проходження навчання в ЦСССДМ; розпорядження органу опіки та піклування про утворення ПС або ДБСТ; підписання договор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ідставі рішення про утворення прийомної сім'ї між прийомними батьками та органом, який прийняв рішення про її утворення, укладається договір про влаштування дітей до прийомної сім'ї на виховання та спільне проживання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ройшли курсу підготовки потенційних кандидатів у ПС; визнана в установленому порядку недієздатною або обмежено недієздатною; позбавлена батьк.прав; була усиновлювачем, опікуном (піклувальником) прийомним батьком, батьком-вихователем, але усиновлення було скасовано або визнано недійсним, опіку, піклування чи діяльність ПС або ДБСТ було припинено з її вини; за станом здоров’я не може виконувати обов’язки щодо виховання дітей (інваліди І-ІІ групи, які за висновком медико-соціальної експертної комісії потребують стороннього догляду, особи в яких офіційно зареєстровані асоціальні прояви, нахили до насильства); перебуває на обліку або на лікування в психоневрологічному чи наркологічному диспансері, зловживає спиртними напоями або наркотичними засобами; страждає на хвороби, перелік яких затверджений МОЗ щодо осіб, які не можуть бути усиновлювачами; була засуджена за злочини проти життя, здоров”я, волі, честі та гідності, статевої свободи та статевої недоторканості особи, проти громадської безпеки, порядку та моральності, у сфері обігу наркотиків, психотропних речовин, їх аналогів, прекурсорів, а також за злочини, передбачені статтями 148, 150, 150-1,164,166,167,169,181,187,324, і 442 ККУ (2341-14) або має непогашену чи зняту в установленому порядку судимість за  вчинення інших злочинів; сукупний дохід сім”ї в розрахунку на одну особу не може бути менший ніж розмір прожиткового мінімуму.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ладення договору між батьками-вихователями, прийомними батькам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термінів та Законів Україн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-17.15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д час надання адміністративної послуги поділ одержувачів на категорії не </w:t>
            </w:r>
            <w:r>
              <w:rPr>
                <w:sz w:val="28"/>
                <w:szCs w:val="28"/>
                <w:lang w:val="uk-UA"/>
              </w:rPr>
              <w:t>відбувається, якщо інше не передбачається Законом.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Cs w:val="28"/>
              </w:rPr>
              <w:t>  </w:t>
            </w:r>
            <w:r>
              <w:rPr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Cs w:val="28"/>
              </w:rPr>
              <w:t>, 2,   тел. (03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7) 2-</w:t>
            </w:r>
            <w:r>
              <w:rPr>
                <w:szCs w:val="28"/>
                <w:lang w:val="uk-UA"/>
              </w:rPr>
              <w:t>26-26</w:t>
            </w:r>
            <w:r>
              <w:rPr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міну від26.04.2002 р. №565 „Положення про прийомну сім’ю”, Постанова Кабміну від 26.04.2002 р. №564 „Про затвердження Положення про дитячий будинок сімейного типу”, Сімейний Кодекс Украї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Arial" w:cs="Arial" w:ascii="Arial" w:hAnsi="Arial"/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u w:val="single"/>
          <w:lang w:val="uk-UA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Укладення договору (угоди) та контроль за  їх виконанням  та умовами проживання дітей в ПС (ДБСТ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(назва адміністративної послуги)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571"/>
        <w:gridCol w:w="2340"/>
        <w:gridCol w:w="472"/>
        <w:gridCol w:w="477"/>
        <w:gridCol w:w="482"/>
        <w:gridCol w:w="453"/>
        <w:gridCol w:w="3228"/>
        <w:gridCol w:w="256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органу опіки та піклування про утворення ПС або ДБСТ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ідставі розпорядження про створення ПС або ДБСТ підписується договір між про влаштування дітей до ПС або ДБСТ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догово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дії документів, тобто протягом 1 року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 </w:t>
      </w:r>
      <w:r>
        <w:rPr>
          <w:color w:val="000000"/>
          <w:sz w:val="28"/>
          <w:szCs w:val="28"/>
          <w:u w:val="single"/>
          <w:lang w:val="uk-UA"/>
        </w:rPr>
        <w:t xml:space="preserve">заст. начальника ССД РДА </w:t>
      </w:r>
      <w:r>
        <w:rPr>
          <w:color w:val="000000"/>
          <w:sz w:val="28"/>
          <w:szCs w:val="28"/>
          <w:lang w:val="uk-UA"/>
        </w:rPr>
        <w:t xml:space="preserve">                _____________ 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33:00Z</dcterms:created>
  <dc:creator>Stepan</dc:creator>
  <dc:description/>
  <cp:keywords/>
  <dc:language>en-US</dc:language>
  <cp:lastModifiedBy>Пользователь</cp:lastModifiedBy>
  <dcterms:modified xsi:type="dcterms:W3CDTF">2011-03-18T08:14:00Z</dcterms:modified>
  <cp:revision>4</cp:revision>
  <dc:subject/>
  <dc:title>СТАНДАРТ 10</dc:title>
</cp:coreProperties>
</file>